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eformattedText1"/>
        <w:suppressAutoHyphens w:val="true"/>
        <w:jc w:val="both"/>
        <w:rPr/>
      </w:pPr>
      <w:r>
        <w:rPr>
          <w:rFonts w:cs="Helvetica" w:ascii="Helvetica" w:hAnsi="Helvetica"/>
          <w:b w:val="false"/>
          <w:sz w:val="20"/>
          <w:szCs w:val="20"/>
        </w:rPr>
        <w:t xml:space="preserve">E. Fabri: La candela                                                                      53-ma puntata </w:t>
      </w:r>
      <w:r>
        <w:rPr>
          <w:rFonts w:eastAsia="Nimbus Roman No9 L" w:cs="Nimbus Roman No9 L" w:ascii="Nimbus Roman No9 L" w:hAnsi="Nimbus Roman No9 L"/>
          <w:b w:val="false"/>
          <w:sz w:val="20"/>
          <w:szCs w:val="20"/>
        </w:rPr>
        <w:t>–</w:t>
      </w:r>
      <w:r>
        <w:rPr>
          <w:rFonts w:cs="Helvetica" w:ascii="Helvetica" w:hAnsi="Helvetica"/>
          <w:b w:val="false"/>
          <w:sz w:val="20"/>
          <w:szCs w:val="20"/>
        </w:rPr>
        <w:t xml:space="preserve">  agosto 2006</w:t>
      </w:r>
    </w:p>
    <w:p>
      <w:pPr>
        <w:pStyle w:val="WWPreformattedText1"/>
        <w:suppressAutoHyphens w:val="true"/>
        <w:jc w:val="both"/>
        <w:rPr>
          <w:rFonts w:ascii="Helvetica" w:hAnsi="Helvetica" w:cs="Helvetica"/>
          <w:b w:val="false"/>
          <w:b w:val="false"/>
          <w:sz w:val="20"/>
          <w:szCs w:val="20"/>
        </w:rPr>
      </w:pPr>
      <w:r>
        <w:rPr>
          <w:rFonts w:cs="Helvetica" w:ascii="Helvetica" w:hAnsi="Helvetica"/>
          <w:b w:val="false"/>
          <w:sz w:val="20"/>
          <w:szCs w:val="20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  <w:szCs w:val="20"/>
        </w:rPr>
      </w:pPr>
      <w:r>
        <w:rPr>
          <w:rFonts w:cs="Nimbus Roman No9 L" w:ascii="Nimbus Roman No9 L" w:hAnsi="Nimbus Roman No9 L"/>
          <w:b w:val="false"/>
          <w:sz w:val="24"/>
          <w:szCs w:val="20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A dire il vero, questa volta in epigrafe non dovrebbe starci Lao-Tsu. Dato il soggetto della puntata, ci starebbe meglio — se non fosse fin troppo scontato — l'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incipit</w:t>
      </w:r>
      <w:r>
        <w:rPr>
          <w:rFonts w:cs="Nimbus Roman No9 L" w:ascii="Nimbus Roman No9 L" w:hAnsi="Nimbus Roman No9 L"/>
          <w:b w:val="false"/>
          <w:sz w:val="24"/>
        </w:rPr>
        <w:t xml:space="preserve"> del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Canto notturno</w:t>
      </w:r>
      <w:r>
        <w:rPr>
          <w:rFonts w:cs="Nimbus Roman No9 L" w:ascii="Nimbus Roman No9 L" w:hAnsi="Nimbus Roman No9 L"/>
          <w:b w:val="false"/>
          <w:sz w:val="24"/>
        </w:rPr>
        <w:t xml:space="preserve"> di Leopardi... Ma posso contare che tutti lo conosciate a memoria, e abbiate quindi capito che dedicher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ò</w:t>
      </w:r>
      <w:r>
        <w:rPr>
          <w:rFonts w:cs="Nimbus Roman No9 L" w:ascii="Nimbus Roman No9 L" w:hAnsi="Nimbus Roman No9 L"/>
          <w:b w:val="false"/>
          <w:sz w:val="24"/>
        </w:rPr>
        <w:t xml:space="preserve"> la nostra conversazione alla Lun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Mi sembra già di sentirvi: ancora? Infatti ben quattro puntate di questa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Candela</w:t>
      </w:r>
      <w:r>
        <w:rPr>
          <w:rFonts w:cs="Nimbus Roman No9 L" w:ascii="Nimbus Roman No9 L" w:hAnsi="Nimbus Roman No9 L"/>
          <w:b w:val="false"/>
          <w:sz w:val="24"/>
        </w:rPr>
        <w:t xml:space="preserve"> hanno parlato della Luna, ma in prevalenza ci siamo occupati della Luna come causa di maree. Ora mi propongo invece di trattare degli aspetti osservativi più immediati, per i quali non occorrono strumenti, o bastano quelli che sono oggi alla portata di chiunque. Voglio mostrare quante cose, con che varietà di forme e di andamenti, si possono scoprire guardando la Luna, e poi anche accennare quanto sia complicato uno studio completo e accurato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Cominciamo dalle fasi: luna nuova, primo quarto, luna piena, ultimo quarto... Tutti sanno (o credono di sapere) che le fasi sono legate alle posizioni relative di Sole e Luna, e si susseguono regolarmente, con un ciclo (il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mese sinodico</w:t>
      </w:r>
      <w:r>
        <w:rPr>
          <w:rFonts w:cs="Nimbus Roman No9 L" w:ascii="Nimbus Roman No9 L" w:hAnsi="Nimbus Roman No9 L"/>
          <w:b w:val="false"/>
          <w:sz w:val="24"/>
        </w:rPr>
        <w:t xml:space="preserve">) di quasi 30 giorni: per maggior esattezza, 29 giorni e mezzo. E sappiamo anche che dal ciclo delle fasi lunari prende origine il mese del nostro calendario, e anche la settiman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Ma è davvero così regolare questo ciclo? Se per esempio guardiamo le lune piene del 2006 troviamo che gli intervalli variano tra un minimo di 29 giorni e 8 ore e un massimo di 29 giorni e 11 ore. Se invece prendiamo in esame un periodo più lungo, scopriamo un minimo inferiore a 29 giorni e 7 ore, e un massimo di quasi 29 giorni e 20 ore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Come mai questo succeda, lo vedremo poi. Ma ci possiamo già rendere conto che una variazione così  sensibile (13 ore) non poteva sfuggire agli astronomi fin dall'antichità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Visto che sono in vena di numeri, vi fornisco un valore più accurato del mese sinodico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medio</w:t>
      </w:r>
      <w:r>
        <w:rPr>
          <w:rFonts w:cs="Nimbus Roman No9 L" w:ascii="Nimbus Roman No9 L" w:hAnsi="Nimbus Roman No9 L"/>
          <w:b w:val="false"/>
          <w:sz w:val="24"/>
        </w:rPr>
        <w:t xml:space="preserve"> come lo conosciamo oggi: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29 d, 12 h, 44 m, 2.9 s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E come curiosità storica, aggiungo il valore usato dagli astronomi babilonesi, almeno 2000 anni fa:</w:t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29 d, 12 h, 44 m, 3.3 s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Come vedete, la differenza è incredibilmente piccola: 4 decimi di secondo su un mese!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eastAsia="Bitstream Vera Sans Mono" w:cs="Bitstream Vera Sans Mono" w:ascii="Nimbus Roman No9 L" w:hAnsi="Nimbus Roman No9 L"/>
          <w:b w:val="false"/>
          <w:sz w:val="24"/>
        </w:rPr>
        <w:t xml:space="preserve">È </w:t>
      </w:r>
      <w:r>
        <w:rPr>
          <w:rFonts w:cs="Nimbus Roman No9 L" w:ascii="Nimbus Roman No9 L" w:hAnsi="Nimbus Roman No9 L"/>
          <w:b w:val="false"/>
          <w:sz w:val="24"/>
        </w:rPr>
        <w:t xml:space="preserve">naturale chiedersi come abbiano fatto, ma la risposta è piuttosto semplice: si tratta solo di avere tempo e pazienza. Dato che 0.4 secondi su 30 giorni è un errore relativo di una parte su sei milioni e mezzo (circa), se assumiamo che gli astronomi babilonesi fossero in grado di stabilire la fase della Luna (per es. il primo quarto) con l'approssimazione di un'ora, cioè 1/720 di mese sinodico, si trova che bastava prolungare le osservazioni su 6 500 000 </w:t>
      </w:r>
      <w:r>
        <w:rPr>
          <w:rFonts w:eastAsia="Symbol" w:cs="Symbol" w:ascii="Symbol" w:hAnsi="Symbol"/>
          <w:b w:val="false"/>
          <w:sz w:val="24"/>
        </w:rPr>
        <w:t xml:space="preserve"> </w:t>
      </w:r>
      <w:r>
        <w:rPr>
          <w:rFonts w:cs="Nimbus Roman No9 L" w:ascii="Nimbus Roman No9 L" w:hAnsi="Nimbus Roman No9 L"/>
          <w:b w:val="false"/>
          <w:sz w:val="24"/>
        </w:rPr>
        <w:t xml:space="preserve">720 = 9000 lunazioni, pari a un po' più di 700 anni, per ottenere l'approssimazione richiest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Da cui si vede una caratteristica dell'astronomia, che vale ancor oggi: nessuno può fare tutto da solo, nel senso che in certi casi oltre a disporre di buoni strumenti, è necessario avere dati relativi a un intervallo di tempo abbastanza lungo. E quindi il lavoro di astronomi vissuti secoli o millenni addietro non è solo importante in senso storico, perché costituisce la base per le idee, le conoscenze, i concetti di oggi (com'è vero in qualsiasi campo della scienza); qui si tratta proprio del valore diretto dei dati raccolti in tempi lontani. </w:t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* * *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Ma veniamo a qualcosa di molto più facile da osservare: il sorgere e il tramontare della Luna. In realtà si tratta di fenomeni legati alle fasi, dal momento che le fasi dipendono dalla posizione relativa di Sole e Luna: quindi la successione delle fasi (la cosiddetta "età della Luna") implica anche il ritardo (o l'anticipo) con cui la Luna sorge e tramonta rispetto al Sole. Sorgono e tramontano insieme quando la Luna è nuova, anche se la Luna esattamente nuova non è visibile, appunto per la vicinanza al Sole; poi la Luna ritarda, in media 49 minuti al giorno, sì da ritardare 6 ore quando è al primo quarto, 12 ore quando è  piena, ecc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Mi direte: sono cose risapute... Sarebbe però interessante, se qualcuno volesse provarci, verificare quanti sono i ragazzi che ne hanno anche solo una vaga nozione. Da qualche frammentaria notizia che ne ho, sono portato a dire che siano molto molto pochi. Questo per due ragioni: da un lato, anche se sulla carta si tratta di cose che si dovrebbero imparare — credo — fin dalle elementari, penso che nella realtà della scuola ci si dedichi scarsissima attenzione. Dall'altro, è un fatto che oggi, specialmente in città, la presenza della Luna in cielo ha ben poca importanza pratica, quando non è addirittura difficile vederl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Dunque mi sono contraddetto poco sopra, parlando di cose facili da osservare? Non proprio, nel senso che non occorrono strumenti, e anche nelle condizioni più sfavorevoli basta un minimo d'impegno. Anche in una grande città un luogo con un panorama aperto e con una buona parte di cielo visibile è possibile trovarlo; solo che bisogna volerlo: non basta alzare gli occhi, come accade in campagn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Ma per riflettere su queste cose e magari essere indotti a fare qualche osservazione, ci sono molte strade; anche la poesia può servire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Che fai tu, luna, in ciel? dimmi, che fai,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ilenziosa luna?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orgi la sera, e vai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>contemplando i deserti; indi ti posi.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Così alla fine ve l'ho riproposto, il famoso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incipit</w:t>
      </w:r>
      <w:r>
        <w:rPr>
          <w:rFonts w:cs="Nimbus Roman No9 L" w:ascii="Nimbus Roman No9 L" w:hAnsi="Nimbus Roman No9 L"/>
          <w:b w:val="false"/>
          <w:sz w:val="24"/>
        </w:rPr>
        <w:t xml:space="preserve">... Ma c'è una ragione: Leopardi scrive "sorgi la sera". Preso alla lettera, è un errore, visto che la Luna non sorge sempre la sera; questo succede solo quando è piena o in una fase prossima. Possibile che Leopardi non lo sapesse? Davvero incredibile, visto che a Recanati, due secoli fa, dalla sua casa sul colle non aveva i nostri problemi cittadini. E del resto: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Vaghe stelle dell'Orsa, io non credea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tornare ancor per uso a contemplarvi 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ul paterno giardino scintillanti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e ragionar con voi dalle finestre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di questo albergo ove abitai fanciullo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e delle gioie mie vidi la fine.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[...] </w:t>
      </w:r>
    </w:p>
    <w:p>
      <w:pPr>
        <w:pStyle w:val="WWPreformattedText1"/>
        <w:suppressAutoHyphens w:val="true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</w:rPr>
        <w:t xml:space="preserve"> </w:t>
      </w:r>
      <w:r>
        <w:rPr>
          <w:rFonts w:eastAsia="Nimbus Roman No9 L" w:cs="Nimbus Roman No9 L" w:ascii="Nimbus Roman No9 L" w:hAnsi="Nimbus Roman No9 L"/>
          <w:b w:val="false"/>
          <w:i/>
          <w:iCs/>
          <w:sz w:val="24"/>
        </w:rPr>
        <w:t xml:space="preserve">                                      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allora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che, tacito, seduto in verde zolla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delle sere io solea passar gran parte  </w:t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</w:rPr>
        <w:t>mirando il cielo</w:t>
      </w:r>
      <w:r>
        <w:rPr>
          <w:rFonts w:cs="Nimbus Roman No9 L" w:ascii="Nimbus Roman No9 L" w:hAnsi="Nimbus Roman No9 L"/>
          <w:b w:val="false"/>
          <w:sz w:val="24"/>
        </w:rPr>
        <w:t xml:space="preserve"> [...]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i w:val="false"/>
          <w:iCs w:val="false"/>
          <w:sz w:val="24"/>
        </w:rPr>
        <w:t>(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Le ricordanze</w:t>
      </w:r>
      <w:r>
        <w:rPr>
          <w:rFonts w:cs="Nimbus Roman No9 L" w:ascii="Nimbus Roman No9 L" w:hAnsi="Nimbus Roman No9 L"/>
          <w:b w:val="false"/>
          <w:i w:val="false"/>
          <w:iCs w:val="false"/>
          <w:sz w:val="24"/>
        </w:rPr>
        <w:t>)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 w:val="false"/>
          <w:i w:val="false"/>
          <w:iCs w:val="false"/>
          <w:sz w:val="24"/>
        </w:rPr>
      </w:pPr>
      <w:r>
        <w:rPr>
          <w:rFonts w:cs="Nimbus Roman No9 L" w:ascii="Nimbus Roman No9 L" w:hAnsi="Nimbus Roman No9 L"/>
          <w:b w:val="false"/>
          <w:i w:val="false"/>
          <w:iCs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Ma poi, per trovare in Leopardi riferimenti alla Luna c'è  solo l'imbarazzo della scelta: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Quale in notte solinga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ovra campagne inargentate ed acque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[...]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giunta al confin del cielo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dietro Appennino od Alpe, o del Tirreno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nell'infinito seno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cende la luna; e si scolora il mondo;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pariscon l'ombre, ed una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oscurità la valle e il monte imbruna;  </w:t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</w:rPr>
        <w:t>orba la notte resta</w:t>
      </w:r>
      <w:r>
        <w:rPr>
          <w:rFonts w:cs="Nimbus Roman No9 L" w:ascii="Nimbus Roman No9 L" w:hAnsi="Nimbus Roman No9 L"/>
          <w:b w:val="false"/>
          <w:sz w:val="24"/>
        </w:rPr>
        <w:t xml:space="preserve"> [...]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(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Il tramonto della luna</w:t>
      </w:r>
      <w:r>
        <w:rPr>
          <w:rFonts w:cs="Nimbus Roman No9 L" w:ascii="Nimbus Roman No9 L" w:hAnsi="Nimbus Roman No9 L"/>
          <w:b w:val="false"/>
          <w:sz w:val="24"/>
        </w:rPr>
        <w:t xml:space="preserve">)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Qui come si vede la Luna tramonta in piena notte, che resta "orba", ossia priva di luce e perciò di vist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Dunque Leopardi sapeva; e come dubitarne? Siamo noi, civilissimi e moderni, che abbiamo perso nozione di queste e di chissà quante altre cose..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>* * *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Ho parlato poco sopra della posizione relativa tra Luna e Sole in quanto legata alle fasi; vediamo ora di approfondire un po'. In primo luogo, c'è il termine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elongazione</w:t>
      </w:r>
      <w:r>
        <w:rPr>
          <w:rFonts w:cs="Nimbus Roman No9 L" w:ascii="Nimbus Roman No9 L" w:hAnsi="Nimbus Roman No9 L"/>
          <w:b w:val="false"/>
          <w:sz w:val="24"/>
        </w:rPr>
        <w:t>, che sta a indicare l'angolo, visto dalla Terra, fra la direzione del Sole e quella della Luna. Angolo che è minimo alla luna nuova, cresce progressivamente, raggiunge (circa) 180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 alla luna piena, poi decresce di nuovo fino alla successiva luna nuov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Perché ho detto che è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minimo</w:t>
      </w:r>
      <w:r>
        <w:rPr>
          <w:rFonts w:cs="Nimbus Roman No9 L" w:ascii="Nimbus Roman No9 L" w:hAnsi="Nimbus Roman No9 L"/>
          <w:b w:val="false"/>
          <w:sz w:val="24"/>
        </w:rPr>
        <w:t xml:space="preserve"> e non nullo, alla luna nuova? E perché ho scritto "circa" 180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? Beh, anche questo lo sanno tutti: quando è nuova, la Luna non sta proprio davanti al Sole; altrimenti a ogni luna nuova avremmo un'eclissi di Sole... E quando è piena non sta esattamente dalla parte opposta, altrimenti cadrebbe nell'ombra della Terra, e avremmo un'eclissi di Luna a ogni luna piena. Questo lo sanno tutti, dicevo, e sanno anche perché: tutto dipende dal fatto che le orbite della Luna attorno alla Terra e della Terra attorno al Sole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non stanno nello stesso piano</w:t>
      </w:r>
      <w:r>
        <w:rPr>
          <w:rFonts w:cs="Nimbus Roman No9 L" w:ascii="Nimbus Roman No9 L" w:hAnsi="Nimbus Roman No9 L"/>
          <w:b w:val="false"/>
          <w:sz w:val="24"/>
        </w:rPr>
        <w:t>. In effetti, formano un angolo di circa 5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E come mai ogni tanto abbiamo davvero un'eclisse? La ragione è che i due periodi — quello della Terra e quello della Luna — non sono in un rapporto semplice, per cui solo di tanto in tanto si può produrre l'allineamento che causa l'eclisse.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Prevengo una vostra impazienza: "va bene, sono cose note, l'hai anche detto; allora perché ci stai sprecando tempo e spazio?" Perché per quanto note non sono tanto semplici, e soprattutto sono la necessaria premessa per scoprire cose assai meno note..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Intanto voglio far notare che quando si trattano questo genere di problemi è di gran lunga più conveniente il punto di vista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geocentrico</w:t>
      </w:r>
      <w:r>
        <w:rPr>
          <w:rFonts w:cs="Nimbus Roman No9 L" w:ascii="Nimbus Roman No9 L" w:hAnsi="Nimbus Roman No9 L"/>
          <w:b w:val="false"/>
          <w:sz w:val="24"/>
        </w:rPr>
        <w:t xml:space="preserve">. Ciò non ha niente a che vedere con la controversia su chi si muove e chi sta fermo, che sarebbe pure interessante discutere, ma ora non è il mio tema; conta solo che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dal puro punto di vista geometrico-cinematico</w:t>
      </w:r>
      <w:r>
        <w:rPr>
          <w:rFonts w:cs="Nimbus Roman No9 L" w:ascii="Nimbus Roman No9 L" w:hAnsi="Nimbus Roman No9 L"/>
          <w:b w:val="false"/>
          <w:sz w:val="24"/>
        </w:rPr>
        <w:t xml:space="preserve"> non c'è nessuna differenza tra uno schema eliocentrico e uno geocentrico: si tratta solo di cambiare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sistema di riferimento</w:t>
      </w:r>
      <w:r>
        <w:rPr>
          <w:rFonts w:cs="Nimbus Roman No9 L" w:ascii="Nimbus Roman No9 L" w:hAnsi="Nimbus Roman No9 L"/>
          <w:b w:val="false"/>
          <w:sz w:val="24"/>
        </w:rPr>
        <w:t xml:space="preserve">. E può benissimo accadere che un sistema di riferimento sia più semplice quando si deve studiare la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dinamica</w:t>
      </w:r>
      <w:r>
        <w:rPr>
          <w:rFonts w:cs="Nimbus Roman No9 L" w:ascii="Nimbus Roman No9 L" w:hAnsi="Nimbus Roman No9 L"/>
          <w:b w:val="false"/>
          <w:sz w:val="24"/>
        </w:rPr>
        <w:t xml:space="preserve"> (le forze, le "cause" del moto e relative equazioni) mentre l'altro risulti più semplice per la pura descrizione di ciò che si vede dalla Terra. Tanto è vero, che in realtà in astronomia il punto di vista geocentrico è correntemente in uso tuttor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Mettiamoci dunque dal punto di vista geocentrico, e vediamo come si descrivono i fenomeni relativi alla Luna. Credo sia noto che un ingrediente fondamentale è la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sfera celeste</w:t>
      </w:r>
      <w:r>
        <w:rPr>
          <w:rFonts w:cs="Nimbus Roman No9 L" w:ascii="Nimbus Roman No9 L" w:hAnsi="Nimbus Roman No9 L"/>
          <w:b w:val="false"/>
          <w:sz w:val="24"/>
        </w:rPr>
        <w:t xml:space="preserve">: una sfera di raggio indefinito, centrata sull'osservatore, e sulla quale si proiettano tutti i corpi celesti. Non ha importanza che un tempo alla sfera celeste si potesse attribuire una realtà materiale, mentre oggi è soltanto un espediente geometrico: ciò che conta è la sua utilità pratica per ragionare sul nostro problem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La sfera celeste si considera in prima approssimazione solidale alle s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telle fisse</w:t>
      </w:r>
      <w:r>
        <w:rPr>
          <w:rFonts w:cs="Nimbus Roman No9 L" w:ascii="Nimbus Roman No9 L" w:hAnsi="Nimbus Roman No9 L"/>
          <w:b w:val="false"/>
          <w:sz w:val="24"/>
        </w:rPr>
        <w:t>, che come sappiamo davvero fisse non sono; ma questa è una raffinatezza di cui ora non dobbiamo preoccuparci. Importa invece che la sfera celeste, insieme alle stelle fisse, ruota attorno all'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asse polare</w:t>
      </w:r>
      <w:r>
        <w:rPr>
          <w:rFonts w:cs="Nimbus Roman No9 L" w:ascii="Nimbus Roman No9 L" w:hAnsi="Nimbus Roman No9 L"/>
          <w:b w:val="false"/>
          <w:sz w:val="24"/>
        </w:rPr>
        <w:t xml:space="preserve">, facendo un giro in un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giorno siderale</w:t>
      </w:r>
      <w:r>
        <w:rPr>
          <w:rFonts w:cs="Nimbus Roman No9 L" w:ascii="Nimbus Roman No9 L" w:hAnsi="Nimbus Roman No9 L"/>
          <w:b w:val="false"/>
          <w:sz w:val="24"/>
        </w:rPr>
        <w:t xml:space="preserve">. Per i nostri scopi è utile seguire il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moto diurno</w:t>
      </w:r>
      <w:r>
        <w:rPr>
          <w:rFonts w:cs="Nimbus Roman No9 L" w:ascii="Nimbus Roman No9 L" w:hAnsi="Nimbus Roman No9 L"/>
          <w:b w:val="false"/>
          <w:sz w:val="24"/>
        </w:rPr>
        <w:t xml:space="preserve">, ossia guardare la sfera celeste come fissa, e studiare il moto di Sole e Luna su di ess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Le osservazioni mostrano che il Sole percorre, nel corso di un anno, un cerchio massimo: l'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eclittica</w:t>
      </w:r>
      <w:r>
        <w:rPr>
          <w:rFonts w:cs="Nimbus Roman No9 L" w:ascii="Nimbus Roman No9 L" w:hAnsi="Nimbus Roman No9 L"/>
          <w:b w:val="false"/>
          <w:sz w:val="24"/>
        </w:rPr>
        <w:t xml:space="preserve">. Qui è opportuna una nota: mi capita spesso di vedere usato il termine "eclittica" in modo errato, come sinonimo di "orbita della Terra", mentre invece il suo significato corretto è quello che ho detto. Probabilmente la ragione dell'equivoco sta nell'espressione "piano dell'eclittica", che può venire usata in senso geocentrico (e allora sta a significare il piano passante per l'osservatore che taglia la sfera celeste secondo il cerchio massimo che è appunto l'eclittica) ma può anche venir usata in senso eliocentrico, significando il piano dell'orbita della Terra. Ovviamente se li guardiamo nello spazio si tratta dello stesso piano, e da qui la confusione..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Nella figura è anche indicato il cerchio massimo percorso dalla Luna, che non coincide con l'eclittica: forma con questa l'angolo EPSILON' di circa 5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. Anche l'eclittica e il cerchio della Luna s'intersecano in due punti, indicati nella figura coi simboli tradizionali NODA e NODD: prendono rispettivamente il nome di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nodo ascendente</w:t>
      </w:r>
      <w:r>
        <w:rPr>
          <w:rFonts w:cs="Nimbus Roman No9 L" w:ascii="Nimbus Roman No9 L" w:hAnsi="Nimbus Roman No9 L"/>
          <w:b w:val="false"/>
          <w:sz w:val="24"/>
        </w:rPr>
        <w:t xml:space="preserve"> e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nodo discendente</w:t>
      </w:r>
      <w:r>
        <w:rPr>
          <w:rFonts w:cs="Nimbus Roman No9 L" w:ascii="Nimbus Roman No9 L" w:hAnsi="Nimbus Roman No9 L"/>
          <w:b w:val="false"/>
          <w:sz w:val="24"/>
        </w:rPr>
        <w:t xml:space="preserve">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E torniamo alle eclissi: dovrebbe essere chiaro che queste sono possibili solo allorché  Sole e Luna si trovano simultaneamente in uno dei due nodi. Occorre però considerare due cose. La prima è che Sole e Luna non sono punti, ma oggetti estesi; la seconda, che l'osservazione di un'eclisse si può fare da un punto qualunque della Terra. Le due cose insieme fanno sì che per avere un'eclisse la coincidenza di Sole e Luna in uno stesso nodo non debba proprio essere esatta. Però il Sole percorre l'intera eclittica in un anno, ed è quindi comprensibile che non ci possano essere più di due eclissi di Sole per anno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La figura qui accanto mostra la sfera celeste "vista dal di fuori" (il che è un non senso, per com'è definita, ma riesce comodo per rappresentare i vari cerchi e punti notevoli su di essa). 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È</w:t>
      </w:r>
      <w:r>
        <w:rPr>
          <w:rFonts w:cs="Nimbus Roman No9 L" w:ascii="Nimbus Roman No9 L" w:hAnsi="Nimbus Roman No9 L"/>
          <w:b w:val="false"/>
          <w:sz w:val="24"/>
        </w:rPr>
        <w:t xml:space="preserve"> indicato l'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equatore</w:t>
      </w:r>
      <w:r>
        <w:rPr>
          <w:rFonts w:cs="Nimbus Roman No9 L" w:ascii="Nimbus Roman No9 L" w:hAnsi="Nimbus Roman No9 L"/>
          <w:b w:val="false"/>
          <w:sz w:val="24"/>
        </w:rPr>
        <w:t xml:space="preserve">, che è il cerchio perpendicolare all'asse polare; e l'eclittica, di cui ho già detto, che forma con l'equatore un angolo EPSILON, detto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obliquità dell'eclittica</w:t>
      </w:r>
      <w:r>
        <w:rPr>
          <w:rFonts w:cs="Nimbus Roman No9 L" w:ascii="Nimbus Roman No9 L" w:hAnsi="Nimbus Roman No9 L"/>
          <w:b w:val="false"/>
          <w:sz w:val="24"/>
        </w:rPr>
        <w:t xml:space="preserve"> e pari a circa 23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26', su cui torneremo. I due punti in cui eclittica ed equatore s'intersecano sono gli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equinozi</w:t>
      </w:r>
      <w:r>
        <w:rPr>
          <w:rFonts w:cs="Nimbus Roman No9 L" w:ascii="Nimbus Roman No9 L" w:hAnsi="Nimbus Roman No9 L"/>
          <w:b w:val="false"/>
          <w:sz w:val="24"/>
        </w:rPr>
        <w:t>; quello che nella figura sta in primo piano è  l'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equinozio di primavera</w:t>
      </w:r>
      <w:r>
        <w:rPr>
          <w:rFonts w:cs="Nimbus Roman No9 L" w:ascii="Nimbus Roman No9 L" w:hAnsi="Nimbus Roman No9 L"/>
          <w:b w:val="false"/>
          <w:sz w:val="24"/>
        </w:rPr>
        <w:t xml:space="preserve">, o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primo punto di Ariete</w:t>
      </w:r>
      <w:r>
        <w:rPr>
          <w:rFonts w:cs="Nimbus Roman No9 L" w:ascii="Nimbus Roman No9 L" w:hAnsi="Nimbus Roman No9 L"/>
          <w:b w:val="false"/>
          <w:sz w:val="24"/>
        </w:rPr>
        <w:t xml:space="preserve">, o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punto </w:t>
      </w:r>
      <w:r>
        <w:rPr>
          <w:rFonts w:cs="Nimbus Roman No9 L" w:ascii="Nimbus Roman No9 L" w:hAnsi="Nimbus Roman No9 L"/>
          <w:b w:val="false"/>
          <w:i w:val="false"/>
          <w:iCs w:val="false"/>
          <w:sz w:val="24"/>
        </w:rPr>
        <w:t>GAMMA</w:t>
      </w:r>
      <w:r>
        <w:rPr>
          <w:rFonts w:cs="Nimbus Roman No9 L" w:ascii="Nimbus Roman No9 L" w:hAnsi="Nimbus Roman No9 L"/>
          <w:b w:val="false"/>
          <w:sz w:val="24"/>
        </w:rPr>
        <w:t xml:space="preserve">. Com'è ovvio, è la posizione che il Sole occupa appunto all'equinozio di primavera.  A titolo di esempio, riporto qui sotto le date delle eclissi dal 2001 al 2008: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>2001</w:t>
        <w:tab/>
        <w:t xml:space="preserve">Giu </w:t>
        <w:tab/>
        <w:t>21</w:t>
        <w:tab/>
        <w:t>Dic</w:t>
        <w:tab/>
        <w:t>14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2 </w:t>
        <w:tab/>
        <w:t xml:space="preserve">Giu </w:t>
        <w:tab/>
        <w:t xml:space="preserve">10 </w:t>
        <w:tab/>
        <w:t>Dic</w:t>
        <w:tab/>
        <w:t>4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3 </w:t>
        <w:tab/>
        <w:t xml:space="preserve">Mag </w:t>
        <w:tab/>
        <w:t xml:space="preserve">31 </w:t>
        <w:tab/>
        <w:t>Nov</w:t>
        <w:tab/>
        <w:t>23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4 </w:t>
        <w:tab/>
        <w:t xml:space="preserve">Apr </w:t>
        <w:tab/>
        <w:t xml:space="preserve">19 </w:t>
        <w:tab/>
        <w:t>Ott</w:t>
        <w:tab/>
        <w:t>14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5 </w:t>
        <w:tab/>
        <w:t xml:space="preserve">Apr </w:t>
        <w:tab/>
        <w:t xml:space="preserve">8 </w:t>
        <w:tab/>
        <w:t xml:space="preserve">Ott </w:t>
        <w:tab/>
        <w:t>3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6 </w:t>
        <w:tab/>
        <w:t xml:space="preserve">Mar </w:t>
        <w:tab/>
        <w:t xml:space="preserve">29 </w:t>
        <w:tab/>
        <w:t xml:space="preserve">Set </w:t>
        <w:tab/>
        <w:t>22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7 </w:t>
        <w:tab/>
        <w:t xml:space="preserve">Mar </w:t>
        <w:tab/>
        <w:t xml:space="preserve">19 </w:t>
        <w:tab/>
        <w:t>Set</w:t>
        <w:tab/>
        <w:t>11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ab/>
        <w:t xml:space="preserve">2008 </w:t>
        <w:tab/>
        <w:t xml:space="preserve">Feb </w:t>
        <w:tab/>
        <w:t xml:space="preserve">7 </w:t>
        <w:tab/>
        <w:t xml:space="preserve">Ago </w:t>
        <w:tab/>
        <w:t>1</w:t>
        <w:tab/>
        <w:t>.</w:t>
      </w:r>
    </w:p>
    <w:p>
      <w:pPr>
        <w:pStyle w:val="WWPreformattedText1"/>
        <w:tabs>
          <w:tab w:val="clear" w:pos="709"/>
          <w:tab w:val="left" w:pos="0" w:leader="none"/>
          <w:tab w:val="left" w:pos="864" w:leader="none"/>
          <w:tab w:val="left" w:pos="1872" w:leader="none"/>
          <w:tab w:val="right" w:pos="2736" w:leader="none"/>
          <w:tab w:val="left" w:pos="3168" w:leader="none"/>
          <w:tab w:val="right" w:pos="4032" w:leader="none"/>
          <w:tab w:val="left" w:pos="4046" w:leader="none"/>
        </w:tabs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Si vede bene che le date non sono affatto fisse: da un anno all'altro c'è sempre un anticipo, a volte di 10</w:t>
      </w:r>
      <w:r>
        <w:rPr>
          <w:rFonts w:eastAsia="Nimbus Roman No9 L" w:cs="Nimbus Roman No9 L" w:ascii="Nimbus Roman No9 L" w:hAnsi="Nimbus Roman No9 L"/>
          <w:b w:val="false"/>
          <w:sz w:val="24"/>
        </w:rPr>
        <w:t>–</w:t>
      </w:r>
      <w:r>
        <w:rPr>
          <w:rFonts w:cs="Nimbus Roman No9 L" w:ascii="Nimbus Roman No9 L" w:hAnsi="Nimbus Roman No9 L"/>
          <w:b w:val="false"/>
          <w:sz w:val="24"/>
        </w:rPr>
        <w:t>11 giorni, altre volte di 40</w:t>
      </w:r>
      <w:r>
        <w:rPr>
          <w:rFonts w:eastAsia="Nimbus Roman No9 L" w:cs="Nimbus Roman No9 L" w:ascii="Nimbus Roman No9 L" w:hAnsi="Nimbus Roman No9 L"/>
          <w:b w:val="false"/>
          <w:sz w:val="24"/>
        </w:rPr>
        <w:t>–</w:t>
      </w:r>
      <w:r>
        <w:rPr>
          <w:rFonts w:cs="Nimbus Roman No9 L" w:ascii="Nimbus Roman No9 L" w:hAnsi="Nimbus Roman No9 L"/>
          <w:b w:val="false"/>
          <w:sz w:val="24"/>
        </w:rPr>
        <w:t>41. Come si spiega questo?</w:t>
      </w:r>
    </w:p>
    <w:p>
      <w:pPr>
        <w:pStyle w:val="WWPreformattedText1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Senza entrare in troppi dettagli (altrimenti non finiamo pi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ù</w:t>
      </w:r>
      <w:r>
        <w:rPr>
          <w:rFonts w:cs="Nimbus Roman No9 L" w:ascii="Nimbus Roman No9 L" w:hAnsi="Nimbus Roman No9 L"/>
          <w:sz w:val="24"/>
          <w:szCs w:val="24"/>
        </w:rPr>
        <w:t xml:space="preserve"> ...) i fatti ci dicono che il Sole arriva in anticipo all'appuntamento. E dato che non ci sono dubbi sulla regolarit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à</w:t>
      </w:r>
      <w:r>
        <w:rPr>
          <w:rFonts w:cs="Nimbus Roman No9 L" w:ascii="Nimbus Roman No9 L" w:hAnsi="Nimbus Roman No9 L"/>
          <w:sz w:val="24"/>
          <w:szCs w:val="24"/>
        </w:rPr>
        <w:t xml:space="preserve"> del moto del Sole sulla sfera celeste, l'unica spiegazione possibile 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è</w:t>
      </w:r>
      <w:r>
        <w:rPr>
          <w:rFonts w:cs="Nimbus Roman No9 L" w:ascii="Nimbus Roman No9 L" w:hAnsi="Nimbus Roman No9 L"/>
          <w:sz w:val="24"/>
          <w:szCs w:val="24"/>
        </w:rPr>
        <w:t xml:space="preserve"> che i nodi della Lun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on siano fissi</w:t>
      </w:r>
      <w:r>
        <w:rPr>
          <w:rFonts w:cs="Nimbus Roman No9 L" w:ascii="Nimbus Roman No9 L" w:hAnsi="Nimbus Roman No9 L"/>
          <w:sz w:val="24"/>
          <w:szCs w:val="24"/>
        </w:rPr>
        <w:t xml:space="preserve">, ma si spostino sull'eclittic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incontro al Sole</w:t>
      </w:r>
      <w:r>
        <w:rPr>
          <w:rFonts w:cs="Nimbus Roman No9 L" w:ascii="Nimbus Roman No9 L" w:hAnsi="Nimbus Roman No9 L"/>
          <w:sz w:val="24"/>
          <w:szCs w:val="24"/>
        </w:rPr>
        <w:t xml:space="preserve">. In altre parole, 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è</w:t>
      </w:r>
      <w:r>
        <w:rPr>
          <w:rFonts w:cs="Nimbus Roman No9 L" w:ascii="Nimbus Roman No9 L" w:hAnsi="Nimbus Roman No9 L"/>
          <w:sz w:val="24"/>
          <w:szCs w:val="24"/>
        </w:rPr>
        <w:t xml:space="preserve"> il piano dell'orbita della Luna che ruota in sens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retrogrado</w:t>
      </w:r>
      <w:r>
        <w:rPr>
          <w:rFonts w:cs="Nimbus Roman No9 L" w:ascii="Nimbus Roman No9 L" w:hAnsi="Nimbus Roman No9 L"/>
          <w:sz w:val="24"/>
          <w:szCs w:val="24"/>
        </w:rPr>
        <w:t xml:space="preserve"> (cio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 xml:space="preserve">è </w:t>
      </w:r>
      <w:r>
        <w:rPr>
          <w:rFonts w:cs="Nimbus Roman No9 L" w:ascii="Nimbus Roman No9 L" w:hAnsi="Nimbus Roman No9 L"/>
          <w:sz w:val="24"/>
          <w:szCs w:val="24"/>
        </w:rPr>
        <w:t>opposto al moto del Sole) al ritmo di quasi 20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°</w:t>
      </w:r>
      <w:r>
        <w:rPr>
          <w:rFonts w:cs="Nimbus Roman No9 L" w:ascii="Nimbus Roman No9 L" w:hAnsi="Nimbus Roman No9 L"/>
          <w:sz w:val="24"/>
          <w:szCs w:val="24"/>
        </w:rPr>
        <w:t xml:space="preserve"> all'anno, come mostra la figura.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  <w:szCs w:val="24"/>
        </w:rPr>
      </w:pPr>
      <w:r>
        <w:rPr>
          <w:rFonts w:cs="Nimbus Roman No9 L" w:ascii="Nimbus Roman No9 L" w:hAnsi="Nimbus Roman No9 L"/>
          <w:b w:val="false"/>
          <w:sz w:val="24"/>
          <w:szCs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Quanto abbiamo appena visto dice già che le leggi di Keplero (almeno la prima) valgono solo molto grossolanamente per la Luna: infatti non è vero che la sua orbita attorno alla Terra stia in un piano fisso. Se poi sia almeno un'ellisse, dovremo esaminarlo più avanti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Ho detto sopra che questo moto dei nodi della Luna era ben noto, appunto grazie all'anticipo delle eclissi, fin dalla remota antichità. Tutt'altra cosa è darne una spiegazione; che del resto, nel senso che noi oggi diamo a questa parola, non poteva neppure porsi come problema agli astronomi babilonesi o greci. Il problema nasce solo quando Newton costruisce una teoria della gravitazione e formula le leggi della meccanica, dalle quali le tre leggi di Keplero per un corpo in orbita attorno a uno maggiore seguono direttamente. Se è così, come mai la Luna "disobbedisce" a quelle leggi?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Lo stesso Newton ne comprende la causa: Terra e Luna non sono sole nello spazio. 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È</w:t>
      </w:r>
      <w:r>
        <w:rPr>
          <w:rFonts w:cs="Nimbus Roman No9 L" w:ascii="Nimbus Roman No9 L" w:hAnsi="Nimbus Roman No9 L"/>
          <w:b w:val="false"/>
          <w:sz w:val="24"/>
        </w:rPr>
        <w:t xml:space="preserve"> l'attrazione solare sul sistema dei due corpi che produce questa e altre irregolarità, di cui non abbiamo ancora parlato. Arriva anche a calcolare quantitativamente il conseguente moto dei nodi, con un'approssimazione del 5%.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* * *</w:t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Chi ha letto fin qui penserà che se il moto dei nodi si può ricavare solo dalle date delle eclissi, è vero che non richiede strumenti particolari, ma richiede però informazioni su ci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ò</w:t>
      </w:r>
      <w:r>
        <w:rPr>
          <w:rFonts w:cs="Nimbus Roman No9 L" w:ascii="Nimbus Roman No9 L" w:hAnsi="Nimbus Roman No9 L"/>
          <w:b w:val="false"/>
          <w:sz w:val="24"/>
        </w:rPr>
        <w:t xml:space="preserve"> che si vede da vari luoghi, e di prender nota di tutti questi dati per un periodo abbastanza lungo: un'impresa che non è  alla portata di tutti..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Voglio quindi mostrare che in realtà il moto dei nodi ha degli effetti osservabili assai più immediati, anche se poco noti. Ma prima dobbiamo chiederci: da che dipende l'altezza della Luna sull'orizzonte? A prima vista la risposta sarà: dipende più o meno dalle stesse cause valide per il Sole; rivediamo quindi che cosa capita al Sole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Il primo fatto ovvio è che il Sole (e anche la Luna) sorge più o meno a Est e tramonta a Ovest; raggiunge la massima altezza a metà percorso (al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mezzogiorno locale vero</w:t>
      </w:r>
      <w:r>
        <w:rPr>
          <w:rFonts w:cs="Nimbus Roman No9 L" w:ascii="Nimbus Roman No9 L" w:hAnsi="Nimbus Roman No9 L"/>
          <w:b w:val="false"/>
          <w:sz w:val="24"/>
        </w:rPr>
        <w:t xml:space="preserve">, che non capita di regola alle 12 dell'orologio, ma questo sarebbe un altro lungo discorso ...). Si capisce quindi che la cosa interessante è proprio l'altezza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massima</w:t>
      </w:r>
      <w:r>
        <w:rPr>
          <w:rFonts w:cs="Nimbus Roman No9 L" w:ascii="Nimbus Roman No9 L" w:hAnsi="Nimbus Roman No9 L"/>
          <w:b w:val="false"/>
          <w:sz w:val="24"/>
        </w:rPr>
        <w:t xml:space="preserve">, e tutti sanno che questa è maggiore d'estate che d'inverno; più esattamente, che il massimo dell'altezza a mezzogiorno si raggiunge al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solstizio</w:t>
      </w:r>
      <w:r>
        <w:rPr>
          <w:rFonts w:cs="Nimbus Roman No9 L" w:ascii="Nimbus Roman No9 L" w:hAnsi="Nimbus Roman No9 L"/>
          <w:b w:val="false"/>
          <w:sz w:val="24"/>
        </w:rPr>
        <w:t xml:space="preserve"> d'estate, e il minimo a quello d'inverno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Ma quanto valgono le altezze, e da che cosa dipendono? Per vederlo vi propongo un'altra figura, che riproduce ancora la sfera celeste, con l'equatore, l'eclittica, il punto GAMMA, ma con alcuni nuovi elementi: l'orizzonte e le date in cui il Sole si trova agli equinozi e ai solstizi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Dalla figura si vede che il piano dell'equatore forma un certo angolo con l'orizzonte: 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è</w:t>
      </w:r>
      <w:r>
        <w:rPr>
          <w:rFonts w:cs="Nimbus Roman No9 L" w:ascii="Nimbus Roman No9 L" w:hAnsi="Nimbus Roman No9 L"/>
          <w:sz w:val="24"/>
          <w:szCs w:val="24"/>
        </w:rPr>
        <w:t xml:space="preserve"> l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colatitudine </w:t>
      </w:r>
      <w:r>
        <w:rPr>
          <w:rFonts w:cs="Nimbus Roman No9 L" w:ascii="Nimbus Roman No9 L" w:hAnsi="Nimbus Roman No9 L"/>
          <w:i w:val="false"/>
          <w:iCs w:val="false"/>
          <w:sz w:val="24"/>
          <w:szCs w:val="24"/>
        </w:rPr>
        <w:t xml:space="preserve">PHI' </w:t>
      </w:r>
      <w:r>
        <w:rPr>
          <w:rFonts w:cs="Nimbus Roman No9 L" w:ascii="Nimbus Roman No9 L" w:hAnsi="Nimbus Roman No9 L"/>
          <w:sz w:val="24"/>
          <w:szCs w:val="24"/>
        </w:rPr>
        <w:t>(complemento della latitudine) relativa al luogo di osservazione. Per Pisa PHI' vale circa 46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°</w:t>
      </w:r>
      <w:r>
        <w:rPr>
          <w:rFonts w:cs="Nimbus Roman No9 L" w:ascii="Nimbus Roman No9 L" w:hAnsi="Nimbus Roman No9 L"/>
          <w:sz w:val="24"/>
          <w:szCs w:val="24"/>
        </w:rPr>
        <w:t xml:space="preserve">17'. Ne consegue che quando il Sole sta sull'equatore celeste (il che accade agli equinozi) la sua altezza a mezzogiorno 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è</w:t>
      </w:r>
      <w:r>
        <w:rPr>
          <w:rFonts w:cs="Nimbus Roman No9 L" w:ascii="Nimbus Roman No9 L" w:hAnsi="Nimbus Roman No9 L"/>
          <w:sz w:val="24"/>
          <w:szCs w:val="24"/>
        </w:rPr>
        <w:t xml:space="preserve"> appunto pari alla colatitudine. Ma dato che il Sole percorre l'eclittica, che 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è</w:t>
      </w:r>
      <w:r>
        <w:rPr>
          <w:rFonts w:cs="Nimbus Roman No9 L" w:ascii="Nimbus Roman No9 L" w:hAnsi="Nimbus Roman No9 L"/>
          <w:sz w:val="24"/>
          <w:szCs w:val="24"/>
        </w:rPr>
        <w:t xml:space="preserve"> a sua volta inclinata rispetto all'equatore, esso si trova pi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ù</w:t>
      </w:r>
      <w:r>
        <w:rPr>
          <w:rFonts w:cs="Nimbus Roman No9 L" w:ascii="Nimbus Roman No9 L" w:hAnsi="Nimbus Roman No9 L"/>
          <w:sz w:val="24"/>
          <w:szCs w:val="24"/>
        </w:rPr>
        <w:t xml:space="preserve"> in alto nel semestre tra gli equinozi di primavera e d'autunno, e pi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ù</w:t>
      </w:r>
      <w:r>
        <w:rPr>
          <w:rFonts w:cs="Nimbus Roman No9 L" w:ascii="Nimbus Roman No9 L" w:hAnsi="Nimbus Roman No9 L"/>
          <w:sz w:val="24"/>
          <w:szCs w:val="24"/>
        </w:rPr>
        <w:t xml:space="preserve"> in basso nell'altro semestre. Il massimo della distanza angolare dall'equatore (che si chiam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declinazione</w:t>
      </w:r>
      <w:r>
        <w:rPr>
          <w:rFonts w:cs="Nimbus Roman No9 L" w:ascii="Nimbus Roman No9 L" w:hAnsi="Nimbus Roman No9 L"/>
          <w:sz w:val="24"/>
          <w:szCs w:val="24"/>
        </w:rPr>
        <w:t xml:space="preserve">) lo raggiunge ai solstizi, ed 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 xml:space="preserve">è </w:t>
      </w:r>
      <w:r>
        <w:rPr>
          <w:rFonts w:cs="Nimbus Roman No9 L" w:ascii="Nimbus Roman No9 L" w:hAnsi="Nimbus Roman No9 L"/>
          <w:sz w:val="24"/>
          <w:szCs w:val="24"/>
        </w:rPr>
        <w:t>pari all'obliquit</w:t>
      </w:r>
      <w:r>
        <w:rPr>
          <w:rFonts w:eastAsia="Bitstream Vera Sans Mono" w:cs="Bitstream Vera Sans Mono" w:ascii="Nimbus Roman No9 L" w:hAnsi="Nimbus Roman No9 L"/>
          <w:sz w:val="24"/>
          <w:szCs w:val="24"/>
        </w:rPr>
        <w:t>à</w:t>
      </w:r>
      <w:r>
        <w:rPr>
          <w:rFonts w:cs="Nimbus Roman No9 L" w:ascii="Nimbus Roman No9 L" w:hAnsi="Nimbus Roman No9 L"/>
          <w:sz w:val="24"/>
          <w:szCs w:val="24"/>
        </w:rPr>
        <w:t xml:space="preserve"> EPSILON dell'eclittica.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  <w:szCs w:val="24"/>
        </w:rPr>
      </w:pPr>
      <w:r>
        <w:rPr>
          <w:rFonts w:cs="Nimbus Roman No9 L" w:ascii="Nimbus Roman No9 L" w:hAnsi="Nimbus Roman No9 L"/>
          <w:b w:val="false"/>
          <w:sz w:val="24"/>
          <w:szCs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Conclusione: al solstizio d'estate l'altezza del Sole a mezzogiorno è  PHI' + EPSILON, mentre al solstizio d'inverno è PHI' </w:t>
      </w:r>
      <w:r>
        <w:rPr>
          <w:rFonts w:eastAsia="Nimbus Roman No9 L" w:cs="Nimbus Roman No9 L" w:ascii="Nimbus Roman No9 L" w:hAnsi="Nimbus Roman No9 L"/>
          <w:b w:val="false"/>
          <w:sz w:val="24"/>
        </w:rPr>
        <w:t>–</w:t>
      </w:r>
      <w:r>
        <w:rPr>
          <w:rFonts w:cs="Nimbus Roman No9 L" w:ascii="Nimbus Roman No9 L" w:hAnsi="Nimbus Roman No9 L"/>
          <w:b w:val="false"/>
          <w:sz w:val="24"/>
        </w:rPr>
        <w:t xml:space="preserve"> EPSILON: rispettivamente 69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>43' e 22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41'. L'altezza massima del Sole d'estate a Pisa è più che tripla che in inverno! Chi viva in un altro luogo non ha che da usare la sua colatitudine per avere i risultati che si applicano al suo caso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Detto (molto sbrigativamente) del Sole, passiamo alla Luna, e chiediamoci: quale sarà nelle varie stagioni l'altezza della luna piena? Una prima risposta grossolana si basa sul fatto che quando è piena la Luna è opposta al Sole: quindi al solstizio d'estate la Luna si trova nel punto opposto dell'eclittica, cioè il solstizio d'inverno, e viceversa. Risultato: la luna piena è alla massima altezza d'inverno, e alla minima d'estate; l'opposto del Sole. Ci avevate mai fatto caso?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Però le cose non stanno proprio così, per una ragione che ho già ricordato più di una volta: la famosa inclinazione di 5 gradi... Se tornate alla prima figura, potete vedere che in quella situazione quando la Luna sta nei pressi del solstizio d'estate è in realtà più alta, e quindi la luna piena d'inverno arriverà a qualcosa di più dei 69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>43' a cui arriva il Sole in estate. Quanto di più? Se il nodo ascendente della Luna coincidesse col punto GAMMA, basterebbe aggiungere appunto quei 5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; ma nella figura NODA e GAMMA non coincidono, e quindi l'altezza della Luna sarà un po' minore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Mi sembra il caso di aprire una parentesi per spiegare un dettaglio che forse nessuno avrà notato. Quando ho fornito il valore dell'obliquità EPSILON dell'eclittica, l'ho scritto con gradi e primi; invece dell'inclinazione EPSILON' della Luna ho solo detto che è "circa" 5 gradi (e niente primi). Come mai? La ragione è  che EPSILON'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non è costante</w:t>
      </w:r>
      <w:r>
        <w:rPr>
          <w:rFonts w:cs="Nimbus Roman No9 L" w:ascii="Nimbus Roman No9 L" w:hAnsi="Nimbus Roman No9 L"/>
          <w:b w:val="false"/>
          <w:sz w:val="24"/>
        </w:rPr>
        <w:t>, ma varia periodicamente, oscillando per diversi primi in più o in meno attorno a un valore medio. Una delle tante complicazioni del moto della Luna... Perciò qui dobbiamo accontentarci di ragionare col valore medio, che è circa 5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9', sapendo che non possiamo arrivare a un risultato esatto neppure entro 1'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Chiusa la parentesi, è il momento di fare entrare in ballo il moto del nodo. La situazione rappresentata nella prima figura non resta stabile nel tempo, come mostra la seconda figura: abbiamo già detto che i nodi si spostano di quasi 20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 ogni anno. Perciò capiterà l'anno in cui il nodo ascendente coincide o quasi col punto GAMMA, e allora la massima altezza della luna piena d'inverno è PHI' + EPSILON + EPSILON' = 78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52'. Dato che 20 </w:t>
      </w:r>
      <w:r>
        <w:rPr>
          <w:rFonts w:eastAsia="Symbol" w:cs="Symbol" w:ascii="Symbol" w:hAnsi="Symbol"/>
          <w:b w:val="false"/>
          <w:sz w:val="24"/>
        </w:rPr>
        <w:t></w:t>
      </w:r>
      <w:r>
        <w:rPr>
          <w:b w:val="false"/>
          <w:sz w:val="24"/>
        </w:rPr>
        <w:t xml:space="preserve"> </w:t>
      </w:r>
      <w:r>
        <w:rPr>
          <w:rFonts w:cs="Nimbus Roman No9 L" w:ascii="Nimbus Roman No9 L" w:hAnsi="Nimbus Roman No9 L"/>
          <w:b w:val="false"/>
          <w:sz w:val="24"/>
        </w:rPr>
        <w:t xml:space="preserve">18 = 360, la stessa situazione si ripeterà a intervalli di 18 anni (per maggiore esattezza, 18 anni e mezzo)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Ed ecco il bello, ossia una buona ragione per parlarvi ora di questo fatto: ci troviamo proprio nel periodo buono, perché la coincidenza tra GAMMA e NODA ha avuto luogo lo scorso 19 Giugno. Perciò nell'inverno passato la luna piena era altissima, e lo stesso sarà nel prossimo. Per la stessa ragione, in questa estate, che quando mi leggerete sarà finita, la luna piena era invece bassissima, fino al minimo di PHI' – EPSILON </w:t>
      </w:r>
      <w:r>
        <w:rPr>
          <w:rFonts w:eastAsia="Nimbus Roman No9 L" w:cs="Nimbus Roman No9 L" w:ascii="Nimbus Roman No9 L" w:hAnsi="Nimbus Roman No9 L"/>
          <w:b w:val="false"/>
          <w:sz w:val="24"/>
        </w:rPr>
        <w:t>–</w:t>
      </w:r>
      <w:r>
        <w:rPr>
          <w:rFonts w:cs="Nimbus Roman No9 L" w:ascii="Nimbus Roman No9 L" w:hAnsi="Nimbus Roman No9 L"/>
          <w:b w:val="false"/>
          <w:sz w:val="24"/>
        </w:rPr>
        <w:t xml:space="preserve"> EPSILON' = 17</w:t>
      </w:r>
      <w:r>
        <w:rPr>
          <w:rFonts w:eastAsia="Bitstream Vera Sans Mono" w:cs="Bitstream Vera Sans Mono" w:ascii="Nimbus Roman No9 L" w:hAnsi="Nimbus Roman No9 L"/>
          <w:b w:val="false"/>
          <w:sz w:val="24"/>
        </w:rPr>
        <w:t>°</w:t>
      </w:r>
      <w:r>
        <w:rPr>
          <w:rFonts w:cs="Nimbus Roman No9 L" w:ascii="Nimbus Roman No9 L" w:hAnsi="Nimbus Roman No9 L"/>
          <w:b w:val="false"/>
          <w:sz w:val="24"/>
        </w:rPr>
        <w:t xml:space="preserve">32'. Fra poco più di 9 anni si produrrà la situazione opposta: luna piena d'inverno più bassa della media, e d'estate più alt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 xml:space="preserve">Ora queste configurazioni di Sole e Luna sono facilissime da osservare, e non occorre neppure fare misure: può anche darsi che qualcuno di voi se ne sia accorto, se solo gli è  capitato di guardare la luna piena in una notte serena dello scorso inverno. Magari si sarà detto: "ma guarda com'è alta la Luna: non mi sembra che sia stata sempre così alta...". E magari gli sarà anche venuta in mente la famosa ballata jazz: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How high is the moon</w:t>
      </w:r>
      <w:r>
        <w:rPr>
          <w:rFonts w:cs="Nimbus Roman No9 L" w:ascii="Nimbus Roman No9 L" w:hAnsi="Nimbus Roman No9 L"/>
          <w:b w:val="false"/>
          <w:sz w:val="24"/>
        </w:rPr>
        <w:t>.</w:t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* * *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Come potete intuire, l'argomento è ben lontano dall'essere concluso, ma la puntata è stata fin troppo lunga; quindi chiudiamo qui. O meglio, chiudiamo dando di nuovo la parola a Leopardi. Dovremo infatti tornare ancora sul levare e sul cadere della Luna: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Già tutta l'aria imbruna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torna azzurro il sereno, e tornan l'ombre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giù da' colli e da' tetti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al biancheggiar della recente luna.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(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Il sabato del villaggio</w:t>
      </w:r>
      <w:r>
        <w:rPr>
          <w:rFonts w:cs="Nimbus Roman No9 L" w:ascii="Nimbus Roman No9 L" w:hAnsi="Nimbus Roman No9 L"/>
          <w:b w:val="false"/>
          <w:sz w:val="24"/>
        </w:rPr>
        <w:t xml:space="preserve">)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Dolce e chiara è la notte e senza vento,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e queta sovra i tetti e in mezzo agli orti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posa la luna, e di lontan rivela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serena ogni montagna. 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(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La sera del dì di festa</w:t>
      </w:r>
      <w:r>
        <w:rPr>
          <w:rFonts w:cs="Nimbus Roman No9 L" w:ascii="Nimbus Roman No9 L" w:hAnsi="Nimbus Roman No9 L"/>
          <w:b w:val="false"/>
          <w:sz w:val="24"/>
        </w:rPr>
        <w:t xml:space="preserve">)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</w:rPr>
      </w:pPr>
      <w:r>
        <w:rPr>
          <w:rFonts w:cs="Nimbus Roman No9 L" w:ascii="Nimbus Roman No9 L" w:hAnsi="Nimbus Roman No9 L"/>
          <w:b w:val="false"/>
          <w:i/>
          <w:iCs/>
          <w:sz w:val="24"/>
        </w:rPr>
        <w:t xml:space="preserve">Placida notte, e verecondo raggio  </w:t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</w:rPr>
        <w:t>della cadente luna</w:t>
      </w:r>
      <w:r>
        <w:rPr>
          <w:rFonts w:cs="Nimbus Roman No9 L" w:ascii="Nimbus Roman No9 L" w:hAnsi="Nimbus Roman No9 L"/>
          <w:b w:val="false"/>
          <w:sz w:val="24"/>
        </w:rPr>
        <w:t xml:space="preserve">; [...]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sz w:val="24"/>
        </w:rPr>
        <w:t>(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Ultimo canto di Saffo</w:t>
      </w:r>
      <w:r>
        <w:rPr>
          <w:rFonts w:cs="Nimbus Roman No9 L" w:ascii="Nimbus Roman No9 L" w:hAnsi="Nimbus Roman No9 L"/>
          <w:b w:val="false"/>
          <w:sz w:val="24"/>
        </w:rPr>
        <w:t>)</w:t>
      </w:r>
    </w:p>
    <w:p>
      <w:pPr>
        <w:pStyle w:val="WWPreformattedText1"/>
        <w:suppressAutoHyphens w:val="true"/>
        <w:jc w:val="center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>* * *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</w:r>
    </w:p>
    <w:p>
      <w:pPr>
        <w:pStyle w:val="WWPreformattedText1"/>
        <w:suppressAutoHyphens w:val="true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</w:rPr>
        <w:t>Nota</w:t>
      </w:r>
      <w:r>
        <w:rPr>
          <w:rFonts w:cs="Nimbus Roman No9 L" w:ascii="Nimbus Roman No9 L" w:hAnsi="Nimbus Roman No9 L"/>
          <w:b w:val="false"/>
          <w:sz w:val="24"/>
        </w:rPr>
        <w:t xml:space="preserve">: Se per caso qualcuno fosse interessato ad approfondire ciò che qui sto trattando in modo sommario e poco accurato, potrebbe consultare i primi due capitoli delle </w:t>
      </w:r>
      <w:r>
        <w:rPr>
          <w:rFonts w:cs="Nimbus Roman No9 L" w:ascii="Nimbus Roman No9 L" w:hAnsi="Nimbus Roman No9 L"/>
          <w:b w:val="false"/>
          <w:i/>
          <w:iCs/>
          <w:sz w:val="24"/>
        </w:rPr>
        <w:t>Lezioni di Astronomia</w:t>
      </w:r>
      <w:r>
        <w:rPr>
          <w:rFonts w:cs="Nimbus Roman No9 L" w:ascii="Nimbus Roman No9 L" w:hAnsi="Nimbus Roman No9 L"/>
          <w:b w:val="false"/>
          <w:sz w:val="24"/>
        </w:rPr>
        <w:t xml:space="preserve"> (E. Fabri, U. Penco) che si trovano liberamente disponibili in   </w:t>
      </w:r>
    </w:p>
    <w:p>
      <w:pPr>
        <w:pStyle w:val="WWPreformattedText1"/>
        <w:suppressAutoHyphens w:val="true"/>
        <w:jc w:val="both"/>
        <w:rPr/>
      </w:pPr>
      <w:r>
        <w:rPr>
          <w:rFonts w:cs="Helvetica" w:ascii="Helvetica" w:hAnsi="Helvetica"/>
          <w:b w:val="false"/>
          <w:sz w:val="20"/>
          <w:szCs w:val="20"/>
        </w:rPr>
        <w:t>http://www.df.unipi.it/~penco/Astronomia</w:t>
      </w:r>
      <w:r>
        <w:rPr>
          <w:rFonts w:cs="Nimbus Roman No9 L" w:ascii="Nimbus Roman No9 L" w:hAnsi="Nimbus Roman No9 L"/>
          <w:b w:val="false"/>
          <w:sz w:val="24"/>
        </w:rPr>
        <w:t xml:space="preserve"> </w:t>
      </w:r>
    </w:p>
    <w:p>
      <w:pPr>
        <w:pStyle w:val="WWPreformattedText1"/>
        <w:suppressAutoHyphens w:val="true"/>
        <w:jc w:val="both"/>
        <w:rPr>
          <w:rFonts w:ascii="Nimbus Roman No9 L" w:hAnsi="Nimbus Roman No9 L" w:cs="Nimbus Roman No9 L"/>
          <w:b w:val="false"/>
          <w:b w:val="false"/>
          <w:sz w:val="24"/>
        </w:rPr>
      </w:pPr>
      <w:r>
        <w:rPr>
          <w:rFonts w:cs="Nimbus Roman No9 L" w:ascii="Nimbus Roman No9 L" w:hAnsi="Nimbus Roman No9 L"/>
          <w:b w:val="false"/>
          <w:sz w:val="24"/>
        </w:rPr>
        <w:t xml:space="preserve">Da quegli appunti sono tratte, con qualche adattamento, le figure che avete visto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charset w:val="00"/>
    <w:family w:val="auto"/>
    <w:pitch w:val="default"/>
  </w:font>
  <w:font w:name="Bitstream Vera Sans Mono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Nimbus Roman No9 L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" w:hAnsi="Nimbus Roman No9 L" w:eastAsia="Bitstream Vera Sans" w:cs="Tahoma;Lucidasans"/>
      <w:color w:val="auto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itstream Vera Serif" w:hAnsi="Bitstream Vera Serif"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Bitstream Vera Serif" w:hAnsi="Bitstream Vera Serif"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Bitstream Vera Serif" w:hAnsi="Bitstream Vera Serif" w:cs="Tahoma;Lucida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  <w:style w:type="paragraph" w:styleId="WWPreformattedText">
    <w:name w:val="WW-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  <w:style w:type="paragraph" w:styleId="WWPreformattedText1">
    <w:name w:val="WW-Preformatted Text1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43:02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