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spacing w:before="0" w:after="0"/>
        <w:jc w:val="both"/>
        <w:rPr>
          <w:rFonts w:ascii="Helvetica" w:hAnsi="Helvetica" w:cs="Helvetica"/>
          <w:b w:val="false"/>
          <w:b w:val="false"/>
          <w:sz w:val="20"/>
          <w:szCs w:val="20"/>
          <w:lang w:val="it-IT"/>
        </w:rPr>
      </w:pPr>
      <w:r>
        <w:rPr>
          <w:rFonts w:cs="Helvetica" w:ascii="Helvetica" w:hAnsi="Helvetica"/>
          <w:b w:val="false"/>
          <w:sz w:val="20"/>
          <w:szCs w:val="20"/>
          <w:lang w:val="it-IT"/>
        </w:rPr>
        <w:t xml:space="preserve">E. Fabri: La candela                                                                                  44-ma puntata -- maggio 2004 </w:t>
      </w:r>
    </w:p>
    <w:p>
      <w:pPr>
        <w:pStyle w:val="PreformattedText"/>
        <w:spacing w:before="0" w:after="0"/>
        <w:jc w:val="both"/>
        <w:rPr>
          <w:rFonts w:ascii="Nimbus Roman No9 L" w:hAnsi="Nimbus Roman No9 L" w:cs="Nimbus Roman No9 L"/>
          <w:b w:val="false"/>
          <w:b w:val="false"/>
          <w:sz w:val="24"/>
          <w:szCs w:val="20"/>
          <w:lang w:val="it-IT"/>
        </w:rPr>
      </w:pPr>
      <w:r>
        <w:rPr>
          <w:rFonts w:cs="Nimbus Roman No9 L" w:ascii="Nimbus Roman No9 L" w:hAnsi="Nimbus Roman No9 L"/>
          <w:b w:val="false"/>
          <w:sz w:val="24"/>
          <w:szCs w:val="20"/>
          <w:lang w:val="it-IT"/>
        </w:rPr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La notizia del giorno sono le reazioni piuttosto ampie provocate dalla "abolizione" dai nuo</w:t>
        <w:softHyphen/>
        <w:t>vi programmi della scuola media di qualsiasi accenno all'evoluzione. Avrete notato le virgolett</w:t>
        <w:softHyphen/>
        <w:t>e, ma per ora non voglio spiegarne la ragione. Dico però subito che le notizie che ho letto, non</w:t>
        <w:softHyphen/>
        <w:t>ché i vari interventi, hanno stuzzicato il mio spirito polemico (come se avesse bi</w:t>
        <w:softHyphen/>
        <w:t>sogno di es</w:t>
        <w:softHyphen/>
        <w:t>sere stuzzicato, direte voi ...) e così mi è venuta l'idea di dedicare questa punta</w:t>
        <w:softHyphen/>
        <w:t xml:space="preserve">ta ad alcune considerazioni, soprattutto didattiche, relative al tema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Come dicevo, le reazioni sono state piuttosto ampie, con botte e risposte: so di un intervento di Cavalli Sforza (che non ho letto) con replica (che invece ho letto) del prof. Bertagna, la cui carica non conosco esattamente, ma è più o meno a capo del progetto di riforma. An</w:t>
        <w:softHyphen/>
        <w:t>che il Mi</w:t>
        <w:softHyphen/>
        <w:t>nistro (o Ministra?) Moratti è intervenuta; poi c'è stato il pronunciamento di un gruppo di pro</w:t>
        <w:softHyphen/>
        <w:t xml:space="preserve">fessori universitari di varia estrazione, ma prevalentemente genetisti e fisici, tra cui il Nobel Dulbecco. Ancora una replica di Bertagna, un intervento del prof. Veronesi, un certo numero di lettere al quotidiano che leggo di solito ("Repubblica")..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Mentre scrivo, arriva la notizia che il Ministro ha preso in considerazione le critiche, e ha co</w:t>
        <w:softHyphen/>
        <w:t>stituito una nuova commissione: ne parlerò più avanti. Non so che altro capiterà pri</w:t>
        <w:softHyphen/>
        <w:t>ma che abbia finito, per cui può anche darsi che quando leggerete le mie riflessioni tutto sia pas</w:t>
        <w:softHyphen/>
        <w:t>sato di attualità, magari per il semplice motivo che nessuna notizia di questo genere può te</w:t>
        <w:softHyphen/>
        <w:t xml:space="preserve">nere i titoli dei giornali per un mese o più. Ma comunque vada, credo che alcune delle cose che ho da dire non saranno superate, per cui vado avanti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Il discorso che sto per fare apparirà forse piuttosto complicato, almeno per chi voglia schemat</w:t>
        <w:softHyphen/>
        <w:t>icamente capire "da che parte sto". Non perché io intenda assumere una posizione neutra</w:t>
        <w:softHyphen/>
        <w:t>le nel dibattito: sono infatti nettamente contrario alla concezione di base della nuova ri</w:t>
        <w:softHyphen/>
        <w:t>forma. Però qualcosa ho da dire anche sulla scuola così come funziona oggi, mentre ho l'im</w:t>
        <w:softHyphen/>
        <w:t xml:space="preserve">pressione che non pochi di coloro che intervengono nella polemica neppure sappiano bene di che cosa stanno parlando. </w:t>
      </w:r>
    </w:p>
    <w:p>
      <w:pPr>
        <w:pStyle w:val="PreformattedText"/>
        <w:spacing w:before="144" w:after="0"/>
        <w:jc w:val="center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* * * </w:t>
      </w:r>
    </w:p>
    <w:p>
      <w:pPr>
        <w:pStyle w:val="PreformattedText"/>
        <w:spacing w:before="144" w:after="0"/>
        <w:jc w:val="both"/>
        <w:rPr/>
      </w:pPr>
      <w:r>
        <w:rPr>
          <w:rFonts w:eastAsia="Bitstream Vera Sans Mono" w:cs="Bitstream Vera Sans Mono" w:ascii="Nimbus Roman No9 L" w:hAnsi="Nimbus Roman No9 L"/>
          <w:b w:val="false"/>
          <w:sz w:val="24"/>
          <w:lang w:val="it-IT"/>
        </w:rPr>
        <w:t>È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opportuno cominciare con una descrizione, anche se necessariamente assai sommaria, dei "vecchi programmi". La materia che c'interessa è denominata "Scienze matematiche, fisiche, chimiche e naturali". Su un monte ore totale di 30 per settimana, ne dispone di 6 (senza di</w:t>
        <w:softHyphen/>
        <w:t>stinzione per sottomaterie). Esiste poi l'educazione tecnica, con altre 3 ore. Occor</w:t>
        <w:softHyphen/>
        <w:t>re conside</w:t>
        <w:softHyphen/>
        <w:t>rarle entrambe perché nei nuovi programmi le due materie sono fuse in una sola: "Scienze e tecnologia".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L'articolazione dei vecchi programmi per la materia "Scienze" è la seguente: una prima par</w:t>
        <w:softHyphen/>
        <w:t xml:space="preserve">te d'indicazioni generali, con capitoletti dedicati a: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obiettivi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>suggeri</w:t>
        <w:softHyphen/>
        <w:t>menti metodologici (in cui tra l'altro si sottolinea l'importanza dell'attività sperimen</w:t>
        <w:softHyphen/>
        <w:t xml:space="preserve">tale, anche per la matematica)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avviamento alla collocazione storica della scienza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rapporti tra le varie discipline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>ripartizione oraria (dove si fa notare che non è prevista una ripartizione rigida tra matemati</w:t>
        <w:softHyphen/>
        <w:t xml:space="preserve">ca e scienze sperimentali)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Seguono poi indicazioni separate per la matematica e per le scienze sperimentali, divise in 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obiettivi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suggerimenti metodologici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tabella di "temi" e di "contenuti"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osservazioni sui contenuti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Per le scienze sperimentali, accanto a temi e contenuti la tabella riporta delle "in</w:t>
        <w:softHyphen/>
        <w:t xml:space="preserve">dicazioni di lavoro (a titolo esemplificativo)". Ci tornerò più avanti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Suggerimenti e osservazioni sono abbastanza estesi: circa due pagine e mezza tanto per la matematica come per le scienze sperimentali. Mi sembra importante riportare alcune frasi dal</w:t>
        <w:softHyphen/>
        <w:t xml:space="preserve">le osservazioni per le scienze sperimentali: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La sequenza di tali temi non è impegnativa circa l'ordine in cui l'insegnante li dovrà tratta</w:t>
        <w:softHyphen/>
        <w:t>re</w:t>
      </w:r>
      <w:r>
        <w:rPr>
          <w:rFonts w:cs="Nimbus Roman No9 L" w:ascii="Nimbus Roman No9 L" w:hAnsi="Nimbus Roman No9 L"/>
          <w:b w:val="false"/>
          <w:sz w:val="24"/>
          <w:lang w:val="it-IT"/>
        </w:rPr>
        <w:t>.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 xml:space="preserve">I temi sono stati articolati in un certo numero di contenuti </w:t>
      </w:r>
      <w:r>
        <w:rPr>
          <w:rFonts w:cs="Nimbus Roman No9 L" w:ascii="Nimbus Roman No9 L" w:hAnsi="Nimbus Roman No9 L"/>
          <w:b w:val="false"/>
          <w:i w:val="false"/>
          <w:iCs w:val="false"/>
          <w:sz w:val="24"/>
          <w:lang w:val="it-IT"/>
        </w:rPr>
        <w:t>[...]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 xml:space="preserve"> temi e contenuti sono perciò da considerarsi fondamentali per tutto il Paese</w:t>
      </w:r>
      <w:r>
        <w:rPr>
          <w:rFonts w:cs="Nimbus Roman No9 L" w:ascii="Nimbus Roman No9 L" w:hAnsi="Nimbus Roman No9 L"/>
          <w:b w:val="false"/>
          <w:sz w:val="24"/>
          <w:lang w:val="it-IT"/>
        </w:rPr>
        <w:t>.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Temi e contenuti hanno dunque carattere prescrittivo, ed è importante vedere a che livello di dettaglio si scende. Ecco gli esempi che più possono interessare chi legge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Nel tema "La Terra nel sistema solare" i contenuti sono: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>Atmosfera, idrosfera e li</w:t>
        <w:softHyphen/>
        <w:t xml:space="preserve">tosfera e loro interazioni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Evoluzione della Terra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La crosta terrestre come substrato per la vita \item{--} Il sistema solare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Nel tema "Struttura, funzione ed evoluzione dei viventi" abbiamo: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>I livelli di or</w:t>
        <w:softHyphen/>
        <w:t xml:space="preserve">ganizzazione della vita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Gli ecosistemi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Infine nel tema "L'uomo e l'ambiente":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L'individuo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Popolazioni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Comunità ed ambienti umani </w:t>
      </w:r>
    </w:p>
    <w:p>
      <w:pPr>
        <w:pStyle w:val="PreformattedText"/>
        <w:spacing w:before="0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Educazione alla salute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Nelle "Osservazioni" si legge, a proposito delle "indicazioni di lavoro":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I temi e i contenuti sono integrati con alcune indicazioni di lavoro che non ne esaurisco</w:t>
        <w:softHyphen/>
        <w:t>no, beninteso, tutte le potenzialità: tali indicazioni rappresentano solamente uno tra i possi</w:t>
        <w:softHyphen/>
        <w:t>bili itinerari didattici che l'insegnante predisporrà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[...]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Dunque ciò che è scritto nelle indicazioni di lavoro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non è vincolante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. Tra l'altro ci troviamo: "Comparsa della vita sulla Terra" e "Origine ed evoluzione biologica e culturale della specie umana".  </w:t>
      </w:r>
    </w:p>
    <w:p>
      <w:pPr>
        <w:pStyle w:val="PreformattedText"/>
        <w:spacing w:before="144" w:after="0"/>
        <w:jc w:val="both"/>
        <w:rPr/>
      </w:pPr>
      <w:r>
        <w:rPr>
          <w:rFonts w:eastAsia="Bitstream Vera Sans Mono" w:cs="Bitstream Vera Sans Mono" w:ascii="Nimbus Roman No9 L" w:hAnsi="Nimbus Roman No9 L"/>
          <w:b w:val="false"/>
          <w:sz w:val="24"/>
          <w:lang w:val="it-IT"/>
        </w:rPr>
        <w:t>È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invece obbligatorio trattare di "Evoluzione della Terra" e "La crosta terrestre come substra</w:t>
        <w:softHyphen/>
        <w:t>to per la vita" che sono contenuti, ma anche di "Evoluzione dei viventi", che è addirit</w:t>
        <w:softHyphen/>
        <w:t xml:space="preserve">tura un tema. Stranamente però questo tema non è sviluppato in nessun modo, né nei contenuti che seguono (v. sopra) né nelle "indicazioni" corrispondenti. La coerenza non mi sembra troppo rispettata, ma contentiamoci..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Ultima citazione dalle "Osservazioni sui contenuti":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L'impostazione sperimentale deve essere comunque considerata fondamentale e priorita</w:t>
        <w:softHyphen/>
        <w:t>ria rispetto alla preoccupazione di trattare tutti gli argomenti.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Il che da un lato sembra lasciare una certa libertà di non trattare, o di trattare parzialmente qualche tema; dall'altro esprime una preoccupazione (assolutamente condivisibile) che l'inse</w:t>
        <w:softHyphen/>
        <w:t xml:space="preserve">gnamento delle scienze sperimentali abbia comunque una base sperimentale non fittizia. Su questo punto dovrò tornare. </w:t>
      </w:r>
    </w:p>
    <w:p>
      <w:pPr>
        <w:pStyle w:val="PreformattedText"/>
        <w:spacing w:before="144" w:after="0"/>
        <w:jc w:val="center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* * *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Vediamo ora che cosa cambia nei nuovi programmi. Cambia in primo luogo il quadro ora</w:t>
        <w:softHyphen/>
        <w:t>rio: "Scienza e tecnologia" dispone di 245 ore annue su 891 totali (c'è poi fino a un mas</w:t>
        <w:softHyphen/>
        <w:t>simo di 198 ore di "offerta formativa opzionale", su cui non possiamo dire niente). Il con</w:t>
        <w:softHyphen/>
        <w:t>fronto col vecchio quadro orario appare difficile, perché quello era su base settimanale, questo su base annua. Ma se sommiano tutte le ore annue troviamo un totale di 1089; se as</w:t>
        <w:softHyphen/>
        <w:t>sumiamo un pe</w:t>
        <w:softHyphen/>
        <w:t>riodo scolastico di 36 settimane, risultano di nuovo circa 30 ore settimanali, e facendo la pro</w:t>
        <w:softHyphen/>
        <w:t xml:space="preserve">porzione si vede che a Scienze e tecnologia ne toccano 7 scarse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Come si vede, la percentuale del settore scientifico-tecnologico passa dal 30% al 27.5% del</w:t>
        <w:softHyphen/>
        <w:t>l'area obbligatoria: prima cosa che nessuno ha fatto notare, forse perché troppo concreta... Ciò implica tra l'altro la disoccupazione, o un diverso impiego, per un insegnante su 12 del setto</w:t>
        <w:softHyphen/>
        <w:t>re, e una proporzionale riduzione del fabbisogno di laureati in materie scien</w:t>
        <w:softHyphen/>
        <w:t xml:space="preserve">tifiche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Sul piano generale, la prima cosa che si nota è che sono scomparsi gli obiettivi, i suggeri</w:t>
        <w:softHyphen/>
        <w:t>menti metodologici e le osservazioni sui contenuti, distinte per materie. Sopravvivono sol</w:t>
        <w:softHyphen/>
        <w:t>tanto undici pagine a carattere generale e indifferenziato, ossia relative alla scuola nel suo in</w:t>
        <w:softHyphen/>
        <w:t>sieme e da applicarsi a ogni materia. Ovviamente sono scritte nel più stretto "pedagogiches</w:t>
        <w:softHyphen/>
        <w:t>e", il che ne rende a volte ardua la decifrazione a un meschino profano come il sotto</w:t>
        <w:softHyphen/>
        <w:t xml:space="preserve">scritto..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Per esempio, negli "obiettivi specifici di apprendimento" (che vedremo subito in che senso e quanto siano "specifici") ci si ammonisce a non trascurare "tre consapevolezze". Riporto la seconda: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La seconda consapevolezza ricorda che gli obiettivi specifici di apprendimento indicati per le diverse discipline e per l'educazione alla Convivenza civile, se pure sono presentati in ma</w:t>
        <w:softHyphen/>
        <w:t>niera analitica, obbediscono, in realtà, ciascuno, al principio della sintesi e dell'olo</w:t>
        <w:softHyphen/>
        <w:t>gramma: gli uni rimandano agli altri; non sono mai, per quanto possano essere autorefe</w:t>
        <w:softHyphen/>
        <w:t>renziali, ri</w:t>
        <w:softHyphen/>
        <w:t>chiusi su se stessi, ma sono sempre un complesso e continuo rimando al tutto. Un obiettivo specifico di apprendimento di una delle dimensioni della Convivenza civile, quin</w:t>
        <w:softHyphen/>
        <w:t>di, è e deve essere sempre anche disciplinare e viceversa; analogamente, un obiettivo specif</w:t>
        <w:softHyphen/>
        <w:t>ico di apprendimento di matematica è e deve essere sempre, allo stesso tempo, non solo ricco di ri</w:t>
        <w:softHyphen/>
        <w:t>sonanze di natura linguistica, storica, geografica, espressiva, estetica, motoria, so</w:t>
        <w:softHyphen/>
        <w:t>ciale, mo</w:t>
        <w:softHyphen/>
        <w:t>rale, religiosa, ma anche lievitare comportamenti personali adeguati. E così per qualsiasi al</w:t>
        <w:softHyphen/>
        <w:t>tro obiettivo specifico d'apprendimento</w:t>
      </w:r>
      <w:r>
        <w:rPr>
          <w:rFonts w:cs="Nimbus Roman No9 L" w:ascii="Nimbus Roman No9 L" w:hAnsi="Nimbus Roman No9 L"/>
          <w:b w:val="false"/>
          <w:sz w:val="24"/>
          <w:lang w:val="it-IT"/>
        </w:rPr>
        <w:t>.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sz w:val="24"/>
          <w:lang w:val="it-IT"/>
        </w:rPr>
        <w:t>Chiaro, no? Io capisco solo che in modo assai fumoso l'autore di queste frasi (il prof. Berta</w:t>
        <w:softHyphen/>
        <w:t xml:space="preserve">gna,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I suppose</w:t>
      </w:r>
      <w:r>
        <w:rPr>
          <w:rFonts w:cs="Nimbus Roman No9 L" w:ascii="Nimbus Roman No9 L" w:hAnsi="Nimbus Roman No9 L"/>
          <w:b w:val="false"/>
          <w:sz w:val="24"/>
          <w:lang w:val="it-IT"/>
        </w:rPr>
        <w:t>) vorrebbe dire ai docenti che tutto si collega con tutto, che in ogni mo</w:t>
        <w:softHyphen/>
        <w:t xml:space="preserve">mento didattico si deve tener presente l'intero quadro educativo, ecc. ecc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Bellissimi concetti: peccato che poi nella pratica, e restando alla nostra materia, di fatto quan</w:t>
        <w:softHyphen/>
        <w:t>do si fa matematica non si pensi assolutamente alla chimica, che fisica e geologia siano viste come materie senza alcuna relazione tra loro, ecc. Questo non solo dalla più gran par</w:t>
        <w:softHyphen/>
        <w:t xml:space="preserve">te dei docenti (e vi sfido a smentirmi); ma a cominciare dai libri di testo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Qualcuno mi dirà "certo, questo accadeva coi vecchi programmi; ma ora cambia tutto..." Ri</w:t>
        <w:softHyphen/>
        <w:t>spondo: e perché dovrebbe cambiare? A parte alcune parole scritte su pezzi di car</w:t>
        <w:softHyphen/>
        <w:t>ta (anche in internet, a dire il vero) che cosa c'è di diverso, che stimoli questo cambiamen</w:t>
        <w:softHyphen/>
        <w:t>to? Sono cam</w:t>
        <w:softHyphen/>
        <w:t xml:space="preserve">biati gli insegnanti? è cambiata la loro formazione? Cambieranno i libri di testo? Io non lo credo affatto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Tornando ai nuovi programmi, sembra che l'autore di questa parte generale sia affezionato alla vera "novità" (la deve avere inventata lui): intendo il "principio dell'ologramma". In</w:t>
        <w:softHyphen/>
        <w:t xml:space="preserve">fatti torna alla carica più avanti, a proposito degli "obiettivi formativi", i quali: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  <w:lang w:val="it-IT"/>
        </w:rPr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Inoltre, non possono essere mai formulati in maniera atomizzata e previsti quasi corrispon</w:t>
        <w:softHyphen/>
        <w:t>denza di performance tanto analitiche quanto, nella complessità del reale, inesi</w:t>
        <w:softHyphen/>
        <w:t>stenti. A maggior ragione, infatti, a livello di obiettivi formativi si ripete, anzi si moltiplica, l'esi</w:t>
        <w:softHyphen/>
        <w:t>genza di riferirsi al principio della sintesi e dell'ologramma, già menzionato a proposi</w:t>
        <w:softHyphen/>
        <w:t>to degli obiettivi specifici di apprendimento. Se non testimoniassero la traduzione di questo principio nel concreto delle relazioni educative e delle esperienze personali di apprendi</w:t>
        <w:softHyphen/>
        <w:t>mento che si svolgono nei gruppi di lavoro scolastici difficilmente, del resto, potrebbero es</w:t>
        <w:softHyphen/>
        <w:t>sere ancora de</w:t>
        <w:softHyphen/>
        <w:t xml:space="preserve">finiti "formativi". 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Per questo, sebbene formulati dai docenti in maniera analitica e disciplinare, vanno sempre esperiti a partire da problemi ed attività che, per definizione, sono sempre unitari e sinteti</w:t>
        <w:softHyphen/>
        <w:t>ci, quindi mai riducibili né ad esercizi che pretendono di raggiungerli in maniera atomisti</w:t>
        <w:softHyphen/>
        <w:t>ca, né alla comprensione dell'esperienza assicurata da singole prospettive disciplinari o da singole "educazioni". Richiedono, piuttosto, sempre, la mobilitazione di sensibilità e pro</w:t>
        <w:softHyphen/>
        <w:t>spettive plu</w:t>
        <w:softHyphen/>
        <w:t>ri, inter e transdisciplinari, nonché il continuo richiamo all'integralità educati</w:t>
        <w:softHyphen/>
        <w:t>va. Inoltre, aspetto ancora più importante, esigono che siano sempre dotate di senso, e quindi motivanti, per chi le svolge e per chi le propone.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Posso dire che tutta questa è aria fritta? Nei limiti in cui è possibile trovarci un senso, si trat</w:t>
        <w:softHyphen/>
        <w:t>ta di propositi che sono scontati per ogni insegnante appena decente. Poi sono difficili da realiz</w:t>
        <w:softHyphen/>
        <w:t>zare nella pratica, per tante ragioni, che voi sapete molto meglio di me. Dunque da un Mini</w:t>
        <w:softHyphen/>
        <w:t>stero competente (?) e dai solerti estensori dei programmi ci si aspetterebbe che individuas</w:t>
        <w:softHyphen/>
        <w:t>sero le radici di tali difficoltà, e operassero per rimuoverle o quanto meno attenuar</w:t>
        <w:softHyphen/>
        <w:t>le, anziché scrivere pompose elucubrazioni che lasceranno lo stesso identico tempo che avran</w:t>
        <w:softHyphen/>
        <w:t xml:space="preserve">no trovato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S'intende che la storia è antica, e forse qualcuno di voi ricorda di avermi sentito esprimere concetti del tutto simili qualche anno fa: per l'esattezza nel numero di maggio 2000. Allora il ministro era Berlinguer, ma da questo punto di vista non è cambiato niente: chiacchiere allo</w:t>
        <w:softHyphen/>
        <w:t xml:space="preserve">ra, chiacchiere oggi... </w:t>
      </w:r>
    </w:p>
    <w:p>
      <w:pPr>
        <w:pStyle w:val="PreformattedText"/>
        <w:spacing w:before="144" w:after="0"/>
        <w:jc w:val="center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* * *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Ma vediamo più da vicino la questione dei contenuti in materia di evoluzione. </w:t>
      </w:r>
      <w:r>
        <w:rPr>
          <w:rFonts w:eastAsia="Bitstream Vera Sans Mono" w:cs="Nimbus Roman No9 L" w:ascii="Nimbus Roman No9 L" w:hAnsi="Nimbus Roman No9 L"/>
          <w:b w:val="false"/>
          <w:sz w:val="24"/>
          <w:lang w:val="it-IT"/>
        </w:rPr>
        <w:t>È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facile verifi</w:t>
        <w:softHyphen/>
        <w:t>care che ogni cenno in proposito è del tutto scomparso, e del resto la cosa viene confer</w:t>
        <w:softHyphen/>
        <w:t xml:space="preserve">mata dal prof. Bertagna in un'intervista su "Repubblica" del 23-4, in cui dichiara: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Non sono un esperto di materie scientifiche, quindi non sono l'autore dei pro</w:t>
        <w:softHyphen/>
        <w:t>grammi di Scienze della scuola secondaria di primo grado. Ma condivido le scelte di fondo che hanno elaborato gli esperti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. [...]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Il principio è che se io devo cimentarmi in complesse equazioni matematiche ho bisogno pri</w:t>
        <w:softHyphen/>
        <w:t>ma di sensate esperienze, perché la scienza ha come fondamento proprio l'esperienza. Così è più sensato che nel primo ciclo d'istruzione bisogna riflettere sulle esperienze che i ragazzi hanno del mondo biologico, geologico, per tirar fuori teorie e leggi empiriche. Per i primi otto anni è necessario riflettere sull'esperienza, perché la scienza non è immaginazion</w:t>
        <w:softHyphen/>
        <w:t>e, ma verifica delle teorie. E solo dopo i primi otto anni è possibile affrontare in modo adeguato le teorie sull'evoluzione della specie umana, solo allora i giovani sono in grado di apprendere con una complessità e comparazione diverse</w:t>
      </w:r>
      <w:r>
        <w:rPr>
          <w:rFonts w:cs="Nimbus Roman No9 L" w:ascii="Nimbus Roman No9 L" w:hAnsi="Nimbus Roman No9 L"/>
          <w:b w:val="false"/>
          <w:sz w:val="24"/>
          <w:lang w:val="it-IT"/>
        </w:rPr>
        <w:t>. [...]"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Come vedete, Bertagna difende la scelta con "argomenti" pedagogici, che ora non mette conto discutere; è più importante rilevare che non si tratta di una "dimenticanza", come han</w:t>
        <w:softHyphen/>
        <w:t>no volu</w:t>
        <w:softHyphen/>
        <w:t>to garbatamente definirla i firmatari del famoso appello, ma di una scelta delibe</w:t>
        <w:softHyphen/>
        <w:t xml:space="preserve">rata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In realtà la questione è ancora più grave, la scelta va parecchio più in profondità. Se si guar</w:t>
        <w:softHyphen/>
        <w:t>dano per esteso quei programmi, si vede che da essi è del tutto scomparsa la dimen</w:t>
        <w:softHyphen/>
        <w:t>sione tem</w:t>
        <w:softHyphen/>
        <w:t>porale: qualsiasi visione storica della realtà che ci circonda è del tutto assente. Non sono sol</w:t>
        <w:softHyphen/>
        <w:t>tanto i viventi che non si evolvono: non c'è il minimo cenno alle modifiche dell'ambiente, alle trasformazioni geologiche, per non parlare della formazione della Terra, del sistema so</w:t>
        <w:softHyphen/>
        <w:t>lare, dell'Universo... Tutto è congelato in un "presente", che è quello che è e di cui possiamo pren</w:t>
        <w:softHyphen/>
        <w:t xml:space="preserve">dere conoscenza una volta per tutte.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A stretto rigore, una piccola falla ci sarebbe: a un certo punto si parla dei "principali tipi di rocce (magmatiche, sedimentarie e metamorfiche) attraverso i loro caratteri macroscopici". Si propone perfino un'attività pratica: "attribuire il nome ai diversi tipi di rocce in base alle loro caratteristiche e alla loro origine". (?) </w:t>
      </w:r>
      <w:r>
        <w:rPr>
          <w:rFonts w:eastAsia="Bitstream Vera Sans Mono" w:cs="Bitstream Vera Sans Mono" w:ascii="Nimbus Roman No9 L" w:hAnsi="Nimbus Roman No9 L"/>
          <w:b w:val="false"/>
          <w:sz w:val="24"/>
          <w:lang w:val="it-IT"/>
        </w:rPr>
        <w:t>È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indubbiamente difficile parlare di rocce metamorfi</w:t>
        <w:softHyphen/>
        <w:t>che senza dire che "prima" erano qualcosa di diverso; di rocce sedimentarie senza spiegare che si sono formate dai depositi nel fondo di un mare che ora è scomparso... Maga</w:t>
        <w:softHyphen/>
        <w:t>ri con que</w:t>
        <w:softHyphen/>
        <w:t>sto cavallo di Troia potrebbero anche entrare in ballo i fossili, e dai fossili... Ma a questo sia</w:t>
        <w:softHyphen/>
        <w:t xml:space="preserve">mo ridotti... </w:t>
      </w:r>
    </w:p>
    <w:p>
      <w:pPr>
        <w:pStyle w:val="PreformattedText"/>
        <w:spacing w:before="144" w:after="0"/>
        <w:jc w:val="both"/>
        <w:rPr/>
      </w:pPr>
      <w:r>
        <w:rPr>
          <w:rFonts w:eastAsia="Bitstream Vera Sans Mono" w:cs="Bitstream Vera Sans Mono" w:ascii="Nimbus Roman No9 L" w:hAnsi="Nimbus Roman No9 L"/>
          <w:b w:val="false"/>
          <w:sz w:val="24"/>
          <w:lang w:val="it-IT"/>
        </w:rPr>
        <w:t>È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curioso che in contrasto con la completa assenza della visione storica del mondo reale, fac</w:t>
        <w:softHyphen/>
        <w:t>cia la sua comparsa un brandello di storia della scienza. Infatti leggo: "Il sole e il sistema so</w:t>
        <w:softHyphen/>
        <w:t>lare: dalle osservazioni degli antichi alle ipotesi della scienza contemporanea". Come que</w:t>
        <w:softHyphen/>
        <w:t>sto si possa concretizzare, è un altro discorso, qui fuori tema. Ma non vi sarà sfuggita una paroli</w:t>
        <w:softHyphen/>
        <w:t>na rivelatrice: "ipotesi". Per carità, che la scienza non pretenda di andare oltre le ipotes</w:t>
        <w:softHyphen/>
        <w:t xml:space="preserve">i! Del resto, lo diceva anche il card. Bellarmino a Galileo: se ti accontenti di parlare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ex suppositione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non avrai noie; ma la verità lasciala a noi... </w:t>
      </w:r>
    </w:p>
    <w:p>
      <w:pPr>
        <w:pStyle w:val="PreformattedText"/>
        <w:spacing w:before="144" w:after="0"/>
        <w:jc w:val="center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* * *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Gli sviluppi della discussione su questi famosi programmi hanno avuto per me qualcosa di surreale, o forse meglio potrei dire da "commedia degli inganni". Nessuno ha detto fino in fondo quello che pensava, e la vera sostanza del problema non è mai venuta alla luce. Ho già commentato la curiosa scelta del termine "dimenticanza" da parte di Bernardini et al., quando si trattava invece di un'omissione macroscopica e deliberata. Ma in relazione a quel comuni</w:t>
        <w:softHyphen/>
        <w:t xml:space="preserve">cato c'è da notare un altro punto. Vi si legge: </w:t>
      </w:r>
    </w:p>
    <w:p>
      <w:pPr>
        <w:pStyle w:val="PreformattedText"/>
        <w:spacing w:before="144" w:after="0"/>
        <w:jc w:val="both"/>
        <w:rPr/>
      </w:pPr>
      <w:r>
        <w:rPr>
          <w:rFonts w:eastAsia="Bitstream Vera Sans Mono" w:cs="Bitstream Vera Sans Mono" w:ascii="Nimbus Roman No9 L" w:hAnsi="Nimbus Roman No9 L"/>
          <w:b w:val="false"/>
          <w:i/>
          <w:iCs/>
          <w:sz w:val="24"/>
          <w:lang w:val="it-IT"/>
        </w:rPr>
        <w:t>È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 xml:space="preserve"> senz'altro giusto spiegare che il Darwinismo e le teorie che ne sono conseguite hanno la</w:t>
        <w:softHyphen/>
        <w:t>cune da colmare e presentano problemi insoluti, ma non si può saltare completamente l'a</w:t>
        <w:softHyphen/>
        <w:t>nello che lega passato e presente della nostra specie</w:t>
      </w:r>
      <w:r>
        <w:rPr>
          <w:rFonts w:cs="Nimbus Roman No9 L" w:ascii="Nimbus Roman No9 L" w:hAnsi="Nimbus Roman No9 L"/>
          <w:b w:val="false"/>
          <w:sz w:val="24"/>
          <w:lang w:val="it-IT"/>
        </w:rPr>
        <w:t>.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Posso immaginare due ragioni per aver scritto una simile frase. La prima è che sia stato un necessario compromesso per ottenere una più larga adesione; la seconda, che si sia voluta mostrare un'apertura mentale e un equilibrio quali ci si aspetta dagli scienziati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Bene, ma in tal modo si è fatto il gioco di Bertagna, che non a caso ha detto (l'ho citato so</w:t>
        <w:softHyphen/>
        <w:t>pra) che la materia è complessa, va trattata mediante un consapevole confronto tra fatti e teorie, e che quindi può essere proposta solo ai livelli superiori di scuola. Come dargli tor</w:t>
        <w:softHyphen/>
        <w:t xml:space="preserve">to?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Il fatto è che si tratta di un argomento in malafede. Se tale criterio dovesse essere applicato non solo all'evoluzione, ma a tutto ciò che si vuole insegnare in modo scientifico (e c'è qual</w:t>
        <w:softHyphen/>
        <w:t>cosa che che non sia oggi "scientifico"? perfino l'educazione fisica è diventata "scien</w:t>
        <w:softHyphen/>
        <w:t>ze mo</w:t>
        <w:softHyphen/>
        <w:t>torie e sportive"!) allora non resterebbe quasi niente. Per fare un solo esempio, come si po</w:t>
        <w:softHyphen/>
        <w:t>trebbe insegnare la storia? Forse i ragazzi hanno i mezzi per verificare quello che leggono nei libri? hanno accesso alle fonti di prova? sanno come confrontare documenti, validarne l'au</w:t>
        <w:softHyphen/>
        <w:t xml:space="preserve">tenticità, eccetera?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Ma posso addirittura rifarmi a un'altra citazione:     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Una teoria con anelli mancanti, sviluppi miracolosi, inspiegabili estinzioni, improvvise scomparse non è Scienza galileiana. Essa può, al massimo, essere un tentativo interessan</w:t>
        <w:softHyphen/>
        <w:t>te per stabilire una correlazione temporale diretta tra osservazioni di fatti ovviamente non ri</w:t>
        <w:softHyphen/>
        <w:t>producibili, obiettivamente frammentari e necessariamente bisognosi di ulteriori repliche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Questa frase dovreste conoscerla, perché l'ho riportata (con un errore, vedo ora: avevo scrit</w:t>
        <w:softHyphen/>
        <w:t>to "catena" invece di "teoria") nel numero di ottobre 2002. Infatti si trova a pag. 220 del li</w:t>
        <w:softHyphen/>
        <w:t>bro di Zichichi. A questo punto mi pare che Zichichi avrebbe diritto di commentare: "Visto che ave</w:t>
        <w:softHyphen/>
        <w:t xml:space="preserve">vo ragione? Ora lo ammettono anche numerosi illustri colleghi!"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sz w:val="24"/>
          <w:lang w:val="it-IT"/>
        </w:rPr>
        <w:t>E che si provino, i firmatari di quell'appello, a spiegare che non è la stessa cosa, che loro han</w:t>
        <w:softHyphen/>
        <w:t>no solo voluto sottolineare il carattere non dogmatico e provvisorio di ogni teoria scien</w:t>
        <w:softHyphen/>
        <w:t xml:space="preserve">tifica... Senza contare che dovrebbero comunque spiegare a me come possano pensare di proporre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nella scuola media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un insegnamento a base di "lacune da colmare" e "problemi in</w:t>
        <w:softHyphen/>
        <w:t xml:space="preserve">soluti"...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Non so quanti dei miei lettori saranno d'accordo con me; ma a mio parere è semplicemente impossibile un insegnamento "scientifico" e "critico" dell'evoluzione nella scuola media. In questo senso Bertagna avrebbe ragione, se fosse </w:t>
      </w: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>—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ripeto </w:t>
      </w: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>—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in buona fede. Quindi il vero problema è: si deve dare una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informazione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su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fatti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fondamentali della nostra conoscenza scientifica? La mia risposta è ovviamente sì. Non è possibile che dei ragaz</w:t>
        <w:softHyphen/>
        <w:t xml:space="preserve">zi arrivino a 14 anni senza aver mai sentito dire, in modo serio, ossia diverso dalle storielle che si possono leggere su riviste divulgative o ascoltare in TV, quello che ormai la scienza ha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accertato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in materia di origine e trasformazione degli organismi viventi, e non solo: anche dei mari, dei fiumi, delle rocce, dello stesso pianeta su cui viviamo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Ho volutamente usato (e sottolineato) il participio "accertato", perché al livello di cui stia</w:t>
        <w:softHyphen/>
        <w:t>mo parlando possiamo parlare di "certezza". Nel senso che anche se esistono problemi aper</w:t>
        <w:softHyphen/>
        <w:t>ti, prove non decisive per certi aspetti, ecc. ecc., comunque la spiegazione che la scienza forni</w:t>
        <w:softHyphen/>
        <w:t>sce è di tutt'altro ordine di valore e qualità delle "narrazioni" che sono care a Berta</w:t>
        <w:softHyphen/>
        <w:t xml:space="preserve">gna (v. fra poco)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S'intende che per me informazione non vuol dire frasi da ripetere a pappagallo, il che costitui</w:t>
        <w:softHyphen/>
        <w:t>sce il grave pericolo che incombe su tutto l'insegnamento scientifico nella scuola me</w:t>
        <w:softHyphen/>
        <w:t>dia. A costo di annoiarvi, ripeto: il problema sussiste ora, e nessuno se n'è curato. Perciò ri</w:t>
        <w:softHyphen/>
        <w:t xml:space="preserve">marrà inalterato anche con la scuola firmata Moratti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Incidentalmente, non posso neppure condividere la visione che il sullodato prof. Bertagna presenta di ciò che dovrebbe essere proposto nella scuola primaria (ex elementare). Infatti nell'intervista già citata afferma: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Non bisogna trascurare gli aspetti narrativi. Fino al terzo anno della scuola primaria è im</w:t>
        <w:softHyphen/>
        <w:t>portante dare spazio al mito, ai racconti delle origini, come un romanzo che contiene mol</w:t>
        <w:softHyphen/>
        <w:t>ta saggezza. Ad esempio, i bambini si appassionano ai cartoni animati che raffigurano gli uo</w:t>
        <w:softHyphen/>
        <w:t>mini mentre combattono con i dinosauri. Nella realtà questo non è mai accaduto, per</w:t>
        <w:softHyphen/>
        <w:t>ché i di</w:t>
        <w:softHyphen/>
        <w:t>nosauri sono scomparsi dalla faccia della Terra molto prima del primo uomo. Solo dal quar</w:t>
        <w:softHyphen/>
        <w:t>to anno in poi possono imparare che esiste la verifica empirica delle teorie. Una vol</w:t>
        <w:softHyphen/>
        <w:t>ta acqui</w:t>
        <w:softHyphen/>
        <w:t>siti patrimoni concettuali più ampi, quindi nel secondo ciclo d'istruzione, lo stu</w:t>
        <w:softHyphen/>
        <w:t>dente sarà in grado di apprendere e valutare le differenze tra le varie teorie evoluzioniste</w:t>
      </w:r>
      <w:r>
        <w:rPr>
          <w:rFonts w:cs="Nimbus Roman No9 L" w:ascii="Nimbus Roman No9 L" w:hAnsi="Nimbus Roman No9 L"/>
          <w:b w:val="false"/>
          <w:sz w:val="24"/>
          <w:lang w:val="it-IT"/>
        </w:rPr>
        <w:t>.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Lasciamo stare le "differenze fra le varie teorie evoluzioniste" che non ho idea di che cosa siano, e fermiamoci invece sui primi tre anni. A differenza di Bertagna, io penso che anche bambini di quell'età possano e debbano essere messi in contatto con fatti e fenomeni del mon</w:t>
        <w:softHyphen/>
        <w:t>do naturale: per conoscerli prima di tutto (quanti bambini di città hanno visto la Luna? quanti hanno visto nascere un pulcino? e gli esempi si potrebbero moltiplicare ...). Poi per imparare a descriverli, ossia a tradurre in parole le sensazioni e le esperienze, a comunicar</w:t>
        <w:softHyphen/>
        <w:t>sele e metter</w:t>
        <w:softHyphen/>
        <w:t xml:space="preserve">le a confronto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Non voglio farla lunga, perché sto scoprendo l'acqua calda, ma è tutt'altro tipo di scuola da quello prefigurato da un Bertagna, secondo cui ai bambini si dovrebbero proporre miti e car</w:t>
        <w:softHyphen/>
        <w:t xml:space="preserve">toni animati..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Va da sé che quando si passa alla scuola media (pardon, alla scuola secondaria di primo gra</w:t>
        <w:softHyphen/>
        <w:t>do) il contatto coi fatti e coi fenomeni va approfondito, si può cominciare a parlare di veri e propri esperimenti. I nuovi programmi dicono qualcosa in merito, anche se in forma che a me pare insoddisfacente e insufficiente: per es. voglio vedervi a "dimostrare sperimentalm</w:t>
        <w:softHyphen/>
        <w:t xml:space="preserve">ente l'esistenza di cariche elettriche e la differenza tra conduttori e isolanti"! Mentre invece noto la totale assenza della luce dal campo dei fenomeni da conoscere.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sz w:val="24"/>
          <w:lang w:val="it-IT"/>
        </w:rPr>
        <w:t>Mi direte: bene, queste sono scelte buone come altre; dopo tutto il tempo è quello che è... Mi rispondo da solo: quanto al tempo, è ovvio: se va bene, le scienze sperimen</w:t>
        <w:softHyphen/>
        <w:t>tali non avranno più di due ore alla settimana, e nessun insegnante è tenuto, né è capa</w:t>
        <w:softHyphen/>
        <w:t xml:space="preserve">ce, di fare miracoli. Per inciso, anche per questa riduzione del tempo, nessuna protesta: ma se gli orari rimangono così, come potrà entrarci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anche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l'evoluzione? E come sarà possibile eseguire gli esperimenti suggeriti nei programmi, in scuole che nella grandissima maggioranza non hanno (e non han</w:t>
        <w:softHyphen/>
        <w:t>no mai avuto) laboratori? Da dove dovrebbero venire le "sensate esperienze" (abuso di cita</w:t>
        <w:softHyphen/>
        <w:t xml:space="preserve">zione galileiana del solito Bertagna)?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La seconda parte della risposta ha a che vedere col carattere dei programmi: sono indicati</w:t>
        <w:softHyphen/>
        <w:t>vi, flessibili, vincolanti? Questo è un punto da esaminare, perché ha costituito uno de</w:t>
        <w:softHyphen/>
        <w:t>gli argo</w:t>
        <w:softHyphen/>
        <w:t xml:space="preserve">menti difensivi del Ministro. </w:t>
      </w:r>
    </w:p>
    <w:p>
      <w:pPr>
        <w:pStyle w:val="PreformattedText"/>
        <w:spacing w:before="144" w:after="0"/>
        <w:jc w:val="center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* * *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Ha infatti dichiarato il Ministro: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i/>
          <w:i/>
          <w:iCs/>
          <w:sz w:val="24"/>
          <w:lang w:val="it-IT"/>
        </w:rPr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Con la riforma che stiamo attuando non esistono più programmi rigidi, ma indicazioni na</w:t>
        <w:softHyphen/>
        <w:t>zionali che fissano principi fondamentali di insegnamento, lasciando ai docenti la libertà di adattare i percorsi educativi al contesto in cui operano e al quadro psicologico degli allie</w:t>
        <w:softHyphen/>
        <w:t>vi.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Ma è proprio così? Faccio notare l'imprecisione (chiamiamola così ...) del "non esistono più", che lascia intendere che prima esistessero, mentre ciò </w:t>
      </w: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>—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come abbiamo vi</w:t>
        <w:softHyphen/>
        <w:t xml:space="preserve">sto </w:t>
      </w: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>—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non è ve</w:t>
        <w:softHyphen/>
        <w:t>ro. Co</w:t>
        <w:softHyphen/>
        <w:t>munque l'unico riferimento che ho trovato nei programmi al carattere più o meno pre</w:t>
        <w:softHyphen/>
        <w:t xml:space="preserve">scrittivo, sta nel seguente passo: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La terza consapevolezza riguarda, quindi, il significato e la funzione da attribuire alle ta</w:t>
        <w:softHyphen/>
        <w:t>belle degli obiettivi specifici di apprendimento. Esse hanno lo scopo di indicare con la mag</w:t>
        <w:softHyphen/>
        <w:t>gior chiarezza e precisione possibile i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livelli essenziali di prestazione (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intesi qui nel senso di standard di prestazione del servizio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)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che le scuole pubbliche della Repubbli</w:t>
        <w:softHyphen/>
        <w:t>ca sono tenute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in generale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ad assicurare ai cittadini per mantenere l'unità del sistema educativo na</w:t>
        <w:softHyphen/>
        <w:t>zionale di istruzione e di formazione, per impedire la frammentazione e la pola</w:t>
        <w:softHyphen/>
        <w:t>rizzazione del sistema e, soprattutto, per consentire ai ragazzi la possibilità di maturare in tutte le di</w:t>
        <w:softHyphen/>
        <w:t>mensioni traccia</w:t>
        <w:softHyphen/>
        <w:t xml:space="preserve">te nel 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Profilo educativo, culturale e professionale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previsto per la conclusio</w:t>
        <w:softHyphen/>
        <w:t>ne del I ciclo degli studi. Non hanno, perciò, alcuna pretesa validità per i casi singoli, siano essi le singole isti</w:t>
        <w:softHyphen/>
        <w:t xml:space="preserve">tuzioni scolastiche o, a maggior ragione, i singoli allievi. </w:t>
      </w:r>
      <w:r>
        <w:rPr>
          <w:rFonts w:eastAsia="Bitstream Vera Sans Mono" w:cs="Nimbus Roman No9 L" w:ascii="Nimbus Roman No9 L" w:hAnsi="Nimbus Roman No9 L"/>
          <w:b w:val="false"/>
          <w:i/>
          <w:iCs/>
          <w:sz w:val="24"/>
          <w:lang w:val="it-IT"/>
        </w:rPr>
        <w:t>È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 xml:space="preserve"> compito esclu</w:t>
        <w:softHyphen/>
        <w:t>sivo di ogni scuola autonoma e dei docenti, infatti, nel concreto della pro</w:t>
        <w:softHyphen/>
        <w:t>pria storia e del proprio territorio, as</w:t>
        <w:softHyphen/>
        <w:t>sumersi la libertà di mediare, interpretare, ordinare, di</w:t>
        <w:softHyphen/>
        <w:t>stribuire ed or</w:t>
        <w:softHyphen/>
        <w:t>ganizzare gli obiettivi specifici di apprendimento negli obiettivi formativi, nei contenuti, nei metodi e nelle verifiche delle Unità di Apprendimento, considerando, da un lato, le capacità complessive di ogni stu</w:t>
        <w:softHyphen/>
        <w:t>dente che devono essere sviluppate al massimo grado possibile e, dall'altro, le teorie pedago</w:t>
        <w:softHyphen/>
        <w:t>giche e le pratiche didattiche più adatte a tra</w:t>
        <w:softHyphen/>
        <w:t>sformarle in compe</w:t>
        <w:softHyphen/>
        <w:t>tenze personali. Allo stesso tempo, tuttavia, è compito esclusivo di ogni scuola autonoma e dei docenti assumersi la</w:t>
      </w: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 re</w:t>
        <w:softHyphen/>
        <w:t xml:space="preserve">sponsabilità </w:t>
      </w: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di "rendere conto" delle scelte fatte e di porre gli al</w:t>
        <w:softHyphen/>
        <w:t>lievi, le famiglie e il territo</w:t>
        <w:softHyphen/>
        <w:t>rio nella condizione di conoscerle e di condividerle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 xml:space="preserve">(Le parole evidenziate lo sono nell'originale.)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Io sono rozzo e testone, e in quest'orgia di parole mi ci perdo... Per cui mi pongo alcune que</w:t>
        <w:softHyphen/>
        <w:t xml:space="preserve">stioni spicciole spicciole: </w:t>
      </w:r>
    </w:p>
    <w:p>
      <w:pPr>
        <w:pStyle w:val="PreformattedText"/>
        <w:spacing w:before="144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>Mi stanno dicendo, per esempio, che se io ritenessi che è una sciocchezza parlare (in prima e seconda!) di "lavoro ed energia" potrei tralascia</w:t>
        <w:softHyphen/>
        <w:t>re l'argomento? Oppure si tratta di un "livello essenziale di prestazione", necessario per as</w:t>
        <w:softHyphen/>
        <w:t>sicurare, mantenere, impedire, consen</w:t>
        <w:softHyphen/>
        <w:t xml:space="preserve">tire, maturare? E in tal caso, dovrei "rendere conto" di questa scelta? (a chi? come?). </w:t>
      </w:r>
    </w:p>
    <w:p>
      <w:pPr>
        <w:pStyle w:val="PreformattedText"/>
        <w:spacing w:before="144" w:after="0"/>
        <w:jc w:val="both"/>
        <w:rPr/>
      </w:pPr>
      <w:r>
        <w:rPr>
          <w:rFonts w:eastAsia="Nimbus Roman No9 L" w:cs="Nimbus Roman No9 L" w:ascii="Nimbus Roman No9 L" w:hAnsi="Nimbus Roman No9 L"/>
          <w:b w:val="false"/>
          <w:sz w:val="24"/>
          <w:lang w:val="it-IT"/>
        </w:rPr>
        <w:t xml:space="preserve">– </w:t>
      </w:r>
      <w:r>
        <w:rPr>
          <w:rFonts w:cs="Nimbus Roman No9 L" w:ascii="Nimbus Roman No9 L" w:hAnsi="Nimbus Roman No9 L"/>
          <w:b w:val="false"/>
          <w:sz w:val="24"/>
          <w:lang w:val="it-IT"/>
        </w:rPr>
        <w:t>O viceversa: se volessi approfittare di "cellule e or</w:t>
        <w:softHyphen/>
        <w:t>ganismi unicellulari e pluricellu</w:t>
        <w:softHyphen/>
        <w:t>lari", nonché di "animali vertebrati e invertebrati", per ra</w:t>
        <w:softHyphen/>
        <w:t>gionare sulla fondamentale unità del mondo vivente e sulla sua comune origine, starei tra</w:t>
        <w:softHyphen/>
        <w:t>sgredendo a quel livello essen</w:t>
        <w:softHyphen/>
        <w:t>ziale, o sta</w:t>
        <w:softHyphen/>
        <w:t>rei mediando, interpretando, ordinando, distribuen</w:t>
        <w:softHyphen/>
        <w:t xml:space="preserve">do e organizzando? 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Se la mia libertà di mediare ecc. ecc. arriva fino a questo punto, allora perché scrivere certe cose e lasciarne fuori certe altre? Perché citare per es. il principio di Archimede e ignorare l'e</w:t>
        <w:softHyphen/>
        <w:t>voluzione geologica della Terra? Sarebbe questa la "maggior chiarezza e preci</w:t>
        <w:softHyphen/>
        <w:t>sione possi</w:t>
        <w:softHyphen/>
        <w:t xml:space="preserve">bile" di cui nei programmi?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Comunque il Ministro, "dando prova di grande apertura mentale e intelligenza", come ha scritto il prof. Veronesi su "Repubblica" il 29-4, ha fatto un'apparente marcia indietro, di</w:t>
        <w:softHyphen/>
        <w:t xml:space="preserve">chiarando: </w:t>
      </w:r>
    </w:p>
    <w:p>
      <w:pPr>
        <w:pStyle w:val="PreformattedText"/>
        <w:spacing w:before="144" w:after="0"/>
        <w:jc w:val="both"/>
        <w:rPr/>
      </w:pPr>
      <w:r>
        <w:rPr>
          <w:rFonts w:cs="Nimbus Roman No9 L" w:ascii="Nimbus Roman No9 L" w:hAnsi="Nimbus Roman No9 L"/>
          <w:b w:val="false"/>
          <w:i/>
          <w:iCs/>
          <w:sz w:val="24"/>
          <w:lang w:val="it-IT"/>
        </w:rPr>
        <w:t>Voglio ribadire che obiettivo principale della riforma della scuola è proprio quello di crea</w:t>
        <w:softHyphen/>
        <w:t>re coscienze libere, sviluppando il senso critico degli allievi sin dai primi anni del per</w:t>
        <w:softHyphen/>
        <w:t>corso scolastico. Proprio per rafforzare questi principi nel merito specifico dell'insegnamen</w:t>
        <w:softHyphen/>
        <w:t>to delle teorie dell'evoluzione, ho nominato oggi una Commissione di studio che lavorerà con me per dare precise indicazioni che costituiranno la base di tutti i percorsi educativ</w:t>
      </w:r>
      <w:r>
        <w:rPr>
          <w:rFonts w:cs="Nimbus Roman No9 L" w:ascii="Nimbus Roman No9 L" w:hAnsi="Nimbus Roman No9 L"/>
          <w:b w:val="false"/>
          <w:sz w:val="24"/>
          <w:lang w:val="it-IT"/>
        </w:rPr>
        <w:t>i.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L'on. Ministro certamente non leggerà quanto sto scrivendo, ma a titolo retorico io le dico che non ho affatto capito che cosa esattamente dovrebbe fare codesta commissione. Riscri</w:t>
        <w:softHyphen/>
        <w:t>vere i programmi, sconfessando l'operato del prof. Bertagna e dei suoi collaboratori? Mette</w:t>
        <w:softHyphen/>
        <w:t xml:space="preserve">re una toppa qua e là? Sarebbe possibile?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E poi: i membri della commissione sono certamente persone di altissima levatura nel loro campo (a essere onesti, io posso dirlo per conoscenza diretta in un solo caso, ma non mi per</w:t>
        <w:softHyphen/>
        <w:t>metto di avanzare dubbi per gli altri). Ma che cosa sanno di scuola? E trattandosi di persone di così alto livello, e quindi anche gravemente impegnate, quanto tempo potranno dedica</w:t>
        <w:softHyphen/>
        <w:t xml:space="preserve">re a questo compito addizionale?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Insomma: finiamola di prenderci in giro. Per educazione non sollevo l'ovvia domanda: per</w:t>
        <w:softHyphen/>
        <w:t>ché questi signori hanno accettato l'estemporaneo incarico del Ministro? Ma è chiaro a tutti (tran</w:t>
        <w:softHyphen/>
        <w:t>ne che a Veronesi, e a Bernardini, che ha anche lui cantato vittoria) che si tratta di pol</w:t>
        <w:softHyphen/>
        <w:t>vere ne</w:t>
        <w:softHyphen/>
        <w:t>gli occhi. Gli orari resteranno quelli; le attrezzature per l'attività pratica anche; la preparazio</w:t>
        <w:softHyphen/>
        <w:t>ne degli insegnanti, come sopra. Nei programmi "revisionati" dalla commissione ci sarà qual</w:t>
        <w:softHyphen/>
        <w:t>che riga in più; i libri di testo avranno qualche capitoletto in più o in meno, che poi gli inse</w:t>
        <w:softHyphen/>
        <w:t>gnanti a loro assoluta discrezione tratteranno per bene, oppure salteranno, oppure fa</w:t>
        <w:softHyphen/>
        <w:t>ranno im</w:t>
        <w:softHyphen/>
        <w:t xml:space="preserve">parare a memoria ... come si è sempre fatto. </w:t>
      </w:r>
    </w:p>
    <w:p>
      <w:pPr>
        <w:pStyle w:val="PreformattedText"/>
        <w:spacing w:before="144" w:after="0"/>
        <w:jc w:val="both"/>
        <w:rPr>
          <w:rFonts w:ascii="Nimbus Roman No9 L" w:hAnsi="Nimbus Roman No9 L" w:cs="Nimbus Roman No9 L"/>
          <w:b w:val="false"/>
          <w:b w:val="false"/>
          <w:sz w:val="24"/>
          <w:lang w:val="it-IT"/>
        </w:rPr>
      </w:pPr>
      <w:r>
        <w:rPr>
          <w:rFonts w:cs="Nimbus Roman No9 L" w:ascii="Nimbus Roman No9 L" w:hAnsi="Nimbus Roman No9 L"/>
          <w:b w:val="false"/>
          <w:sz w:val="24"/>
          <w:lang w:val="it-IT"/>
        </w:rPr>
        <w:t>Una battaglia puramente nominalistica, com'è nelle più solide tradizioni della nostra "cultu</w:t>
        <w:softHyphen/>
        <w:t xml:space="preserve">ra".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 Mono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Nimbus Roman No9 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Bitstream Vera Serif" w:hAnsi="Bitstream Vera Serif" w:eastAsia="Bitstream Vera Sans" w:cs="Tahoma;Lucidasans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;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;Lucida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Bitstream Vera Sans Mono" w:hAnsi="Bitstream Vera Sans Mono" w:eastAsia="Bitstream Vera Sans Mono" w:cs="Bitstream Vera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6:06:05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