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jc w:val="both"/>
        <w:rPr/>
      </w:pPr>
      <w:r>
        <w:rPr>
          <w:rFonts w:cs="Helvetica" w:ascii="Helvetica" w:hAnsi="Helvetica"/>
          <w:sz w:val="20"/>
          <w:szCs w:val="20"/>
        </w:rPr>
        <w:t xml:space="preserve">E. Fabri: La candela                                                                         48-ma puntata </w:t>
      </w:r>
      <w:r>
        <w:rPr>
          <w:rFonts w:eastAsia="Nimbus Roman No9 L" w:cs="Nimbus Roman No9 L" w:ascii="Nimbus Roman No9 L" w:hAnsi="Nimbus Roman No9 L"/>
          <w:sz w:val="20"/>
          <w:szCs w:val="20"/>
        </w:rPr>
        <w:t>–</w:t>
      </w:r>
      <w:r>
        <w:rPr>
          <w:rFonts w:cs="Helvetica" w:ascii="Helvetica" w:hAnsi="Helvetica"/>
          <w:sz w:val="20"/>
          <w:szCs w:val="20"/>
        </w:rPr>
        <w:t xml:space="preserve"> aprile 2005</w:t>
      </w:r>
    </w:p>
    <w:p>
      <w:pPr>
        <w:pStyle w:val="PreformattedText"/>
        <w:jc w:val="both"/>
        <w:rPr>
          <w:rFonts w:ascii="Nimbus Roman No9 L" w:hAnsi="Nimbus Roman No9 L" w:eastAsia="Nimbus Roman No9 L" w:cs="Nimbus Roman No9 L"/>
          <w:sz w:val="24"/>
          <w:szCs w:val="24"/>
        </w:rPr>
      </w:pPr>
      <w:r>
        <w:rPr>
          <w:rFonts w:eastAsia="Nimbus Roman No9 L" w:cs="Nimbus Roman No9 L" w:ascii="Nimbus Roman No9 L" w:hAnsi="Nimbus Roman No9 L"/>
          <w:sz w:val="24"/>
          <w:szCs w:val="24"/>
        </w:rPr>
        <w:t xml:space="preserve">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E così, nell'intervallo tra la precedente puntata e questa, il 53 è finalmente uscito sulla ruota di Venezia, dopo forse 180 estrazioni. Pare che il Lotto abbia pagato 600 milioni (di euro) e i giornali hanno titolato “sbancato il Lotto”. Penso che qualsiasi impresa vorrebbe essere sbancata in quel modo: pagando 600 milioni dopo averne incassati al</w:t>
        <w:softHyphen/>
        <w:t xml:space="preserve">meno il quadruplo..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Ottimo pretesto per toccare un tema a carattere interdisciplinare: la probabilità. Tema a molte fac</w:t>
        <w:softHyphen/>
        <w:t>ce, come sapete: a parte il Lotto e i giochi in generale, è d'importanza fon</w:t>
        <w:softHyphen/>
        <w:t>damentale in fisica, ma an</w:t>
        <w:softHyphen/>
        <w:t xml:space="preserve">che in genetica come pure nella diagnostica medica e in non so quanti altri ambiti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Ma cominciamo pure dall'evento che ho preso come occasione per il mio “incipit”: i ritardi al Lotto, o più in generale nei giochi d'azzardo. Anche questo sottotema può es</w:t>
        <w:softHyphen/>
        <w:t>sere affrontato da più lati, al</w:t>
        <w:softHyphen/>
        <w:t>cuni dei quali però (per es. la psicologia) non sono di mia competenza. A me interessa particolar</w:t>
        <w:softHyphen/>
        <w:t>mente un aspet</w:t>
        <w:softHyphen/>
        <w:t>to che esce un po' dalle trattazio</w:t>
        <w:softHyphen/>
        <w:t>ni più tradizionali, pur restando strettamente nell'ambi</w:t>
        <w:softHyphen/>
        <w:t>to scientifico. Ma l'unico modo che vedo per spiegare ciò che ho in mente, è di sviluppare il discor</w:t>
        <w:softHyphen/>
        <w:t xml:space="preserve">so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Si può partire al modo tradizionale: come mai è quasi universale la convinzione che un numero in ritar</w:t>
        <w:softHyphen/>
        <w:t xml:space="preserve">do abbia maggiore probabilità di uscire? qual è il ragionamento (sbagliato) che quasi tutti fanno?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Rispondere è facile: ci si appella alla “legge dei grandi numeri”, che si presume dica che alla lunga ogni evento si deve presentare un numero di volte proporzionale alla sua probabilità. Dato che la pro</w:t>
        <w:softHyphen/>
        <w:t>babilità di un singolo estratto al Lotto è 1/18, ogni nu</w:t>
        <w:softHyphen/>
        <w:t>mero dovrebbe uscire in media una volta ogni 18 estrazio</w:t>
        <w:softHyphen/>
        <w:t>ni; se è in ritardo, quel nu</w:t>
        <w:softHyphen/>
        <w:t>mero deve “colmare” il ritardo e quindi la sua uscita diven</w:t>
        <w:softHyphen/>
        <w:t xml:space="preserve">ta più probabile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Lo stesso ragionamento si fa nel caso anche più semplice della roulette: dato che neri e rossi sono equi</w:t>
        <w:softHyphen/>
        <w:t>probabili, dopo una serie di rossi il nero sarà più probabile, e vicever</w:t>
        <w:softHyphen/>
        <w:t xml:space="preserve">sa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Cerchiamo di mostrare su questo esempio che cosa realmente dice la legge dei grandi numeri. Conside</w:t>
        <w:softHyphen/>
        <w:t>riamo un certo numero di lanci della roulette, per es. 10, e occupia</w:t>
        <w:softHyphen/>
        <w:t>moci solo del colore, trascuran</w:t>
        <w:softHyphen/>
        <w:t>do an</w:t>
        <w:softHyphen/>
        <w:t>che lo 0, che serve, com'è noto, a dare un vantag</w:t>
        <w:softHyphen/>
        <w:t>gio al banco (come se già non ne avesse abba</w:t>
        <w:softHyphen/>
        <w:t>stanza, grazie ai giocatori sconsiderati ...). In 10 lanci sono possibili una quantità di risultati, visto che a ogni lancio può uscire il rosso o il nero: tutte le sequenze da NNNNNNNNNN a RRRRRRRRRR, passando per NRRRNRRNNN,  RRRRNNNNRR, ecc. In totale sono 2</w:t>
      </w:r>
      <w:r>
        <w:rPr>
          <w:rFonts w:cs="Nimbus Roman No9 L" w:ascii="Nimbus Roman No9 L" w:hAnsi="Nimbus Roman No9 L"/>
          <w:b w:val="false"/>
          <w:sz w:val="24"/>
          <w:szCs w:val="24"/>
          <w:vertAlign w:val="superscript"/>
        </w:rPr>
        <w:t>10</w:t>
      </w:r>
      <w:r>
        <w:rPr>
          <w:rFonts w:cs="Nimbus Roman No9 L" w:ascii="Nimbus Roman No9 L" w:hAnsi="Nimbus Roman No9 L"/>
          <w:sz w:val="24"/>
          <w:szCs w:val="24"/>
        </w:rPr>
        <w:t xml:space="preserve"> = 1024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Chiediamoci: quante sono le sequenze in cui si presentano 5 rossi e 5 neri, in qualun</w:t>
        <w:softHyphen/>
        <w:t>que ordine? Non mi aspetto che ricordiate come si fa il calcolo, per mezzo dei coeffi</w:t>
        <w:softHyphen/>
        <w:t>cienti binomiali, per cui vi do il ri</w:t>
        <w:softHyphen/>
        <w:t>sultato: 252, ossia quasi 1/4 del totale. Per l'esattez</w:t>
        <w:softHyphen/>
        <w:t xml:space="preserve">za, il 24.6%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Immaginiamo ora di ripetere il calcolo con 20 lanci, per un totale di 2</w:t>
      </w:r>
      <w:r>
        <w:rPr>
          <w:rFonts w:cs="Nimbus Roman No9 L" w:ascii="Nimbus Roman No9 L" w:hAnsi="Nimbus Roman No9 L"/>
          <w:sz w:val="24"/>
          <w:szCs w:val="24"/>
          <w:vertAlign w:val="superscript"/>
        </w:rPr>
        <w:t>20</w:t>
      </w:r>
      <w:r>
        <w:rPr>
          <w:rFonts w:cs="Nimbus Roman No9 L" w:ascii="Nimbus Roman No9 L" w:hAnsi="Nimbus Roman No9 L"/>
          <w:sz w:val="24"/>
          <w:szCs w:val="24"/>
        </w:rPr>
        <w:t xml:space="preserve"> = 1.048.576 sequenze possibili. Tra queste, quelle con esattamente 10 rossi e 10 neri sono 184.576, ossia il 17.6%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center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* * *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Finora non abbiamo fatto che del calcolo combinatorio, e la probabilità non si è anco</w:t>
        <w:softHyphen/>
        <w:t xml:space="preserve">ra vista. Ma ora cominciamo a farla entrare in gioco, con una serie di asserzioni: </w:t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i/>
          <w:iCs/>
          <w:sz w:val="24"/>
          <w:szCs w:val="24"/>
        </w:rPr>
        <w:t>a</w:t>
      </w:r>
      <w:r>
        <w:rPr>
          <w:rFonts w:cs="Nimbus Roman No9 L" w:ascii="Nimbus Roman No9 L" w:hAnsi="Nimbus Roman No9 L"/>
          <w:sz w:val="24"/>
          <w:szCs w:val="24"/>
        </w:rPr>
        <w:t>) supponia</w:t>
        <w:softHyphen/>
        <w:t xml:space="preserve">mo che l'esito di un lancio si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casuale</w:t>
      </w:r>
      <w:r>
        <w:rPr>
          <w:rFonts w:cs="Nimbus Roman No9 L" w:ascii="Nimbus Roman No9 L" w:hAnsi="Nimbus Roman No9 L"/>
          <w:sz w:val="24"/>
          <w:szCs w:val="24"/>
        </w:rPr>
        <w:t xml:space="preserve">, e che nero e rosso siano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equiproba</w:t>
        <w:softHyphen/>
        <w:t>bili</w:t>
      </w:r>
      <w:r>
        <w:rPr>
          <w:rFonts w:cs="Nimbus Roman No9 L" w:ascii="Nimbus Roman No9 L" w:hAnsi="Nimbus Roman No9 L"/>
          <w:sz w:val="24"/>
          <w:szCs w:val="24"/>
        </w:rPr>
        <w:t xml:space="preserve">; </w:t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i/>
          <w:iCs/>
          <w:sz w:val="24"/>
          <w:szCs w:val="24"/>
        </w:rPr>
        <w:t>b</w:t>
      </w:r>
      <w:r>
        <w:rPr>
          <w:rFonts w:cs="Nimbus Roman No9 L" w:ascii="Nimbus Roman No9 L" w:hAnsi="Nimbus Roman No9 L"/>
          <w:sz w:val="24"/>
          <w:szCs w:val="24"/>
        </w:rPr>
        <w:t>) sup</w:t>
        <w:softHyphen/>
        <w:t xml:space="preserve">poniamo che l'esito di ciascun lancio si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indipendente</w:t>
      </w:r>
      <w:r>
        <w:rPr>
          <w:rFonts w:cs="Nimbus Roman No9 L" w:ascii="Nimbus Roman No9 L" w:hAnsi="Nimbus Roman No9 L"/>
          <w:sz w:val="24"/>
          <w:szCs w:val="24"/>
        </w:rPr>
        <w:t xml:space="preserve"> da quello degli altri lanci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Queste asserzioni, e soprattutto il significato delle parole in corsivo, le dovremo discu</w:t>
        <w:softHyphen/>
        <w:t xml:space="preserve">tere e giustificare. Ma per ora procediamo dandole per buone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Dalle due ipotesi segue immediatamente che una qualsiasi sequenza ha la stessa pro</w:t>
        <w:softHyphen/>
        <w:t>babilità di qualun</w:t>
        <w:softHyphen/>
        <w:t>que altra, e che se noi siamo interessati all'insieme di sequenze che hanno una certa caratteristica comu</w:t>
        <w:softHyphen/>
        <w:t xml:space="preserve">ne (per es. 5 rossi su 10 lanci) la probabilità di questo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evento composto</w:t>
      </w:r>
      <w:r>
        <w:rPr>
          <w:rFonts w:cs="Nimbus Roman No9 L" w:ascii="Nimbus Roman No9 L" w:hAnsi="Nimbus Roman No9 L"/>
          <w:sz w:val="24"/>
          <w:szCs w:val="24"/>
        </w:rPr>
        <w:t xml:space="preserve"> la otteniamo sem</w:t>
        <w:softHyphen/>
        <w:t xml:space="preserve">plicemente calcolando il numero di sequenze “buone” e dividendolo per il numero totale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 xml:space="preserve">Ma è quello che abbiamo già fatto: possiamo quindi riformulare i risultati visti sopra dicendo che su 10 lanci c'è una probabilità del 24.6% di avere 5 rossi, mentre su 20 lanci la probabilità di 10 rossi è del 17.6%, dunqu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minore</w:t>
      </w:r>
      <w:r>
        <w:rPr>
          <w:rFonts w:cs="Nimbus Roman No9 L" w:ascii="Nimbus Roman No9 L" w:hAnsi="Nimbus Roman No9 L"/>
          <w:sz w:val="24"/>
          <w:szCs w:val="24"/>
        </w:rPr>
        <w:t xml:space="preserve">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È facile intuire che la stessa tendenza si manterrà anche aumentando il numero di lan</w:t>
        <w:softHyphen/>
        <w:t>ci: la proba</w:t>
        <w:softHyphen/>
        <w:t xml:space="preserve">bilità di aver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ugual numero</w:t>
      </w:r>
      <w:r>
        <w:rPr>
          <w:rFonts w:cs="Nimbus Roman No9 L" w:ascii="Nimbus Roman No9 L" w:hAnsi="Nimbus Roman No9 L"/>
          <w:sz w:val="24"/>
          <w:szCs w:val="24"/>
        </w:rPr>
        <w:t xml:space="preserve"> di rossi e di neri decresce sempre. Detto di sfuggita, si può anche dimostrare che decresce approssimativamente come l'inverso della radice quadrata del numero di lanci, ma questo non ci serve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Sembrerebbe dunque di aver trovato tutt'altro da quello che ci aspettavamo: al cresce</w:t>
        <w:softHyphen/>
        <w:t xml:space="preserve">re del numero di lanci, il pareggio tra rossi e neri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diventa sempre più improbabile</w:t>
      </w:r>
      <w:r>
        <w:rPr>
          <w:rFonts w:cs="Nimbus Roman No9 L" w:ascii="Nimbus Roman No9 L" w:hAnsi="Nimbus Roman No9 L"/>
          <w:sz w:val="24"/>
          <w:szCs w:val="24"/>
        </w:rPr>
        <w:t xml:space="preserve">!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Ma proviamo a cambiare la proprietà “buona” della quale vogliamo calcolare la pro</w:t>
        <w:softHyphen/>
        <w:t>babilità: chiediamo</w:t>
        <w:softHyphen/>
        <w:t xml:space="preserve">ci quale sia la probabilità che il numero di rossi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on scarti più del</w:t>
      </w:r>
      <w:r>
        <w:rPr>
          <w:rFonts w:cs="Nimbus Roman No9 L" w:ascii="Nimbus Roman No9 L" w:hAnsi="Nimbus Roman No9 L"/>
          <w:sz w:val="24"/>
          <w:szCs w:val="24"/>
        </w:rPr>
        <w:t xml:space="preserve"> 10% da quello atteso, ossia dalla metà del totale dei lanci. Con 10 lanci, se escono 4 rossi oppure 6, sia</w:t>
        <w:softHyphen/>
        <w:t>mo già fuori per il 20%; quindi solo 5 rossi vanno bene, e la proba</w:t>
        <w:softHyphen/>
        <w:t xml:space="preserve">bilità richiesta è la stessa di prima: 24.6%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Però con 20 lanci anche un numero di rossi pari a 9 o a 11 va bene, perché lo scarto relativo è giusto il 10%; dunque dobbiamo accettare come buoni un numero di rossi da 9 a 11 inclusi. Occorre rifare il cal</w:t>
        <w:softHyphen/>
        <w:t>colo, e di nuovo vi do il risultato in termini di probabilità: si trova 49.7%. Se prendiamo per es. 50 lan</w:t>
        <w:softHyphen/>
        <w:t xml:space="preserve">ci, i casi buoni vanno da 23 a 27, e la probabilità risulta 52.0%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 xml:space="preserve">La novità è che ora la probabilità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cresce</w:t>
      </w:r>
      <w:r>
        <w:rPr>
          <w:rFonts w:cs="Nimbus Roman No9 L" w:ascii="Nimbus Roman No9 L" w:hAnsi="Nimbus Roman No9 L"/>
          <w:sz w:val="24"/>
          <w:szCs w:val="24"/>
        </w:rPr>
        <w:t xml:space="preserve"> col numero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di lanci, e si può forse indovi</w:t>
        <w:softHyphen/>
        <w:t xml:space="preserve">nare che cosa capita facendo crescer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indefinitamente: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la probabilità tende a</w:t>
      </w:r>
      <w:r>
        <w:rPr>
          <w:rFonts w:cs="Nimbus Roman No9 L" w:ascii="Nimbus Roman No9 L" w:hAnsi="Nimbus Roman No9 L"/>
          <w:sz w:val="24"/>
          <w:szCs w:val="24"/>
        </w:rPr>
        <w:t xml:space="preserve"> 1. Bene, pro</w:t>
        <w:softHyphen/>
        <w:t>prio questo è il contenuto della l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egge dei grandi numeri</w:t>
      </w:r>
      <w:r>
        <w:rPr>
          <w:rFonts w:cs="Nimbus Roman No9 L" w:ascii="Nimbus Roman No9 L" w:hAnsi="Nimbus Roman No9 L"/>
          <w:sz w:val="24"/>
          <w:szCs w:val="24"/>
        </w:rPr>
        <w:t xml:space="preserve">: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i/>
          <w:iCs/>
          <w:sz w:val="24"/>
          <w:szCs w:val="24"/>
        </w:rPr>
        <w:t xml:space="preserve">In n prove indipendenti di un evento che ha probabilità p in una prova, la probabilità che il numero di successi non scarti più di una data frazione </w:t>
      </w:r>
      <w:r>
        <w:rPr>
          <w:rFonts w:eastAsia="OpenSymbol;Arial Unicode MS" w:cs="OpenSymbol;Arial Unicode MS" w:ascii="OpenSymbol;Arial Unicode MS" w:hAnsi="OpenSymbol;Arial Unicode MS"/>
          <w:i/>
          <w:iCs/>
          <w:sz w:val="24"/>
          <w:szCs w:val="24"/>
        </w:rPr>
        <w:t></w:t>
      </w:r>
      <w:r>
        <w:rPr>
          <w:rFonts w:cs="Nimbus Roman No9 L" w:ascii="Nimbus Roman No9 L" w:hAnsi="Nimbus Roman No9 L"/>
          <w:i/>
          <w:iCs/>
          <w:sz w:val="24"/>
          <w:szCs w:val="24"/>
        </w:rPr>
        <w:t xml:space="preserve"> dal valore atteso np tende a </w:t>
      </w:r>
      <w:r>
        <w:rPr>
          <w:rFonts w:cs="Nimbus Roman No9 L" w:ascii="Nimbus Roman No9 L" w:hAnsi="Nimbus Roman No9 L"/>
          <w:i w:val="false"/>
          <w:iCs w:val="false"/>
          <w:sz w:val="24"/>
          <w:szCs w:val="24"/>
        </w:rPr>
        <w:t>1</w:t>
      </w:r>
      <w:r>
        <w:rPr>
          <w:rFonts w:cs="Nimbus Roman No9 L" w:ascii="Nimbus Roman No9 L" w:hAnsi="Nimbus Roman No9 L"/>
          <w:i/>
          <w:iCs/>
          <w:sz w:val="24"/>
          <w:szCs w:val="24"/>
        </w:rPr>
        <w:t xml:space="preserve"> per n </w:t>
      </w:r>
      <w:r>
        <w:rPr>
          <w:rFonts w:eastAsia="OpenSymbol;Arial Unicode MS" w:cs="OpenSymbol;Arial Unicode MS" w:ascii="OpenSymbol;Arial Unicode MS" w:hAnsi="OpenSymbol;Arial Unicode MS"/>
          <w:i/>
          <w:iCs/>
          <w:sz w:val="24"/>
          <w:szCs w:val="24"/>
        </w:rPr>
        <w:t> ∞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.</w:t>
      </w:r>
    </w:p>
    <w:p>
      <w:pPr>
        <w:pStyle w:val="PreformattedText"/>
        <w:jc w:val="both"/>
        <w:rPr>
          <w:rFonts w:ascii="Nimbus Roman No9 L" w:hAnsi="Nimbus Roman No9 L" w:cs="Nimbus Roman No9 L"/>
          <w:i/>
          <w:i/>
          <w:iCs/>
          <w:sz w:val="24"/>
          <w:szCs w:val="24"/>
        </w:rPr>
      </w:pPr>
      <w:r>
        <w:rPr>
          <w:rFonts w:cs="Nimbus Roman No9 L" w:ascii="Nimbus Roman No9 L" w:hAnsi="Nimbus Roman No9 L"/>
          <w:i/>
          <w:iCs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 xml:space="preserve">Nel nostro caso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p</w:t>
      </w:r>
      <w:r>
        <w:rPr>
          <w:rFonts w:cs="Nimbus Roman No9 L" w:ascii="Nimbus Roman No9 L" w:hAnsi="Nimbus Roman No9 L"/>
          <w:sz w:val="24"/>
          <w:szCs w:val="24"/>
        </w:rPr>
        <w:t xml:space="preserve"> = 1/2, e avevamo scelto </w:t>
      </w:r>
      <w:r>
        <w:rPr>
          <w:rFonts w:eastAsia="OpenSymbol;Arial Unicode MS" w:cs="OpenSymbol;Arial Unicode MS" w:ascii="OpenSymbol;Arial Unicode MS" w:hAnsi="OpenSymbol;Arial Unicode MS"/>
          <w:i/>
          <w:iCs/>
          <w:sz w:val="24"/>
          <w:szCs w:val="24"/>
        </w:rPr>
        <w:t></w:t>
      </w:r>
      <w:r>
        <w:rPr>
          <w:rFonts w:cs="Nimbus Roman No9 L" w:ascii="Nimbus Roman No9 L" w:hAnsi="Nimbus Roman No9 L"/>
          <w:sz w:val="24"/>
          <w:szCs w:val="24"/>
        </w:rPr>
        <w:t xml:space="preserve"> = 0.1; il numero di successi era il numero di rossi negli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lanci. (Per inciso, quella che ho enunciata si chiama di solito “legg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debole</w:t>
      </w:r>
      <w:r>
        <w:rPr>
          <w:rFonts w:cs="Nimbus Roman No9 L" w:ascii="Nimbus Roman No9 L" w:hAnsi="Nimbus Roman No9 L"/>
          <w:sz w:val="24"/>
          <w:szCs w:val="24"/>
        </w:rPr>
        <w:t xml:space="preserve"> dei grandi numeri”, perché ce n'è anche una versione più “forte”, ma a noi ba</w:t>
        <w:softHyphen/>
        <w:t xml:space="preserve">sterà questa.)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Occorre osservare che l'enunciato della legge dei grandi numeri sembra un po' un gio</w:t>
        <w:softHyphen/>
        <w:t>co di parole, per</w:t>
        <w:softHyphen/>
        <w:t xml:space="preserve">ché dice che l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probabilità</w:t>
      </w:r>
      <w:r>
        <w:rPr>
          <w:rFonts w:cs="Nimbus Roman No9 L" w:ascii="Nimbus Roman No9 L" w:hAnsi="Nimbus Roman No9 L"/>
          <w:sz w:val="24"/>
          <w:szCs w:val="24"/>
        </w:rPr>
        <w:t xml:space="preserve"> che il numero di successi per un evento di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data probabilità</w:t>
      </w:r>
      <w:r>
        <w:rPr>
          <w:rFonts w:cs="Nimbus Roman No9 L" w:ascii="Nimbus Roman No9 L" w:hAnsi="Nimbus Roman No9 L"/>
          <w:sz w:val="24"/>
          <w:szCs w:val="24"/>
        </w:rPr>
        <w:t xml:space="preserve"> ecc. tende a 1. Ossia dice che è sempre più probabile che il numero di successi si avvicini al numero atteso; ma è solo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probabile</w:t>
      </w:r>
      <w:r>
        <w:rPr>
          <w:rFonts w:cs="Nimbus Roman No9 L" w:ascii="Nimbus Roman No9 L" w:hAnsi="Nimbus Roman No9 L"/>
          <w:sz w:val="24"/>
          <w:szCs w:val="24"/>
        </w:rPr>
        <w:t>, non certo, anche se la pro</w:t>
        <w:softHyphen/>
        <w:t xml:space="preserve">babilità tende a 1. 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È abbastanza naturale pensare che se un evento ha probabilità molto vicina a 1, sia quasi certo che esso si verifichi; e viceversa, se la probabilità si avvicina a 0, si tratterà di un'eventualità pres</w:t>
        <w:softHyphen/>
        <w:t>soché irrilevan</w:t>
        <w:softHyphen/>
        <w:t xml:space="preserve">te. Ma è importantissimo aver chiaro ch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questo non è detto nel teorema</w:t>
      </w:r>
      <w:r>
        <w:rPr>
          <w:rFonts w:cs="Nimbus Roman No9 L" w:ascii="Nimbus Roman No9 L" w:hAnsi="Nimbus Roman No9 L"/>
          <w:sz w:val="24"/>
          <w:szCs w:val="24"/>
        </w:rPr>
        <w:t xml:space="preserve">! Ci torneremo fra poco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center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* * *</w:t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Possiamo ora applicare quanto precede al caso da cui siamo partiti, ossia dai ritardi al Lotto. Abbia</w:t>
        <w:softHyphen/>
        <w:t xml:space="preserve">mo già detto che la probabilità che un certo numero esca in una singola estrazione è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p</w:t>
      </w:r>
      <w:r>
        <w:rPr>
          <w:rFonts w:cs="Nimbus Roman No9 L" w:ascii="Nimbus Roman No9 L" w:hAnsi="Nimbus Roman No9 L"/>
          <w:sz w:val="24"/>
          <w:szCs w:val="24"/>
        </w:rPr>
        <w:t xml:space="preserve"> = 1/18; quindi in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= 180 estrazioni (per fare un esempio) dovremmo aspettarci che quel numero esc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p</w:t>
      </w:r>
      <w:r>
        <w:rPr>
          <w:rFonts w:cs="Nimbus Roman No9 L" w:ascii="Nimbus Roman No9 L" w:hAnsi="Nimbus Roman No9 L"/>
          <w:sz w:val="24"/>
          <w:szCs w:val="24"/>
        </w:rPr>
        <w:t xml:space="preserve"> = 10 volte: questo è il numero atteso. Dobbiamo anche aspettarci che sia molto improbabile che esca molte più o molte meno di 10 vol</w:t>
        <w:softHyphen/>
        <w:t xml:space="preserve">te. Notate che la legge dei grandi numeri dice che tale probabilità tenderà a 0 per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 </w:t>
      </w:r>
      <w:r>
        <w:rPr>
          <w:rFonts w:eastAsia="OpenSymbol;Arial Unicode MS" w:cs="OpenSymbol;Arial Unicode MS" w:ascii="OpenSymbol;Arial Unicode MS" w:hAnsi="OpenSymbol;Arial Unicode MS"/>
          <w:i/>
          <w:iCs/>
          <w:sz w:val="24"/>
          <w:szCs w:val="24"/>
        </w:rPr>
        <w:t> ∞</w:t>
      </w:r>
      <w:r>
        <w:rPr>
          <w:rFonts w:cs="Nimbus Roman No9 L" w:ascii="Nimbus Roman No9 L" w:hAnsi="Nimbus Roman No9 L"/>
          <w:sz w:val="24"/>
          <w:szCs w:val="24"/>
        </w:rPr>
        <w:t xml:space="preserve">, ma non dice niente in generale su quanto debba valere per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= 180 o per qualunque altro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(in realtà il calcolo delle probabilità permette di dire qualcosa di più, ma per il momento non ci serve di appro</w:t>
        <w:softHyphen/>
        <w:t xml:space="preserve">fondire)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Del resto possiamo facilmente rispondere a qualche domanda particolare: per es. quale sarà la probabi</w:t>
        <w:softHyphen/>
        <w:t xml:space="preserve">lità che il numero non esca mai in 180 estrazioni? Ecco come si fa il calcolo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 xml:space="preserve">La probabilità ch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on esca</w:t>
      </w:r>
      <w:r>
        <w:rPr>
          <w:rFonts w:cs="Nimbus Roman No9 L" w:ascii="Nimbus Roman No9 L" w:hAnsi="Nimbus Roman No9 L"/>
          <w:sz w:val="24"/>
          <w:szCs w:val="24"/>
        </w:rPr>
        <w:t xml:space="preserve"> in una singola estrazione è 17/18; in due estrazioni, che sono indipendenti, è (17/18)</w:t>
      </w:r>
      <w:r>
        <w:rPr>
          <w:rFonts w:eastAsia="Bitstream Vera Sans Mono" w:cs="OpenSymbol;Arial Unicode MS" w:ascii="OpenSymbol;Arial Unicode MS" w:hAnsi="OpenSymbol;Arial Unicode MS"/>
          <w:sz w:val="24"/>
          <w:szCs w:val="24"/>
        </w:rPr>
        <w:t>×</w:t>
      </w:r>
      <w:r>
        <w:rPr>
          <w:rFonts w:cs="Nimbus Roman No9 L" w:ascii="Nimbus Roman No9 L" w:hAnsi="Nimbus Roman No9 L"/>
          <w:sz w:val="24"/>
          <w:szCs w:val="24"/>
        </w:rPr>
        <w:t xml:space="preserve">(17/18); in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estrazioni, è (17/18)</w:t>
      </w:r>
      <w:r>
        <w:rPr>
          <w:rFonts w:cs="Nimbus Roman No9 L" w:ascii="Nimbus Roman No9 L" w:hAnsi="Nimbus Roman No9 L"/>
          <w:i/>
          <w:iCs/>
          <w:sz w:val="24"/>
          <w:szCs w:val="24"/>
          <w:vertAlign w:val="superscript"/>
        </w:rPr>
        <w:t>n</w:t>
      </w:r>
      <w:r>
        <w:rPr>
          <w:rFonts w:cs="Nimbus Roman No9 L" w:ascii="Nimbus Roman No9 L" w:hAnsi="Nimbus Roman No9 L"/>
          <w:sz w:val="24"/>
          <w:szCs w:val="24"/>
        </w:rPr>
        <w:t>. Dobbiamo dunque calco</w:t>
        <w:softHyphen/>
        <w:t>lare (17/18)</w:t>
      </w:r>
      <w:r>
        <w:rPr>
          <w:rFonts w:cs="Nimbus Roman No9 L" w:ascii="Nimbus Roman No9 L" w:hAnsi="Nimbus Roman No9 L"/>
          <w:sz w:val="24"/>
          <w:szCs w:val="24"/>
          <w:vertAlign w:val="superscript"/>
        </w:rPr>
        <w:t>180</w:t>
      </w:r>
      <w:r>
        <w:rPr>
          <w:rFonts w:cs="Nimbus Roman No9 L" w:ascii="Nimbus Roman No9 L" w:hAnsi="Nimbus Roman No9 L"/>
          <w:sz w:val="24"/>
          <w:szCs w:val="24"/>
        </w:rPr>
        <w:t xml:space="preserve"> che fa 3.4 </w:t>
      </w:r>
      <w:r>
        <w:rPr>
          <w:rFonts w:eastAsia="Bitstream Vera Sans Mono" w:cs="OpenSymbol;Arial Unicode MS" w:ascii="OpenSymbol;Arial Unicode MS" w:hAnsi="OpenSymbol;Arial Unicode MS"/>
          <w:sz w:val="24"/>
          <w:szCs w:val="24"/>
        </w:rPr>
        <w:t>×</w:t>
      </w:r>
      <w:r>
        <w:rPr>
          <w:rFonts w:eastAsia="Bitstream Vera Sans Mono" w:cs="Bitstream Vera Sans Mono"/>
          <w:sz w:val="24"/>
          <w:szCs w:val="24"/>
        </w:rPr>
        <w:t xml:space="preserve"> </w:t>
      </w:r>
      <w:r>
        <w:rPr>
          <w:rFonts w:cs="Nimbus Roman No9 L" w:ascii="Nimbus Roman No9 L" w:hAnsi="Nimbus Roman No9 L"/>
          <w:sz w:val="24"/>
          <w:szCs w:val="24"/>
        </w:rPr>
        <w:t>10</w:t>
      </w:r>
      <w:r>
        <w:rPr>
          <w:rFonts w:cs="Nimbus Roman No9 L" w:ascii="Nimbus Roman No9 L" w:hAnsi="Nimbus Roman No9 L"/>
          <w:sz w:val="24"/>
          <w:szCs w:val="24"/>
          <w:vertAlign w:val="superscript"/>
        </w:rPr>
        <w:t>−5</w:t>
      </w:r>
      <w:r>
        <w:rPr>
          <w:rFonts w:cs="Nimbus Roman No9 L" w:ascii="Nimbus Roman No9 L" w:hAnsi="Nimbus Roman No9 L"/>
          <w:sz w:val="24"/>
          <w:szCs w:val="24"/>
        </w:rPr>
        <w:t>, ossia circa 1/30.000. È un numero piccolo, ma cerchiamo di vedere in un altro modo che cosa significa. Immaginiamo un Lotto gi</w:t>
        <w:softHyphen/>
        <w:t>gantesco, che abbia non 10 ruote, come in Italia, ma giusto 30.000; mettiamo</w:t>
        <w:softHyphen/>
        <w:t>ci a guar</w:t>
        <w:softHyphen/>
        <w:t xml:space="preserve">dare se in 180 estrazioni il 53 esce o no su tutte queste ruote: dobbiamo aspettarci che solo in una delle ruote esso non si faccia mai vedere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(Si badi bene che ho detto “aspettarci”: non ne possiamo essere sicuri. Se anche il 53 non si mo</w:t>
        <w:softHyphen/>
        <w:t xml:space="preserve">strasse in due ruote, o se invece uscisse in tutte, non dovremmo stupirci troppo.)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Ma in che senso l'applicazione comune della legge dei grandi numeri è sbagliata? Semplicemente per</w:t>
        <w:softHyphen/>
        <w:t>ché non è vero che la legge preveda il pareggio, neppure approssi</w:t>
        <w:softHyphen/>
        <w:t>mato. Come abbiamo visto, ci dice solo che con probabilità sempre maggiore il nume</w:t>
        <w:softHyphen/>
        <w:t xml:space="preserve">ro di successi resterà entro uno scarto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re</w:t>
        <w:softHyphen/>
        <w:t>lativo</w:t>
      </w:r>
      <w:r>
        <w:rPr>
          <w:rFonts w:cs="Nimbus Roman No9 L" w:ascii="Nimbus Roman No9 L" w:hAnsi="Nimbus Roman No9 L"/>
          <w:sz w:val="24"/>
          <w:szCs w:val="24"/>
        </w:rPr>
        <w:t xml:space="preserve"> prefis</w:t>
        <w:softHyphen/>
        <w:t>sato. Ho messo in corsivo la paro</w:t>
        <w:softHyphen/>
        <w:t xml:space="preserve">la “relativo” perché questa è la chiave (anzi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una</w:t>
      </w:r>
      <w:r>
        <w:rPr>
          <w:rFonts w:cs="Nimbus Roman No9 L" w:ascii="Nimbus Roman No9 L" w:hAnsi="Nimbus Roman No9 L"/>
          <w:sz w:val="24"/>
          <w:szCs w:val="24"/>
        </w:rPr>
        <w:t xml:space="preserve"> chiave) del discorso. Nel nostro esempio avevamo scelto il 10%, ma avremmo anche potuto prendere l'1%, o l'uno per mille, o quello che volete: ma sempre in termini relativi. Se pensiamo ad es. all'1%, la legge dei grandi numeri ci dice che al crescere di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sarà sempre più probabile che il numero di rossi non scarti più dell'1% dalla metà del numero di lanci. 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Se i lanci sono 1000, e i rossi attesi sono quindi 500, stiamo parlando di un numero di rossi com</w:t>
        <w:softHyphen/>
        <w:t xml:space="preserve">preso tra 495 e 505, ossia con una variazione di 5 in più o in meno; però su un milione di lanci l'intervallo va da 495.000 a 505.000, e la variazione è ora di 5000 in più o in meno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In realtà la teoria matematica della probabilità ci mette a disposizione uno strumento più poten</w:t>
        <w:softHyphen/>
        <w:t>te: il co</w:t>
        <w:softHyphen/>
        <w:t>siddetto “teorema centrale del limite”. Sono sicuro che non me ne vorrete (anzi!) se non ne do un preci</w:t>
        <w:softHyphen/>
        <w:t>so enunciato: mi limito solo a ricavarne una con</w:t>
        <w:softHyphen/>
        <w:t>seguenza particolare per il nostro esempio. Se il nume</w:t>
        <w:softHyphen/>
        <w:t xml:space="preserve">ro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di prove è molto grande, si può dire con buona approssimazione (sempre migliore quanto più gran</w:t>
        <w:softHyphen/>
        <w:t xml:space="preserve">de è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) che con probabilità circa 68% il numero di rossi non scarterà d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/2 più di \sqrt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/2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 xml:space="preserve">Vediamo qualche caso: s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= 100,</w:t>
      </w:r>
      <w:r>
        <w:rPr>
          <w:rFonts w:cs="Nimbus Roman No9 L" w:ascii="Nimbus Roman No9 L" w:hAnsi="Nimbus Roman No9 L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Nimbus Roman No9 L" w:ascii="Nimbus Roman No9 L" w:hAnsi="Nimbus Roman No9 L"/>
          <w:sz w:val="24"/>
          <w:szCs w:val="24"/>
        </w:rPr>
        <w:t xml:space="preserve">: c'è quindi una probabilità del 68% che si vedano tra 45 e 55 rossi. Se invec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= 1000,</w:t>
      </w:r>
      <w:r>
        <w:rPr>
          <w:rFonts w:cs="Nimbus Roman No9 L" w:ascii="Nimbus Roman No9 L" w:hAnsi="Nimbus Roman No9 L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OpenSymbol;Arial Unicode MS" w:cs="OpenSymbol;Arial Unicode MS" w:ascii="OpenSymbol;Arial Unicode MS" w:hAnsi="OpenSymbol;Arial Unicode MS"/>
          <w:sz w:val="24"/>
          <w:szCs w:val="24"/>
        </w:rPr>
        <w:t>≃</w:t>
      </w:r>
      <w:r>
        <w:rPr>
          <w:rFonts w:cs="Nimbus Roman No9 L" w:ascii="Nimbus Roman No9 L" w:hAnsi="Nimbus Roman No9 L"/>
          <w:sz w:val="24"/>
          <w:szCs w:val="24"/>
        </w:rPr>
        <w:t xml:space="preserve"> 16, per cui con la stessa probabilità ci aspettiamo tra 484 e 516 rossi. Se infin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= 10.000, con la solita proba</w:t>
        <w:softHyphen/>
        <w:t xml:space="preserve">bilità del 68% i rossi saranno tra 4950 e 5050. Come si vede, l'intervallo per quella data probabilità si allarga al crescere di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>, ma in termini relativi si restrin</w:t>
        <w:softHyphen/>
        <w:t xml:space="preserve">ge: si passa da 10 su 50 a 100 su 5000. </w:t>
      </w:r>
    </w:p>
    <w:p>
      <w:pPr>
        <w:pStyle w:val="PreformattedText"/>
        <w:jc w:val="center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* * *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Questo è quanto ci dicono i teoremi, ossia la matematica. Ma ci sono un paio di com</w:t>
        <w:softHyphen/>
        <w:t>menti da fare. Il primo riguarda un punto che ho già toccato, quando ho scritto che la legge dei grandi numeri (o qualun</w:t>
        <w:softHyphen/>
        <w:t>que altro teorema) non dice che se un evento ha pro</w:t>
        <w:softHyphen/>
        <w:t xml:space="preserve">babilità molto vicina a 1, esso si verificherà quasi certamente, ecc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 xml:space="preserve">Mi sembra quasi di sentirvi: “Come come? Ma che stai dicendo! La legge dei grandi numeri non dice che se un evento ha probabilità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p</w:t>
      </w:r>
      <w:r>
        <w:rPr>
          <w:rFonts w:cs="Nimbus Roman No9 L" w:ascii="Nimbus Roman No9 L" w:hAnsi="Nimbus Roman No9 L"/>
          <w:sz w:val="24"/>
          <w:szCs w:val="24"/>
        </w:rPr>
        <w:t xml:space="preserve">, è molto probabile che in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prove si verifichi un numero di volte vicino 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p</w:t>
      </w:r>
      <w:r>
        <w:rPr>
          <w:rFonts w:cs="Nimbus Roman No9 L" w:ascii="Nimbus Roman No9 L" w:hAnsi="Nimbus Roman No9 L"/>
          <w:sz w:val="24"/>
          <w:szCs w:val="24"/>
        </w:rPr>
        <w:t xml:space="preserve">? E allora, s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p</w:t>
      </w:r>
      <w:r>
        <w:rPr>
          <w:rFonts w:cs="Nimbus Roman No9 L" w:ascii="Nimbus Roman No9 L" w:hAnsi="Nimbus Roman No9 L"/>
          <w:sz w:val="24"/>
          <w:szCs w:val="24"/>
        </w:rPr>
        <w:t xml:space="preserve"> è molto vicino a 1, il numero di successi sarà molto vicino 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, ossia l'evento si verificherà quasi sempre!”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Piano! L'avevo detto che c'era un gioco di parole... Quello che la legge dei grandi nu</w:t>
        <w:softHyphen/>
        <w:t xml:space="preserve">meri dice è ch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la probabilità</w:t>
      </w:r>
      <w:r>
        <w:rPr>
          <w:rFonts w:cs="Nimbus Roman No9 L" w:ascii="Nimbus Roman No9 L" w:hAnsi="Nimbus Roman No9 L"/>
          <w:sz w:val="24"/>
          <w:szCs w:val="24"/>
        </w:rPr>
        <w:t xml:space="preserve"> che l'evento si verifichi un numero di volte vicino 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</w:t>
      </w:r>
      <w:r>
        <w:rPr>
          <w:rFonts w:cs="Nimbus Roman No9 L" w:ascii="Nimbus Roman No9 L" w:hAnsi="Nimbus Roman No9 L"/>
          <w:sz w:val="24"/>
          <w:szCs w:val="24"/>
        </w:rPr>
        <w:t xml:space="preserve"> è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vicina a</w:t>
      </w:r>
      <w:r>
        <w:rPr>
          <w:rFonts w:cs="Nimbus Roman No9 L" w:ascii="Nimbus Roman No9 L" w:hAnsi="Nimbus Roman No9 L"/>
          <w:sz w:val="24"/>
          <w:szCs w:val="24"/>
        </w:rPr>
        <w:t xml:space="preserve"> 1. Ma l'assun</w:t>
        <w:softHyphen/>
        <w:t>zione che se un evento ha probabilità vicina a 1 sia quasi certo che lo vedremo ve</w:t>
        <w:softHyphen/>
        <w:t xml:space="preserve">rificarsi,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on lo dice il teorema</w:t>
      </w:r>
      <w:r>
        <w:rPr>
          <w:rFonts w:cs="Nimbus Roman No9 L" w:ascii="Nimbus Roman No9 L" w:hAnsi="Nimbus Roman No9 L"/>
          <w:sz w:val="24"/>
          <w:szCs w:val="24"/>
        </w:rPr>
        <w:t xml:space="preserve">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Questo è un punto centrale, e perciò occorre esaminarlo per bene. La legge dei grandi numeri, come qualsiasi altro teorema sulle probabilità, in ultima analisi fornisce (sotto certe ipotesi) dei valori o dei li</w:t>
        <w:softHyphen/>
        <w:t xml:space="preserve">miti per certe probabilità. Ma si tratta sempre e soltanto di risultati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matematici</w:t>
      </w:r>
      <w:r>
        <w:rPr>
          <w:rFonts w:cs="Nimbus Roman No9 L" w:ascii="Nimbus Roman No9 L" w:hAnsi="Nimbus Roman No9 L"/>
          <w:sz w:val="24"/>
          <w:szCs w:val="24"/>
        </w:rPr>
        <w:t>, che in quanto tali non hanno il potere o la pretesa d'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influire sul mondo reale</w:t>
      </w:r>
      <w:r>
        <w:rPr>
          <w:rFonts w:cs="Nimbus Roman No9 L" w:ascii="Nimbus Roman No9 L" w:hAnsi="Nimbus Roman No9 L"/>
          <w:sz w:val="24"/>
          <w:szCs w:val="24"/>
        </w:rPr>
        <w:t xml:space="preserve">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Per realizzare il collegamento tra teoria matematica e realtà abbiamo bisogno di qual</w:t>
        <w:softHyphen/>
        <w:t>cosa di diver</w:t>
        <w:softHyphen/>
        <w:t xml:space="preserve">so: di un enunciato a fondamento empirico, che dica più o meno questo: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i/>
          <w:i/>
          <w:iCs/>
          <w:sz w:val="24"/>
          <w:szCs w:val="24"/>
        </w:rPr>
      </w:pPr>
      <w:r>
        <w:rPr>
          <w:rFonts w:cs="Nimbus Roman No9 L" w:ascii="Nimbus Roman No9 L" w:hAnsi="Nimbus Roman No9 L"/>
          <w:i/>
          <w:iCs/>
          <w:sz w:val="24"/>
          <w:szCs w:val="24"/>
        </w:rPr>
        <w:t>Se in un esperimento sono verificate le condizioni che corrispondono alle ipotesi di un certo teorema di probabilità, allora ci dobbiamo aspettare che il numero di suc</w:t>
        <w:softHyphen/>
        <w:t>cessi non si scosti in modo significati</w:t>
        <w:softHyphen/>
        <w:t>vo dal valore previsto dal teorema.</w:t>
      </w:r>
    </w:p>
    <w:p>
      <w:pPr>
        <w:pStyle w:val="PreformattedText"/>
        <w:jc w:val="both"/>
        <w:rPr>
          <w:rFonts w:ascii="Nimbus Roman No9 L" w:hAnsi="Nimbus Roman No9 L" w:cs="Nimbus Roman No9 L"/>
          <w:i/>
          <w:i/>
          <w:iCs/>
          <w:sz w:val="24"/>
          <w:szCs w:val="24"/>
        </w:rPr>
      </w:pPr>
      <w:r>
        <w:rPr>
          <w:rFonts w:cs="Nimbus Roman No9 L" w:ascii="Nimbus Roman No9 L" w:hAnsi="Nimbus Roman No9 L"/>
          <w:i/>
          <w:iCs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È quello che a volte prende il nome di “postulato empirico del caso”, e che dal punto di vi</w:t>
        <w:softHyphen/>
        <w:t xml:space="preserve">sta epistemologico ha il ruolo cruciale d'istituire il ponte fra teoria ed esperienza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Ho detto che è un punto centrale, ed è un punto che assai spesso non viene capito, con la conse</w:t>
        <w:softHyphen/>
        <w:t>guenza di attribuire al calcolo matematico un potere magico: appunto la capa</w:t>
        <w:softHyphen/>
        <w:t xml:space="preserve">cità d'influire sulla realtà. Posso illustrarlo con un aneddoto che ho letto di recente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 xml:space="preserve">A proposito del famoso 53, un matematico racconta che un amico gli avrebbe tolto il saluto perché lui si rifiutava di ammettere che in quanto matematico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sapeva</w:t>
      </w:r>
      <w:r>
        <w:rPr>
          <w:rFonts w:cs="Nimbus Roman No9 L" w:ascii="Nimbus Roman No9 L" w:hAnsi="Nimbus Roman No9 L"/>
          <w:sz w:val="24"/>
          <w:szCs w:val="24"/>
        </w:rPr>
        <w:t xml:space="preserve"> quando il 53 sarebbe uscito. All'obie</w:t>
        <w:softHyphen/>
        <w:t>zione “ma se fosse così, tutti i matematici giocherebbero al Lotto e vincerebbero” l'amico rispon</w:t>
        <w:softHyphen/>
        <w:t>deva che evidentemente ai matematici era vietato giocare al Lotto. Insomma, una specie di setta parteci</w:t>
        <w:softHyphen/>
        <w:t xml:space="preserve">pe di un sapere superiore, ma in compenso vincolata da un giuramento di astinenza..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 xml:space="preserve">Non so se la storia sia vera, ma come si suol dire, se non è vera è ben trovata..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center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* * *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E ora il secondo commento. Come tutti sanno, i teoremi hanno delle ipotesi, e nel no</w:t>
        <w:softHyphen/>
        <w:t>stro caso le abbia</w:t>
        <w:softHyphen/>
        <w:t xml:space="preserve">mo già enunciate. Ve le ripeto: </w:t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i/>
          <w:iCs/>
          <w:sz w:val="24"/>
          <w:szCs w:val="24"/>
        </w:rPr>
        <w:t>a</w:t>
      </w:r>
      <w:r>
        <w:rPr>
          <w:rFonts w:cs="Nimbus Roman No9 L" w:ascii="Nimbus Roman No9 L" w:hAnsi="Nimbus Roman No9 L"/>
          <w:sz w:val="24"/>
          <w:szCs w:val="24"/>
        </w:rPr>
        <w:t xml:space="preserve">) l'esito di ogni lancio è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casuale</w:t>
      </w:r>
      <w:r>
        <w:rPr>
          <w:rFonts w:cs="Nimbus Roman No9 L" w:ascii="Nimbus Roman No9 L" w:hAnsi="Nimbus Roman No9 L"/>
          <w:sz w:val="24"/>
          <w:szCs w:val="24"/>
        </w:rPr>
        <w:t xml:space="preserve">, e nero e rosso sono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equiprobabili</w:t>
      </w:r>
      <w:r>
        <w:rPr>
          <w:rFonts w:cs="Nimbus Roman No9 L" w:ascii="Nimbus Roman No9 L" w:hAnsi="Nimbus Roman No9 L"/>
          <w:sz w:val="24"/>
          <w:szCs w:val="24"/>
        </w:rPr>
        <w:t xml:space="preserve">; </w:t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i/>
          <w:iCs/>
          <w:sz w:val="24"/>
          <w:szCs w:val="24"/>
        </w:rPr>
        <w:t>b</w:t>
      </w:r>
      <w:r>
        <w:rPr>
          <w:rFonts w:cs="Nimbus Roman No9 L" w:ascii="Nimbus Roman No9 L" w:hAnsi="Nimbus Roman No9 L"/>
          <w:sz w:val="24"/>
          <w:szCs w:val="24"/>
        </w:rPr>
        <w:t xml:space="preserve">) l'esito di ciascun lancio è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indipendente</w:t>
      </w:r>
      <w:r>
        <w:rPr>
          <w:rFonts w:cs="Nimbus Roman No9 L" w:ascii="Nimbus Roman No9 L" w:hAnsi="Nimbus Roman No9 L"/>
          <w:sz w:val="24"/>
          <w:szCs w:val="24"/>
        </w:rPr>
        <w:t xml:space="preserve"> da quello degli altri lanci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 xml:space="preserve">Ora dobbiamo discutere queste ipotesi, che è la parte più interessante, perché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non ri</w:t>
        <w:softHyphen/>
        <w:t>guarda più la matematica</w:t>
      </w:r>
      <w:r>
        <w:rPr>
          <w:rFonts w:cs="Nimbus Roman No9 L" w:ascii="Nimbus Roman No9 L" w:hAnsi="Nimbus Roman No9 L"/>
          <w:sz w:val="24"/>
          <w:szCs w:val="24"/>
        </w:rPr>
        <w:t xml:space="preserve">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“</w:t>
      </w:r>
      <w:r>
        <w:rPr>
          <w:rFonts w:cs="Nimbus Roman No9 L" w:ascii="Nimbus Roman No9 L" w:hAnsi="Nimbus Roman No9 L"/>
          <w:sz w:val="24"/>
          <w:szCs w:val="24"/>
        </w:rPr>
        <w:t xml:space="preserve">Come sarebbe!” diranno i miei piccoli lettori... No, scusate, quello er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Pinocchio</w:t>
      </w:r>
      <w:r>
        <w:rPr>
          <w:rFonts w:cs="Nimbus Roman No9 L" w:ascii="Nimbus Roman No9 L" w:hAnsi="Nimbus Roman No9 L"/>
          <w:sz w:val="24"/>
          <w:szCs w:val="24"/>
        </w:rPr>
        <w:t>; noi siamo seri (seb</w:t>
        <w:softHyphen/>
        <w:t xml:space="preserve">bene anche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Pinocchio</w:t>
      </w:r>
      <w:r>
        <w:rPr>
          <w:rFonts w:cs="Nimbus Roman No9 L" w:ascii="Nimbus Roman No9 L" w:hAnsi="Nimbus Roman No9 L"/>
          <w:sz w:val="24"/>
          <w:szCs w:val="24"/>
        </w:rPr>
        <w:t xml:space="preserve"> sia un libro serissimo) ma soprattutto non dicia</w:t>
        <w:softHyphen/>
        <w:t>mo bugie... Comunque “come sarebbe!” qualcuno di voi l'avrà pensato di certo: “Se la probabilità è una teoria matematica, an</w:t>
        <w:softHyphen/>
        <w:t>che le sue ipotesi apparterranno alla matemati</w:t>
        <w:softHyphen/>
        <w:t xml:space="preserve">ca. Non può essere altrimenti...” E invece no! 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sz w:val="24"/>
          <w:szCs w:val="24"/>
        </w:rPr>
        <w:t>Mi spiego subito: le ipotesi, intese come proposizioni che si mettono in cima al teore</w:t>
        <w:softHyphen/>
        <w:t>ma, fanno certo parte della teoria; ma non fa parte della teoria, quindi della matemati</w:t>
        <w:softHyphen/>
        <w:t xml:space="preserve">ca, la </w:t>
      </w:r>
      <w:r>
        <w:rPr>
          <w:rFonts w:cs="Nimbus Roman No9 L" w:ascii="Nimbus Roman No9 L" w:hAnsi="Nimbus Roman No9 L"/>
          <w:i/>
          <w:iCs/>
          <w:sz w:val="24"/>
          <w:szCs w:val="24"/>
        </w:rPr>
        <w:t>verifica</w:t>
      </w:r>
      <w:r>
        <w:rPr>
          <w:rFonts w:cs="Nimbus Roman No9 L" w:ascii="Nimbus Roman No9 L" w:hAnsi="Nimbus Roman No9 L"/>
          <w:sz w:val="24"/>
          <w:szCs w:val="24"/>
        </w:rPr>
        <w:t xml:space="preserve"> di quelle ipo</w:t>
        <w:softHyphen/>
        <w:t xml:space="preserve">tesi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Nel nostro solito esempio: chi ci dice che rossi e neri in un lancio sono equiprobabili? Chi ci dice che i singoli lanci sono indipendenti? Messa così, mi sembra ovvio che la risposta a queste domande dovete cercarla dal fabbricante della roulette, o dal crou</w:t>
        <w:softHyphen/>
        <w:t>pier, o magari da entrambi... Oppure da qualcuno che presa nota di tutte le condizioni costruttive e operative del sistema, lo studia mettendo al</w:t>
        <w:softHyphen/>
        <w:t xml:space="preserve">l'opera le sue cognizioni su quel genere di sistemi. E siccome si tratta di un sistema meccanico, è più probabile che la competenza giusta si trovi in un fisico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Di più: ci dobbiamo addirittura chiedere se sia lecito studiare i lanci alla roulette come un fenome</w:t>
        <w:softHyphen/>
        <w:t>no ca</w:t>
        <w:softHyphen/>
        <w:t>suale. Lo so, questo sembra ovvio; ma da un punto di vista generale (e scientifico, soprattutto) bi</w:t>
        <w:softHyphen/>
        <w:t>sogna pur darne una giustificazione. Il che ci porterebbe però a un problema ancora più arduo: defi</w:t>
        <w:softHyphen/>
        <w:t>nire chiara</w:t>
        <w:softHyphen/>
        <w:t xml:space="preserve">mente che cosa intendiamo per casuale... Tamto arduo, che per ora preferisco lasciarlo da parte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Per risvegliare l'interesse di chi legge, che potrebbe essersi un po' assopito se non è un patito dei giochi d'azzardo, esaminiamo lo stesso problema per il più classico e banale esempio preso dalla ge</w:t>
        <w:softHyphen/>
        <w:t>netica. C'è un teorema, dovuto credo a Hardy (1908), che mo</w:t>
        <w:softHyphen/>
        <w:t>stra come nell'ipotesi di accoppiamento casuale le frequenze dei diversi fenotipi rag</w:t>
        <w:softHyphen/>
        <w:t>giungono un equilibrio già con la prima generazione. Im</w:t>
        <w:softHyphen/>
        <w:t>magino che questo risultato sia arcinoto a chi ha studiato genetica; io invece l'ho trovato in un classico testo di pro</w:t>
        <w:softHyphen/>
        <w:t xml:space="preserve">babilità: quello di Feller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Bene. Come sappiamo, un teorema non si discute: dall'ipotesi segue necessariamente la tesi... Ma che dire della validità dell'ipotesi? Nel nostro caso, chi ci dice se l'accop</w:t>
        <w:softHyphen/>
        <w:t>piamento sarà casuale oppure no? Questo non ce lo dirà di certo un matematico: a se</w:t>
        <w:softHyphen/>
        <w:t>conda delle specie coinvolte e delle con</w:t>
        <w:softHyphen/>
        <w:t>dizioni (speri</w:t>
        <w:softHyphen/>
        <w:t>mentali o naturali) dovremo ri</w:t>
        <w:softHyphen/>
        <w:t>volgerci a vari specialisti: agrari, etologi, ecc. Lo stesso Fel</w:t>
        <w:softHyphen/>
        <w:t>ler, che pur essendo un matematico aveva tutto il necessario buonsenso, lo dice chiaro: nel solito esem</w:t>
        <w:softHyphen/>
        <w:t>pio mendeliano dei piselli rossi e bianchi, tutto sta a vedere come sono stati piantati. Se li abbiamo se</w:t>
        <w:softHyphen/>
        <w:t>parati spazialmente: quelli bianchi in un campo, e quelli rossi ben distanti, è difficile che si possa par</w:t>
        <w:softHyphen/>
        <w:t>lare di accoppiamento casuale. (A proposito: mi accorgo di non sapere chi si fa carico dell'impollinazio</w:t>
        <w:softHyphen/>
        <w:t xml:space="preserve">ne dei piselli. Qualche insetto, suppongo, ma quali? E quanto volano lontano?)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Non sarà casuale l'accoppiamento di specie che sono sottoposte a selezione da parte di allevatori; ma anche nel caso vi siano preferenze sessuali diverse per i diversi fenoti</w:t>
        <w:softHyphen/>
        <w:t xml:space="preserve">pi..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Insomma, queste cose le sapete meglio di me; ma il punto che volevo sottolineare è uno solo: se si pos</w:t>
        <w:softHyphen/>
        <w:t>sa parlare di eventi casuali, e con quali probabilità, può dircelo solo un esperto che sia informato sull'ef</w:t>
        <w:softHyphen/>
        <w:t xml:space="preserve">fettivo andamento del fenomeno in esame.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Detto questo, per tornare alla roulette l'ipotesi di casualità ed equiprobabilità per rosso e nero è certa</w:t>
        <w:softHyphen/>
        <w:t>mente ben giustificata, per come sono costruite le roulette e per come vengono effettuati i lanci. La cosa non è ovvia, ma si può dimostrare con un adeguato studio, come ho già detto: quindi ritenia</w:t>
        <w:softHyphen/>
        <w:t xml:space="preserve">moci soddisfatti. </w:t>
      </w:r>
    </w:p>
    <w:p>
      <w:pPr>
        <w:pStyle w:val="PreformattedText"/>
        <w:jc w:val="center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* * *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Avrete notato che in questa chiacchierata sulla probabilità ho sollevato alcuni proble</w:t>
        <w:softHyphen/>
        <w:t>mi che mi sono guardato bene dal risolvere, anzi dall'affrontare: primo fra tutti, che cosa esattamente significa “casuale”? E a dire il vero, non ho neppure risposto esau</w:t>
        <w:softHyphen/>
        <w:t>rientemente alla domanda iniziale: che cosa c'è sotto la convinzione che un numero ri</w:t>
        <w:softHyphen/>
        <w:t>tardatario al Lotto abbia maggiore probabilità di uscire? Ho solo, per così dire, prepa</w:t>
        <w:softHyphen/>
        <w:t>rato il terreno... Ma siccome la lunghezza di questa puntata è già sufficiente, rimandia</w:t>
        <w:softHyphen/>
        <w:t xml:space="preserve">mo il seguito a un'altra occasione. </w:t>
      </w:r>
    </w:p>
    <w:p>
      <w:pPr>
        <w:pStyle w:val="PreformattedText"/>
        <w:jc w:val="center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* * *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  <w:t>Nella puntata precedente, quasi alla fine, è saltato un corsivo. Di conseguenza il capo</w:t>
        <w:softHyphen/>
        <w:t>verso che ini</w:t>
        <w:softHyphen/>
        <w:t>zia con “Soltanto l'educazione” e finisce con “prospettiva per l'avvenire” sembra scritto da me, mentre in</w:t>
        <w:softHyphen/>
        <w:t>vece è ancora di Augé. Per chiarezza riporto l'intera ci</w:t>
        <w:softHyphen/>
        <w:t xml:space="preserve">tazione di Augé: </w:t>
      </w:r>
    </w:p>
    <w:p>
      <w:pPr>
        <w:pStyle w:val="PreformattedText"/>
        <w:jc w:val="both"/>
        <w:rPr>
          <w:rFonts w:ascii="Nimbus Roman No9 L" w:hAnsi="Nimbus Roman No9 L" w:cs="Nimbus Roman No9 L"/>
          <w:sz w:val="24"/>
          <w:szCs w:val="24"/>
        </w:rPr>
      </w:pPr>
      <w:r>
        <w:rPr>
          <w:rFonts w:cs="Nimbus Roman No9 L" w:ascii="Nimbus Roman No9 L" w:hAnsi="Nimbus Roman No9 L"/>
          <w:sz w:val="24"/>
          <w:szCs w:val="24"/>
        </w:rPr>
      </w:r>
    </w:p>
    <w:p>
      <w:pPr>
        <w:pStyle w:val="PreformattedText"/>
        <w:jc w:val="both"/>
        <w:rPr/>
      </w:pPr>
      <w:r>
        <w:rPr>
          <w:rFonts w:cs="Nimbus Roman No9 L" w:ascii="Nimbus Roman No9 L" w:hAnsi="Nimbus Roman No9 L"/>
          <w:i/>
          <w:iCs/>
          <w:sz w:val="24"/>
          <w:szCs w:val="24"/>
        </w:rPr>
        <w:t xml:space="preserve">Il secondo è che il suo sistema scolastico </w:t>
      </w:r>
      <w:r>
        <w:rPr>
          <w:rFonts w:cs="Nimbus Roman No9 L" w:ascii="Nimbus Roman No9 L" w:hAnsi="Nimbus Roman No9 L"/>
          <w:i w:val="false"/>
          <w:iCs w:val="false"/>
          <w:sz w:val="24"/>
          <w:szCs w:val="24"/>
        </w:rPr>
        <w:t>[dell'Europa]</w:t>
      </w:r>
      <w:r>
        <w:rPr>
          <w:rFonts w:cs="Nimbus Roman No9 L" w:ascii="Nimbus Roman No9 L" w:hAnsi="Nimbus Roman No9 L"/>
          <w:i/>
          <w:iCs/>
          <w:sz w:val="24"/>
          <w:szCs w:val="24"/>
        </w:rPr>
        <w:t xml:space="preserve"> si presenta vieppiù non come strumento di ugua</w:t>
        <w:softHyphen/>
        <w:t>glianza delle opportunità, ma come riproduttore delle disugua</w:t>
        <w:softHyphen/>
        <w:t xml:space="preserve">glianze. </w:t>
      </w:r>
      <w:r>
        <w:rPr>
          <w:rFonts w:cs="Nimbus Roman No9 L" w:ascii="Nimbus Roman No9 L" w:hAnsi="Nimbus Roman No9 L"/>
          <w:i w:val="false"/>
          <w:iCs w:val="false"/>
          <w:sz w:val="24"/>
          <w:szCs w:val="24"/>
        </w:rPr>
        <w:t>[...]</w:t>
      </w:r>
      <w:r>
        <w:rPr>
          <w:rFonts w:cs="Nimbus Roman No9 L" w:ascii="Nimbus Roman No9 L" w:hAnsi="Nimbus Roman No9 L"/>
          <w:i/>
          <w:iCs/>
          <w:sz w:val="24"/>
          <w:szCs w:val="24"/>
        </w:rPr>
        <w:t xml:space="preserve"> Questo rischio di una frattu</w:t>
        <w:softHyphen/>
        <w:t>ra irreversibile renderebbe impossibile la co</w:t>
        <w:softHyphen/>
        <w:t>stituzione di un'umanità unifica</w:t>
        <w:softHyphen/>
        <w:t>ta, di un'umana società, o, più specificamente, dareb</w:t>
        <w:softHyphen/>
        <w:t>be alla società planeta</w:t>
        <w:softHyphen/>
        <w:t>ria in formazione un volto in</w:t>
        <w:softHyphen/>
        <w:t>quietante e profondamente antide</w:t>
        <w:softHyphen/>
        <w:t xml:space="preserve">mocratico. </w:t>
      </w:r>
    </w:p>
    <w:p>
      <w:pPr>
        <w:pStyle w:val="PreformattedText"/>
        <w:jc w:val="both"/>
        <w:rPr>
          <w:rFonts w:ascii="Nimbus Roman No9 L" w:hAnsi="Nimbus Roman No9 L" w:cs="Nimbus Roman No9 L"/>
          <w:i/>
          <w:i/>
          <w:iCs/>
          <w:sz w:val="24"/>
          <w:szCs w:val="24"/>
        </w:rPr>
      </w:pPr>
      <w:r>
        <w:rPr>
          <w:rFonts w:cs="Nimbus Roman No9 L" w:ascii="Nimbus Roman No9 L" w:hAnsi="Nimbus Roman No9 L"/>
          <w:i/>
          <w:iCs/>
          <w:sz w:val="24"/>
          <w:szCs w:val="24"/>
        </w:rPr>
      </w:r>
    </w:p>
    <w:p>
      <w:pPr>
        <w:pStyle w:val="PreformattedText"/>
        <w:jc w:val="both"/>
        <w:rPr>
          <w:rFonts w:ascii="Nimbus Roman No9 L" w:hAnsi="Nimbus Roman No9 L" w:cs="Nimbus Roman No9 L"/>
          <w:i/>
          <w:i/>
          <w:iCs/>
          <w:sz w:val="24"/>
          <w:szCs w:val="24"/>
        </w:rPr>
      </w:pPr>
      <w:r>
        <w:rPr>
          <w:rFonts w:cs="Nimbus Roman No9 L" w:ascii="Nimbus Roman No9 L" w:hAnsi="Nimbus Roman No9 L"/>
          <w:i/>
          <w:iCs/>
          <w:sz w:val="24"/>
          <w:szCs w:val="24"/>
        </w:rPr>
        <w:t>Soltanto l'educazione può scongiurare questo rischio. Ma dare la priorità all'educa</w:t>
        <w:softHyphen/>
        <w:t>zione impliche</w:t>
        <w:softHyphen/>
        <w:t>rebbe, a livello di ciascun paese e a livello mondiale, un investimento finanziario senza precedenti, infinita</w:t>
        <w:softHyphen/>
        <w:t>mente superiore a quello oggi esistente anche nei paesi più sviluppati. Si tratterebbe, in altre paro</w:t>
        <w:softHyphen/>
        <w:t>le, di una rivoluzione a due tempi, basata sull'ipotesi che a essere in grado di aiutare i paesi meno svi</w:t>
        <w:softHyphen/>
        <w:t>luppati quanto al</w:t>
        <w:softHyphen/>
        <w:t>l'educazione, sarebbero soltanto quei paesi che avessero vinto loro stessi la rivoluzio</w:t>
        <w:softHyphen/>
        <w:t>ne dell'e</w:t>
        <w:softHyphen/>
        <w:t>ducazione. L'obiettivo ultimo sarebbe aggregare l'umanità intera all'avventu</w:t>
        <w:softHyphen/>
        <w:t>ra scientifica, la qua</w:t>
        <w:softHyphen/>
        <w:t>le, infi</w:t>
        <w:softHyphen/>
        <w:t>ne, cambierebbe ogni sua prospettiva per l'avvenir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 Mono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Nimbus Roman No9 L">
    <w:altName w:val="Times New Roman"/>
    <w:charset w:val="00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Bitstream Vera Serif" w:hAnsi="Bitstream Vera Serif" w:eastAsia="Bitstream Vera Sans" w:cs="Tahoma;Lucidasans"/>
      <w:color w:val="auto"/>
      <w:sz w:val="24"/>
      <w:szCs w:val="20"/>
      <w:lang w:val="it-I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Bitstream Vera Sans Mono" w:hAnsi="Bitstream Vera Sans Mono" w:eastAsia="Bitstream Vera Sans Mono" w:cs="Bitstream Vera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19:46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