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jc w:val="both"/>
        <w:rPr>
          <w:rFonts w:ascii="Helvetica" w:hAnsi="Helvetica" w:cs="Helvetica"/>
          <w:sz w:val="20"/>
          <w:szCs w:val="20"/>
        </w:rPr>
      </w:pPr>
      <w:r>
        <w:rPr>
          <w:rFonts w:cs="Helvetica" w:ascii="Helvetica" w:hAnsi="Helvetica"/>
          <w:sz w:val="20"/>
          <w:szCs w:val="20"/>
        </w:rPr>
        <w:t xml:space="preserve">E. Fabri: La candela                                                                       46-ma puntata -- dicembre 2004 </w:t>
      </w:r>
    </w:p>
    <w:p>
      <w:pPr>
        <w:pStyle w:val="PreformattedText"/>
        <w:jc w:val="both"/>
        <w:rPr>
          <w:rFonts w:ascii="Helvetica" w:hAnsi="Helvetica" w:cs="Helvetica"/>
          <w:sz w:val="20"/>
          <w:szCs w:val="20"/>
        </w:rPr>
      </w:pPr>
      <w:r>
        <w:rPr>
          <w:rFonts w:cs="Helvetica" w:ascii="Helvetica" w:hAnsi="Helvetica"/>
          <w:sz w:val="20"/>
          <w:szCs w:val="20"/>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Intorno a dieci anni fa dedicai ben tre puntate di questa rubrica al tema della simmetria, senza esaurirlo. Mi erano anzi rimasti gli appun</w:t>
        <w:softHyphen/>
        <w:t xml:space="preserve">ti di uno sviluppo del discorso, che poi ho sempre lasciato da parte; come avrete già capito, ora ho deciso di provare a riprenderl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Nel numero di febbraio 1994 avevo affrontato il tema dell'invari</w:t>
        <w:softHyphen/>
        <w:t>anza delle leggi fisiche per inversioni spaziali, e da l</w:t>
      </w:r>
      <w:r>
        <w:rPr>
          <w:rFonts w:eastAsia="Bitstream Vera Sans Mono" w:cs="Bitstream Vera Sans Mono" w:ascii="Nimbus Roman No9 L" w:hAnsi="Nimbus Roman No9 L"/>
          <w:sz w:val="24"/>
          <w:szCs w:val="24"/>
        </w:rPr>
        <w:t xml:space="preserve">ì </w:t>
      </w:r>
      <w:r>
        <w:rPr>
          <w:rFonts w:cs="Nimbus Roman No9 L" w:ascii="Nimbus Roman No9 L" w:hAnsi="Nimbus Roman No9 L"/>
          <w:sz w:val="24"/>
          <w:szCs w:val="24"/>
        </w:rPr>
        <w:t xml:space="preserve">vorrei oggi ripartire. Spero quindi non dispiaccia se copio qui di seguito un brano di quella puntata, per inquadrare l'argomen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In sostanza sto dicendo in termini divulgativi quello che un fisico esprime così: "le leggi della meccanica e dell'elet</w:t>
        <w:softHyphen/>
        <w:t>tromagnetismo sono invarianti per inversioni spaziali". Per ragioni su cui non posso trattenermi, i fisici dicono anche, pi</w:t>
      </w:r>
      <w:r>
        <w:rPr>
          <w:rFonts w:eastAsia="Bitstream Vera Sans Mono" w:cs="Bitstream Vera Sans Mono" w:ascii="Nimbus Roman No9 L" w:hAnsi="Nimbus Roman No9 L"/>
          <w:sz w:val="24"/>
          <w:szCs w:val="24"/>
        </w:rPr>
        <w:t>ù</w:t>
      </w:r>
      <w:r>
        <w:rPr>
          <w:rFonts w:cs="Nimbus Roman No9 L" w:ascii="Nimbus Roman No9 L" w:hAnsi="Nimbus Roman No9 L"/>
          <w:sz w:val="24"/>
          <w:szCs w:val="24"/>
        </w:rPr>
        <w:t xml:space="preserve"> brevemente, che "la parità si conserv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Si pu</w:t>
      </w:r>
      <w:r>
        <w:rPr>
          <w:rFonts w:eastAsia="Bitstream Vera Sans Mono" w:cs="Bitstream Vera Sans Mono" w:ascii="Nimbus Roman No9 L" w:hAnsi="Nimbus Roman No9 L"/>
          <w:sz w:val="24"/>
          <w:szCs w:val="24"/>
        </w:rPr>
        <w:t>ò</w:t>
      </w:r>
      <w:r>
        <w:rPr>
          <w:rFonts w:cs="Nimbus Roman No9 L" w:ascii="Nimbus Roman No9 L" w:hAnsi="Nimbus Roman No9 L"/>
          <w:sz w:val="24"/>
          <w:szCs w:val="24"/>
        </w:rPr>
        <w:t xml:space="preserve"> esprimere la stessa idea sfruttando un tema fantascien</w:t>
        <w:softHyphen/>
        <w:t>tifico: la comunicazione con intelligenze extraterrestri. Se riuscissi</w:t>
        <w:softHyphen/>
        <w:t>mo un giorno a stabilire un contatto a distanza, cer</w:t>
        <w:softHyphen/>
        <w:t>tamente comincerem</w:t>
        <w:softHyphen/>
        <w:t>mo a trasmetterci informazioni sulle rispettive culture; ma incontr</w:t>
        <w:softHyphen/>
        <w:t>eremmo una grave difficoltà non appena tentassimo di definire destra e sinistra. Non voglio dire che sarebbe difficile spiegare la dis</w:t>
        <w:softHyphen/>
        <w:t>tinzione (che anzi sarebbe certo già nota anche agli alieni); bensì che non sapremmo come essere certi che noi e loro siamo d'ac</w:t>
        <w:softHyphen/>
        <w:t xml:space="preserve">cordo su che cosa </w:t>
      </w: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destra e che cosa è sinistr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Non potremmo ricorrere a esempi naturali o artificiali, perch</w:t>
      </w:r>
      <w:r>
        <w:rPr>
          <w:rFonts w:eastAsia="Bitstream Vera Sans Mono" w:cs="Bitstream Vera Sans Mono" w:ascii="Nimbus Roman No9 L" w:hAnsi="Nimbus Roman No9 L"/>
          <w:sz w:val="24"/>
          <w:szCs w:val="24"/>
        </w:rPr>
        <w:t>é</w:t>
      </w:r>
      <w:r>
        <w:rPr>
          <w:rFonts w:cs="Nimbus Roman No9 L" w:ascii="Nimbus Roman No9 L" w:hAnsi="Nimbus Roman No9 L"/>
          <w:sz w:val="24"/>
          <w:szCs w:val="24"/>
        </w:rPr>
        <w:t xml:space="preserve"> potrebbe darsi benissimo, vista l'invarianza delle leggi fisiche per inversioni, che il loro mondo fosse speculare al nostro. Stando così le cose, il solo modo per risolvere il problema sarebbe di scambiarsi un oggetto destro o sinistro, come il bullone di Faussone. Questo sarebbe molto più facile di quanto si può credere a prima vista: dato che la comunicazione avverrebbe per mezzo di onde elettro</w:t>
        <w:softHyphen/>
        <w:t>magnetiche, basterebbe usare la polarizzazione circolare. Ma a scopo di es</w:t>
        <w:softHyphen/>
        <w:t xml:space="preserve">ercizio intellettuale supporremo che ciò non sia permess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Fino a circa quarant'anni fa tutto lasciava credere che l'invari</w:t>
        <w:softHyphen/>
        <w:t>anza per inversioni spaziali fosse una legge universale della fisica; il che è quanto dire che senza lo scambio di ogget</w:t>
        <w:softHyphen/>
        <w:t>ti materiali non ci sarebbe stata nessuna speranza di spiegare ai nostri amici di un altro mondo che cosa intendiamo per destra o sinistra. Poi è successo qual</w:t>
        <w:softHyphen/>
        <w:t>cosa ... di cui par</w:t>
        <w:softHyphen/>
        <w:t xml:space="preserve">leremo un'altra volta, perché per il momento non influisce sul discorso che voglio far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Fine della citazione, che come avete visto terminava con una promessa finora non man</w:t>
        <w:softHyphen/>
        <w:t xml:space="preserve">tenuta. Ma eccomi qu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a convinzione che l'invarianza per inversioni spaziali fosse una legge fisica universale era così forte, che si era quasi trasforma</w:t>
        <w:softHyphen/>
        <w:t xml:space="preserve">ta in una credenza </w:t>
      </w:r>
      <w:r>
        <w:rPr>
          <w:rFonts w:cs="Nimbus Roman No9 L" w:ascii="Nimbus Roman No9 L" w:hAnsi="Nimbus Roman No9 L"/>
          <w:i/>
          <w:iCs/>
          <w:sz w:val="24"/>
          <w:szCs w:val="24"/>
        </w:rPr>
        <w:t>a priori</w:t>
      </w:r>
      <w:r>
        <w:rPr>
          <w:rFonts w:cs="Nimbus Roman No9 L" w:ascii="Nimbus Roman No9 L" w:hAnsi="Nimbus Roman No9 L"/>
          <w:sz w:val="24"/>
          <w:szCs w:val="24"/>
        </w:rPr>
        <w:t>: "non c'è nessuna ra</w:t>
        <w:softHyphen/>
        <w:t xml:space="preserve">gione perché la destra sia distinta dalla sinistra, quindi </w:t>
      </w:r>
      <w:r>
        <w:rPr>
          <w:rFonts w:cs="Nimbus Roman No9 L" w:ascii="Nimbus Roman No9 L" w:hAnsi="Nimbus Roman No9 L"/>
          <w:i/>
          <w:iCs/>
          <w:sz w:val="24"/>
          <w:szCs w:val="24"/>
        </w:rPr>
        <w:t>deve</w:t>
      </w:r>
      <w:r>
        <w:rPr>
          <w:rFonts w:cs="Nimbus Roman No9 L" w:ascii="Nimbus Roman No9 L" w:hAnsi="Nimbus Roman No9 L"/>
          <w:sz w:val="24"/>
          <w:szCs w:val="24"/>
        </w:rPr>
        <w:t xml:space="preserve"> es</w:t>
        <w:softHyphen/>
        <w:t xml:space="preserve">serci invarianza". Si tratta, come vedete, di un impiego del famoso </w:t>
      </w:r>
      <w:r>
        <w:rPr>
          <w:rFonts w:cs="Nimbus Roman No9 L" w:ascii="Nimbus Roman No9 L" w:hAnsi="Nimbus Roman No9 L"/>
          <w:i/>
          <w:iCs/>
          <w:sz w:val="24"/>
          <w:szCs w:val="24"/>
        </w:rPr>
        <w:t>principio di ragion sufficiente</w:t>
      </w:r>
      <w:r>
        <w:rPr>
          <w:rFonts w:cs="Nimbus Roman No9 L" w:ascii="Nimbus Roman No9 L" w:hAnsi="Nimbus Roman No9 L"/>
          <w:sz w:val="24"/>
          <w:szCs w:val="24"/>
        </w:rPr>
        <w:t xml:space="preserve"> di Leibniz, che aveva già mostrato la sua validità all'inizio del secolo scorso: dire che non c'è nessuna ra</w:t>
        <w:softHyphen/>
        <w:t xml:space="preserve">gione perché due sistemi di riferimento inerziali siano distinguibili ci porta dritti filati al principio di relatività.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l guaio è che la realtà se ne infischia dei nostri argomenti </w:t>
      </w:r>
      <w:r>
        <w:rPr>
          <w:rFonts w:cs="Nimbus Roman No9 L" w:ascii="Nimbus Roman No9 L" w:hAnsi="Nimbus Roman No9 L"/>
          <w:i/>
          <w:iCs/>
          <w:sz w:val="24"/>
          <w:szCs w:val="24"/>
        </w:rPr>
        <w:t>a priori</w:t>
      </w:r>
      <w:r>
        <w:rPr>
          <w:rFonts w:cs="Nimbus Roman No9 L" w:ascii="Nimbus Roman No9 L" w:hAnsi="Nimbus Roman No9 L"/>
          <w:sz w:val="24"/>
          <w:szCs w:val="24"/>
        </w:rPr>
        <w:t>: infatti mentre il prin</w:t>
        <w:softHyphen/>
        <w:t>cipio di relatività è risultato vero, abbiamo dovuto riconoscere che l'equivalenza fra destra e sinistra è valida solo per certi tipi di fenomeni, o d'interazioni. Giusto 50 anni fa (sopra c'era scritto 40, ma sono passati dieci anni!) andava maturando l'evidenza che l'equivalen</w:t>
        <w:softHyphen/>
        <w:t>za non sussista per l'inter</w:t>
        <w:softHyphen/>
        <w:t>azione debole, e perciò per tutti i fenomeni in cui quel tipo d'in</w:t>
        <w:softHyphen/>
        <w:t xml:space="preserve">terazione è important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Ma che cos'è l'interazione debole? Non ho la pretesa di poterlo spiegare in poche parole, e mi limito a pochi richiami su dati di fatto e a qualche affermazione a carattere teorico che debbo lasciare senza giustificaz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Cominciamo dalla scoperta della radioattività, vecchia ormai di oltre un secolo (Becque</w:t>
        <w:softHyphen/>
        <w:t>r</w:t>
        <w:softHyphen/>
        <w:t>el, 1896). Fin dai primordi si distinsero tre forme di radioattività, che vennero designate con le prime tre let</w:t>
        <w:softHyphen/>
        <w:t xml:space="preserve">tere dell'alfabeto greco: </w:t>
      </w:r>
      <w:r>
        <w:rPr>
          <w:rFonts w:eastAsia="OpenSymbol;Arial Unicode MS" w:cs="OpenSymbol;Arial Unicode MS" w:ascii="OpenSymbol;Arial Unicode MS" w:hAnsi="OpenSymbol;Arial Unicode MS"/>
          <w:sz w:val="24"/>
          <w:szCs w:val="24"/>
        </w:rPr>
        <w:t>, , </w:t>
      </w:r>
      <w:r>
        <w:rPr>
          <w:rFonts w:cs="Nimbus Roman No9 L" w:ascii="Nimbus Roman No9 L" w:hAnsi="Nimbus Roman No9 L"/>
          <w:sz w:val="24"/>
          <w:szCs w:val="24"/>
        </w:rPr>
        <w:t>. Una volta visto che all'interno del</w:t>
        <w:softHyphen/>
        <w:t>l'atomo c'è un nucleo (Rutherford, 1911) non ci volle molto a capire che la prima e la sec</w:t>
        <w:softHyphen/>
        <w:t>onda consistono nell'emis</w:t>
        <w:softHyphen/>
        <w:t>sione di particelle cariche dal nucleo: positive nel primo caso, nega</w:t>
        <w:softHyphen/>
        <w:t xml:space="preserve">tive nel secondo. Si vide anche che le particell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non erano altro che nuclei di Elio (</w:t>
      </w:r>
      <w:r>
        <w:rPr>
          <w:rFonts w:cs="Nimbus Roman No9 L" w:ascii="Nimbus Roman No9 L" w:hAnsi="Nimbus Roman No9 L"/>
          <w:b w:val="false"/>
          <w:sz w:val="24"/>
          <w:szCs w:val="24"/>
          <w:vertAlign w:val="superscript"/>
        </w:rPr>
        <w:t>4</w:t>
      </w:r>
      <w:r>
        <w:rPr>
          <w:rFonts w:cs="Nimbus Roman No9 L" w:ascii="Nimbus Roman No9 L" w:hAnsi="Nimbus Roman No9 L"/>
          <w:sz w:val="24"/>
          <w:szCs w:val="24"/>
        </w:rPr>
        <w:t>He), dotati quindi di carica +2</w:t>
      </w:r>
      <w:r>
        <w:rPr>
          <w:rFonts w:cs="Nimbus Roman No9 L" w:ascii="Nimbus Roman No9 L" w:hAnsi="Nimbus Roman No9 L"/>
          <w:i/>
          <w:iCs/>
          <w:sz w:val="24"/>
          <w:szCs w:val="24"/>
        </w:rPr>
        <w:t>e</w:t>
      </w:r>
      <w:r>
        <w:rPr>
          <w:rFonts w:cs="Nimbus Roman No9 L" w:ascii="Nimbus Roman No9 L" w:hAnsi="Nimbus Roman No9 L"/>
          <w:sz w:val="24"/>
          <w:szCs w:val="24"/>
        </w:rPr>
        <w:t xml:space="preserve">, mentre le particell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erano semplici elettroni, anche se di en</w:t>
        <w:softHyphen/>
        <w:t>ergia spesso molto più alta di quella che si riusciva a dargli con gli apparati di labo</w:t>
        <w:softHyphen/>
        <w:t xml:space="preserve">ratorio di quei tempi. Quanto alla radioattività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si concluse che consisteva nell'emis</w:t>
        <w:softHyphen/>
        <w:t xml:space="preserve">sione di </w:t>
      </w:r>
      <w:r>
        <w:rPr>
          <w:rFonts w:cs="Nimbus Roman No9 L" w:ascii="Nimbus Roman No9 L" w:hAnsi="Nimbus Roman No9 L"/>
          <w:i/>
          <w:iCs/>
          <w:sz w:val="24"/>
          <w:szCs w:val="24"/>
        </w:rPr>
        <w:t>fotoni</w:t>
      </w:r>
      <w:r>
        <w:rPr>
          <w:rFonts w:cs="Nimbus Roman No9 L" w:ascii="Nimbus Roman No9 L" w:hAnsi="Nimbus Roman No9 L"/>
          <w:sz w:val="24"/>
          <w:szCs w:val="24"/>
        </w:rPr>
        <w:t>, anche in questo caso di energia molto alta, fino a mil</w:t>
        <w:softHyphen/>
        <w:t xml:space="preserve">ioni di eV. </w:t>
      </w:r>
    </w:p>
    <w:p>
      <w:pPr>
        <w:pStyle w:val="PreformattedText"/>
        <w:suppressAutoHyphens w:val="false"/>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l successivo sviluppo della fisica nucleare permise di capire che la radioattività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consis</w:t>
        <w:softHyphen/>
        <w:t xml:space="preserve">teva in sostanza nella frammentazione di un nucleo: per es. nel caso dell'uranio 238 si ha </w:t>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pPr>
      <w:r>
        <w:rPr>
          <w:rFonts w:cs="Nimbus Roman No9 L" w:ascii="Nimbus Roman No9 L" w:hAnsi="Nimbus Roman No9 L"/>
          <w:sz w:val="24"/>
          <w:szCs w:val="24"/>
          <w:vertAlign w:val="superscript"/>
        </w:rPr>
        <w:t>238</w:t>
      </w:r>
      <w:r>
        <w:rPr>
          <w:rFonts w:cs="Nimbus Roman No9 L" w:ascii="Nimbus Roman No9 L" w:hAnsi="Nimbus Roman No9 L"/>
          <w:sz w:val="24"/>
          <w:szCs w:val="24"/>
        </w:rPr>
        <w:t xml:space="preserve">U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w:t>
      </w:r>
      <w:r>
        <w:rPr>
          <w:rFonts w:cs="Nimbus Roman No9 L" w:ascii="Nimbus Roman No9 L" w:hAnsi="Nimbus Roman No9 L"/>
          <w:sz w:val="24"/>
          <w:szCs w:val="24"/>
          <w:vertAlign w:val="superscript"/>
        </w:rPr>
        <w:t>234</w:t>
      </w:r>
      <w:r>
        <w:rPr>
          <w:rFonts w:cs="Nimbus Roman No9 L" w:ascii="Nimbus Roman No9 L" w:hAnsi="Nimbus Roman No9 L"/>
          <w:sz w:val="24"/>
          <w:szCs w:val="24"/>
        </w:rPr>
        <w:t xml:space="preserve">Th + </w:t>
      </w:r>
      <w:r>
        <w:rPr>
          <w:rFonts w:cs="Nimbus Roman No9 L" w:ascii="Nimbus Roman No9 L" w:hAnsi="Nimbus Roman No9 L"/>
          <w:sz w:val="24"/>
          <w:szCs w:val="24"/>
          <w:vertAlign w:val="superscript"/>
        </w:rPr>
        <w:t>4</w:t>
      </w:r>
      <w:r>
        <w:rPr>
          <w:rFonts w:cs="Nimbus Roman No9 L" w:ascii="Nimbus Roman No9 L" w:hAnsi="Nimbus Roman No9 L"/>
          <w:sz w:val="24"/>
          <w:szCs w:val="24"/>
        </w:rPr>
        <w:t xml:space="preserve">H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In fondo niente di diverso dalla dissociazione di una molecol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Quanto alla radioattività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si poteva interpretare anch'essa secondo schemi già familiari dalla fisica atomica e molecolare: un nucleo che si trovasse in uno stato eccitato (per es. perché risultato di un'emissione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v. fra poco) tornava nello stato fondamentale emetten</w:t>
        <w:softHyphen/>
        <w:t xml:space="preserve">do un fotone di energia pari alla differenza di energia dei due stat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l vero problema fu posto ai fisici nucleari dalla radioattività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vediamo perché. A prima vista sembrerebbe facile interpretare questa forma di radioattività come emissione di un elettrone contenuto nel nucleo, e così si credette in un primo tempo, quando si pensava che i nuclei fossero costituiti di protoni ed elettroni. Esempio: l'isotopo 14 dell'azoto doveva consistere di 14 protoni e 7 elettroni, per rendere ragione della massa e della cari</w:t>
        <w:softHyphen/>
        <w:t xml:space="preserve">ca del nucle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Ho citato questo esempio perché fu decisivo come prova contro il modello a protoni ed elettroni. Secondo tale modello infatti quel nucleo, essendo composto di 21 particelle di spin 1/2, avrebbe dovuto essere un </w:t>
      </w:r>
      <w:r>
        <w:rPr>
          <w:rFonts w:cs="Nimbus Roman No9 L" w:ascii="Nimbus Roman No9 L" w:hAnsi="Nimbus Roman No9 L"/>
          <w:i/>
          <w:iCs/>
          <w:sz w:val="24"/>
          <w:szCs w:val="24"/>
        </w:rPr>
        <w:t>fermione</w:t>
      </w:r>
      <w:r>
        <w:rPr>
          <w:rFonts w:cs="Nimbus Roman No9 L" w:ascii="Nimbus Roman No9 L" w:hAnsi="Nimbus Roman No9 L"/>
          <w:sz w:val="24"/>
          <w:szCs w:val="24"/>
        </w:rPr>
        <w:t>. Ma è possibile riconoscere se un nucleo è fermione o bosone studiando lo spettro di una molecola (nel nostro caso N</w:t>
      </w:r>
      <w:r>
        <w:rPr>
          <w:rFonts w:cs="Nimbus Roman No9 L" w:ascii="Nimbus Roman No9 L" w:hAnsi="Nimbus Roman No9 L"/>
          <w:sz w:val="24"/>
          <w:szCs w:val="24"/>
          <w:vertAlign w:val="subscript"/>
        </w:rPr>
        <w:t>2</w:t>
      </w:r>
      <w:r>
        <w:rPr>
          <w:rFonts w:cs="Nimbus Roman No9 L" w:ascii="Nimbus Roman No9 L" w:hAnsi="Nimbus Roman No9 L"/>
          <w:sz w:val="24"/>
          <w:szCs w:val="24"/>
        </w:rPr>
        <w:t xml:space="preserve">): il lavoro di Heitler e Rasetti attorno al 1930 mostrò che </w:t>
      </w:r>
      <w:r>
        <w:rPr>
          <w:rFonts w:cs="Nimbus Roman No9 L" w:ascii="Nimbus Roman No9 L" w:hAnsi="Nimbus Roman No9 L"/>
          <w:sz w:val="24"/>
          <w:szCs w:val="24"/>
          <w:vertAlign w:val="superscript"/>
        </w:rPr>
        <w:t>14</w:t>
      </w:r>
      <w:r>
        <w:rPr>
          <w:rFonts w:cs="Nimbus Roman No9 L" w:ascii="Nimbus Roman No9 L" w:hAnsi="Nimbus Roman No9 L"/>
          <w:sz w:val="24"/>
          <w:szCs w:val="24"/>
        </w:rPr>
        <w:t xml:space="preserve">N è un </w:t>
      </w:r>
      <w:r>
        <w:rPr>
          <w:rFonts w:cs="Nimbus Roman No9 L" w:ascii="Nimbus Roman No9 L" w:hAnsi="Nimbus Roman No9 L"/>
          <w:i/>
          <w:iCs/>
          <w:sz w:val="24"/>
          <w:szCs w:val="24"/>
        </w:rPr>
        <w:t>bosone</w:t>
      </w:r>
      <w:r>
        <w:rPr>
          <w:rFonts w:cs="Nimbus Roman No9 L" w:ascii="Nimbus Roman No9 L" w:hAnsi="Nimbus Roman No9 L"/>
          <w:sz w:val="24"/>
          <w:szCs w:val="24"/>
        </w:rPr>
        <w:t xml:space="preserve">. Poco dopo (1932) Chadwick scopriva l'esistenza del </w:t>
      </w:r>
      <w:r>
        <w:rPr>
          <w:rFonts w:cs="Nimbus Roman No9 L" w:ascii="Nimbus Roman No9 L" w:hAnsi="Nimbus Roman No9 L"/>
          <w:i/>
          <w:iCs/>
          <w:sz w:val="24"/>
          <w:szCs w:val="24"/>
        </w:rPr>
        <w:t>neutrone</w:t>
      </w:r>
      <w:r>
        <w:rPr>
          <w:rFonts w:cs="Nimbus Roman No9 L" w:ascii="Nimbus Roman No9 L" w:hAnsi="Nimbus Roman No9 L"/>
          <w:sz w:val="24"/>
          <w:szCs w:val="24"/>
        </w:rPr>
        <w:t xml:space="preserve">, che risolveva il problema: </w:t>
      </w:r>
      <w:r>
        <w:rPr>
          <w:rFonts w:cs="Nimbus Roman No9 L" w:ascii="Nimbus Roman No9 L" w:hAnsi="Nimbus Roman No9 L"/>
          <w:sz w:val="24"/>
          <w:szCs w:val="24"/>
          <w:vertAlign w:val="superscript"/>
        </w:rPr>
        <w:t>14</w:t>
      </w:r>
      <w:r>
        <w:rPr>
          <w:rFonts w:cs="Nimbus Roman No9 L" w:ascii="Nimbus Roman No9 L" w:hAnsi="Nimbus Roman No9 L"/>
          <w:sz w:val="24"/>
          <w:szCs w:val="24"/>
        </w:rPr>
        <w:t xml:space="preserve">N essendo formato di 7 protoni e 7 neutroni è effettivamente un bosone, e tutto va a pos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Dunque la radioattività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era qualcosa di nuovo: un neutrone si trasformava in un pro</w:t>
        <w:softHyphen/>
        <w:t xml:space="preserve">tone! Vediamo infatti un esempio molto semplice: il decadimento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del trizio, isotopo 3 dell'idrogeno. La reazione è: </w:t>
      </w:r>
    </w:p>
    <w:p>
      <w:pPr>
        <w:pStyle w:val="PreformattedText"/>
        <w:jc w:val="center"/>
        <w:rPr/>
      </w:pPr>
      <w:r>
        <w:rPr>
          <w:rFonts w:cs="Nimbus Roman No9 L" w:ascii="Nimbus Roman No9 L" w:hAnsi="Nimbus Roman No9 L"/>
          <w:sz w:val="24"/>
          <w:szCs w:val="24"/>
          <w:vertAlign w:val="superscript"/>
        </w:rPr>
        <w:t>3</w:t>
      </w:r>
      <w:r>
        <w:rPr>
          <w:rFonts w:cs="Nimbus Roman No9 L" w:ascii="Nimbus Roman No9 L" w:hAnsi="Nimbus Roman No9 L"/>
          <w:sz w:val="24"/>
          <w:szCs w:val="24"/>
        </w:rPr>
        <w:t xml:space="preserve">H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w:t>
      </w:r>
      <w:r>
        <w:rPr>
          <w:rFonts w:cs="Nimbus Roman No9 L" w:ascii="Nimbus Roman No9 L" w:hAnsi="Nimbus Roman No9 L"/>
          <w:sz w:val="24"/>
          <w:szCs w:val="24"/>
          <w:vertAlign w:val="superscript"/>
        </w:rPr>
        <w:t>3</w:t>
      </w:r>
      <w:r>
        <w:rPr>
          <w:rFonts w:cs="Nimbus Roman No9 L" w:ascii="Nimbus Roman No9 L" w:hAnsi="Nimbus Roman No9 L"/>
          <w:sz w:val="24"/>
          <w:szCs w:val="24"/>
        </w:rPr>
        <w:t>He + e</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vertAlign w:val="superscript"/>
        </w:rPr>
        <w:t xml:space="preserve"> </w:t>
      </w:r>
      <w:r>
        <w:rPr>
          <w:rFonts w:cs="Nimbus Roman No9 L" w:ascii="Nimbus Roman No9 L" w:hAnsi="Nimbus Roman No9 L"/>
          <w:sz w:val="24"/>
          <w:szCs w:val="24"/>
        </w:rPr>
        <w:t xml:space="preserve">+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l punto interrogativo lo spiego tra un momento). Dato che </w:t>
      </w:r>
      <w:r>
        <w:rPr>
          <w:rFonts w:cs="Nimbus Roman No9 L" w:ascii="Nimbus Roman No9 L" w:hAnsi="Nimbus Roman No9 L"/>
          <w:sz w:val="24"/>
          <w:szCs w:val="24"/>
          <w:vertAlign w:val="superscript"/>
        </w:rPr>
        <w:t>3</w:t>
      </w:r>
      <w:r>
        <w:rPr>
          <w:rFonts w:cs="Nimbus Roman No9 L" w:ascii="Nimbus Roman No9 L" w:hAnsi="Nimbus Roman No9 L"/>
          <w:sz w:val="24"/>
          <w:szCs w:val="24"/>
        </w:rPr>
        <w:t xml:space="preserve">H è formato di un protone e due neutroni, mentre </w:t>
      </w:r>
      <w:r>
        <w:rPr>
          <w:rFonts w:cs="Nimbus Roman No9 L" w:ascii="Nimbus Roman No9 L" w:hAnsi="Nimbus Roman No9 L"/>
          <w:sz w:val="24"/>
          <w:szCs w:val="24"/>
          <w:vertAlign w:val="superscript"/>
        </w:rPr>
        <w:t>3</w:t>
      </w:r>
      <w:r>
        <w:rPr>
          <w:rFonts w:cs="Nimbus Roman No9 L" w:ascii="Nimbus Roman No9 L" w:hAnsi="Nimbus Roman No9 L"/>
          <w:sz w:val="24"/>
          <w:szCs w:val="24"/>
        </w:rPr>
        <w:t xml:space="preserve">He contiene due protoni e un neutrone, è evidente che un neutrone si è appunto convertito in protone, emettendo l'elettrone che bilancia la caric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Il punto interrogativo sta a ricordare che il processo non può essere completamente de</w:t>
        <w:softHyphen/>
        <w:t>scritto dallo schema che ho indicato: dev'essere coinvolta anche un'altra particella. Non sto a spiegare gli argomenti che portarono Pauli (1931) a quest'idea, ma sta di fatto che egli propose l'esistenza di una nuova particella, che doveva essere neutra (altrimenti sarebbe stata vista facilmente) e di massa assai piccola (per le caratteristiche del bilancio energetico del processo). Di qui il nome "neutrino", coniato da Fermi per significare "neutro come il neutrone, ma molto più piccolo". Non è forse superfluo sottolineare che questa è l'unica parola italiana che è rimasta stabilmente in uso nella fisica dell'ultimo sec</w:t>
        <w:softHyphen/>
        <w:t xml:space="preserve">ol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In realtà Fermi fece ben di più che proporre un nome spiritoso: inventò (1934) la prima </w:t>
      </w:r>
      <w:r>
        <w:rPr>
          <w:rFonts w:cs="Nimbus Roman No9 L" w:ascii="Nimbus Roman No9 L" w:hAnsi="Nimbus Roman No9 L"/>
          <w:i/>
          <w:iCs/>
          <w:sz w:val="24"/>
          <w:szCs w:val="24"/>
        </w:rPr>
        <w:t>teoria dell'interazione debole</w:t>
      </w:r>
      <w:r>
        <w:rPr>
          <w:rFonts w:cs="Nimbus Roman No9 L" w:ascii="Nimbus Roman No9 L" w:hAnsi="Nimbus Roman No9 L"/>
          <w:sz w:val="24"/>
          <w:szCs w:val="24"/>
        </w:rPr>
        <w:t xml:space="preserve"> (ed è per questo che ce ne stiamo occupando ...). Ma prima di proseguire il discorso, voglio aprire una piccola parentesi etimologica.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ovvio che il nome "neutrone" venne coniato per assonanza con "protone"; ma nelle principali lingue europee diverse dall'italiano protone si dice "proton" e ricalca esattamente l'origine greca: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 "primo". Solo in italiano la desinenza "-one" fa pensare a un accrescitivo, e può quindi suggerire per contrasto un diminutivo in "-ino" per una cosa piccol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Affrontiamo ora la questione centrale: perché si dice "interazione debole"? La teoria di Fermi era costruita sulla falsariga di quella elettromagnetica (elettrodinamica quantistica: QED) che all'epoca era già ben sviluppata e aveva riscosso notevole successo nello spie</w:t>
        <w:softHyphen/>
        <w:t xml:space="preserve">gare parecchi fenomeni. Le differenze principali tra la nuova teoria di Fermi e QED sono du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La prima è che QED fa intervenire elettroni e fotoni: un elettrone può emettere o assor</w:t>
        <w:softHyphen/>
        <w:t>bire un fotone; poi ci sono altri processi di cui per brevità non parlo, perché non entrano in gioco nell'analogia che sto presentando. Invece la teoria di Fermi coinvolge 4 parti</w:t>
        <w:softHyphen/>
        <w:t xml:space="preserve">celle: neutrone, protone, elettrone e neutrino (in realtà un antineutrino, ma preferisco evitare i dettagli).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La seconda sta nella "forza" dell'interazione. Questa forza (che non posso meglio definire, purtroppo) si manifesta nella "facilità" con cui avvengono i processi di cui l'interazione è causa. Per es. un atomo eccitato emette un fotone, e di regola ciò avviene in tempi brevis</w:t>
        <w:softHyphen/>
        <w:t>simi, attorno al nanosecondo. Invece l'esperienza mostra che i tempi coinvolti nel decadi</w:t>
        <w:softHyphen/>
        <w:t xml:space="preserve">mento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sono parecchio più lunghi: il decadimento del trizio che ho citato sopra ha una vita media di 12 anni, e non è neppure il più lento. Visto che l'ho richiamato, ne approfit</w:t>
        <w:softHyphen/>
        <w:t xml:space="preserve">to per scrivere la reazione nel modo corret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pPr>
      <w:r>
        <w:rPr>
          <w:rFonts w:cs="Nimbus Roman No9 L" w:ascii="Nimbus Roman No9 L" w:hAnsi="Nimbus Roman No9 L"/>
          <w:sz w:val="24"/>
          <w:szCs w:val="24"/>
          <w:vertAlign w:val="superscript"/>
        </w:rPr>
        <w:t>3</w:t>
      </w:r>
      <w:r>
        <w:rPr>
          <w:rFonts w:cs="Nimbus Roman No9 L" w:ascii="Nimbus Roman No9 L" w:hAnsi="Nimbus Roman No9 L"/>
          <w:sz w:val="24"/>
          <w:szCs w:val="24"/>
        </w:rPr>
        <w:t xml:space="preserve">H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w:t>
      </w:r>
      <w:r>
        <w:rPr>
          <w:rFonts w:cs="Nimbus Roman No9 L" w:ascii="Nimbus Roman No9 L" w:hAnsi="Nimbus Roman No9 L"/>
          <w:sz w:val="24"/>
          <w:szCs w:val="24"/>
          <w:vertAlign w:val="superscript"/>
        </w:rPr>
        <w:t>3</w:t>
      </w:r>
      <w:r>
        <w:rPr>
          <w:rFonts w:cs="Nimbus Roman No9 L" w:ascii="Nimbus Roman No9 L" w:hAnsi="Nimbus Roman No9 L"/>
          <w:sz w:val="24"/>
          <w:szCs w:val="24"/>
        </w:rPr>
        <w:t>He + e</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rPr>
        <w:t xml:space="preserve"> + bar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Ecco perché si deve assumere che l'interazione di Fermi sia più debole di quella elettro</w:t>
        <w:softHyphen/>
        <w:t xml:space="preserve">magnetica. Nei 70 anni che sono trascorsi abbiamo imparato molto di più sul rapporto tra queste due interazioni, che sono anche state unificate (interazione "elettrodebole"). Ma questo è accaduto dopo la scoperta della non-conservazione della parità, per cui posso fare a meno di parlarne. Meno male, penserete voi, altrimenti qui non si finisce più!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Saltiamo dunque a circa 50 anni fa, quando cominciavano a essere conosciute diverse nuove particelle (che anzi allora si chiamavano "strane". per un motivo che purtroppo non posso spiegare). In tutti i casi si trattava di particelle instabili, che dopo un tempo più o meno lungo si trasformavano (decadevano) in altre. Intendiamoci: lungo per modo di dire, visto che le vite medie erano ben minori di un microsecondo! Comunque, in molti casi c'erano buone ragioni per ritenere che il decadimento fosse dovuto all'interazione de</w:t>
        <w:softHyphen/>
        <w:t xml:space="preserve">bol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A proposito: dimenticavo di dire che era stato da poco scoperto che anche il neutrone iso</w:t>
        <w:softHyphen/>
        <w:t xml:space="preserve">lato è instabile: anch'esso subisce un decadimento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con vita media di circa 15 minuti, secondo la reazione </w:t>
      </w:r>
    </w:p>
    <w:p>
      <w:pPr>
        <w:pStyle w:val="PreformattedText"/>
        <w:jc w:val="center"/>
        <w:rPr/>
      </w:pPr>
      <w:r>
        <w:rPr>
          <w:rFonts w:cs="Nimbus Roman No9 L" w:ascii="Nimbus Roman No9 L" w:hAnsi="Nimbus Roman No9 L"/>
          <w:sz w:val="24"/>
          <w:szCs w:val="24"/>
        </w:rPr>
        <w:t xml:space="preserve">n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p + e</w:t>
      </w:r>
      <w:r>
        <w:rPr>
          <w:rFonts w:eastAsia="OpenSymbol;Arial Unicode MS" w:cs="OpenSymbol;Arial Unicode MS" w:ascii="OpenSymbol;Arial Unicode MS" w:hAnsi="OpenSymbol;Arial Unicode MS"/>
          <w:sz w:val="24"/>
          <w:szCs w:val="24"/>
          <w:vertAlign w:val="superscript"/>
        </w:rPr>
        <w:t>–</w:t>
      </w:r>
      <w:r>
        <w:rPr>
          <w:rFonts w:cs="Nimbus Roman No9 L" w:ascii="Nimbus Roman No9 L" w:hAnsi="Nimbus Roman No9 L"/>
          <w:sz w:val="24"/>
          <w:szCs w:val="24"/>
        </w:rPr>
        <w:t xml:space="preserve"> + bar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a misura di questa vita media fu una delle tesine per la mia laure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Tornando alle particelle strane, in quegli anni si raccoglievano dati sulle loro modalità di decadimento (diedi anch'io il mio piccolo contributo, con la determinazione del modo di decadimento di quello che oggi si chiama mesone K). Tali dati, messi insieme, mostra</w:t>
        <w:softHyphen/>
        <w:t>vano delle apparenti contraddizioni, che portarono due fisici cinesi che lavoravano in USA, Tsung-Dao Lee e Cheng-Ning Yang, a proporre l'ipotesi rivoluzionaria che l'inter</w:t>
        <w:softHyphen/>
        <w:t>azione debole non fosse invariante per inversioni spaziali, come fino allora era stato auto</w:t>
        <w:softHyphen/>
        <w:t xml:space="preserve">maticamente supposto, per il criterio di ragion sufficiente che ho ricordato all'inizio. Ma stavolta la "ragion sufficiente" c'er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Non solo: Lee e Yang furono anche in grado di proporre un esperimento diretto, che fu eseguito agli inizi del 1957 e confermò pienamente l'ipotesi; tanto che in quello stesso anno a Lee e Yang fu assegnato il Nobel.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L'esperimento fu realizzato da un gruppo guidato da una scienziata anch'essa cinese: Chien-Shiung Wu. Ora cerchiamo di farci un'idea di com'era congegna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Ridotto all'osso (i fisici sperimentali mi perdonino) si tratta di questo: un campione di </w:t>
      </w:r>
      <w:r>
        <w:rPr>
          <w:rFonts w:cs="Nimbus Roman No9 L" w:ascii="Nimbus Roman No9 L" w:hAnsi="Nimbus Roman No9 L"/>
          <w:sz w:val="24"/>
          <w:szCs w:val="24"/>
          <w:vertAlign w:val="superscript"/>
        </w:rPr>
        <w:t>60</w:t>
      </w:r>
      <w:r>
        <w:rPr>
          <w:rFonts w:cs="Nimbus Roman No9 L" w:ascii="Nimbus Roman No9 L" w:hAnsi="Nimbus Roman No9 L"/>
          <w:sz w:val="24"/>
          <w:szCs w:val="24"/>
        </w:rPr>
        <w:t>Co viene posto al centro di una bobina percorsa da corrente, così che il campo magnetico orienta tutti i nuclei del campione. Notate che nei nuclei orientati tutti i poli N dei magne</w:t>
        <w:softHyphen/>
        <w:t xml:space="preserve">tini nucleari si troveranno da una parte, e tutti i poli S dalla parte opposta: ciononostante la configurazione così costruita </w:t>
      </w:r>
      <w:r>
        <w:rPr>
          <w:rFonts w:cs="Nimbus Roman No9 L" w:ascii="Nimbus Roman No9 L" w:hAnsi="Nimbus Roman No9 L"/>
          <w:i/>
          <w:iCs/>
          <w:sz w:val="24"/>
          <w:szCs w:val="24"/>
        </w:rPr>
        <w:t>è simmetrica</w:t>
      </w:r>
      <w:r>
        <w:rPr>
          <w:rFonts w:cs="Nimbus Roman No9 L" w:ascii="Nimbus Roman No9 L" w:hAnsi="Nimbus Roman No9 L"/>
          <w:sz w:val="24"/>
          <w:szCs w:val="24"/>
        </w:rPr>
        <w:t>. Si tratta della stessa questione dell'ago di Mach, per la quale avevo dato una risposta nel gennaio 1995. Non che io possa pre</w:t>
        <w:softHyphen/>
        <w:t xml:space="preserve">tendere che chi legge se la ricordi, né mi azzardo a chiedere di ripescare quel numero di nove anni fa; l'ho detto solo per scusarmi se non ripeto daccapo la spiegaz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 xml:space="preserve">Ma continuiamo con l'esperimento. Il </w:t>
      </w:r>
      <w:r>
        <w:rPr>
          <w:rFonts w:cs="Nimbus Roman No9 L" w:ascii="Nimbus Roman No9 L" w:hAnsi="Nimbus Roman No9 L"/>
          <w:sz w:val="24"/>
          <w:szCs w:val="24"/>
          <w:vertAlign w:val="superscript"/>
        </w:rPr>
        <w:t>60</w:t>
      </w:r>
      <w:r>
        <w:rPr>
          <w:rFonts w:cs="Nimbus Roman No9 L" w:ascii="Nimbus Roman No9 L" w:hAnsi="Nimbus Roman No9 L"/>
          <w:sz w:val="24"/>
          <w:szCs w:val="24"/>
        </w:rPr>
        <w:t xml:space="preserve">Co è radioattivo </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 data la simmetria della dispo</w:t>
        <w:softHyphen/>
        <w:t>sizione iniziale rispetto al piano della bobina, se l'interazione debole rispettasse l'invarian</w:t>
        <w:softHyphen/>
        <w:t>za per inversioni spaziali anche i prodotti di decadimento dovrebbero avere una dis</w:t>
        <w:softHyphen/>
        <w:t>tribuzione simmetrica rispetto allo stesso piano. Si osserva invece che gli elettroni emessi sono più abbondanti da una parte della bobina che dall'altra. Questo prova che l'inter</w:t>
        <w:softHyphen/>
        <w:t xml:space="preserve">azione debole viola l'invarianza, proprio come Lee e Yang avevano suppos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Anche se non sappiamo come mai ciò possa accadere, abbiamo trovato una risposta al problema degli extraterrestri: basta istruirli a eseguire l'esperimento di Wu, e a disporre una mano in modo che avendo le dita nel verso della corrente, il pollice indichi la di</w:t>
        <w:softHyphen/>
        <w:t xml:space="preserve">rezione di emissione preferenziale degli elettroni. Ciò sarà possibile con una sola delle due mani: quella che noi chiamiamo sinistra. (Se gli extraterrestri non avessero mani come le nostre, esisterebbe ugualmente una caratterizzazione geometrica, anche se meno intuitiv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Per inciso: c'è un'altra cosa su cui dovremmo preventivamente accordarci coi nostri amici extraterrestri: come definire il verso della corrente. Ma questo non è un problema: basterebbe descrivere una pila, per es. la classica Daniell con elettrodi Cu</w:t>
      </w:r>
      <w:r>
        <w:rPr>
          <w:rFonts w:eastAsia="OpenSymbol;Arial Unicode MS" w:cs="OpenSymbol;Arial Unicode MS" w:ascii="OpenSymbol;Arial Unicode MS" w:hAnsi="OpenSymbol;Arial Unicode MS"/>
          <w:sz w:val="24"/>
          <w:szCs w:val="24"/>
        </w:rPr>
        <w:t>–</w:t>
      </w:r>
      <w:r>
        <w:rPr>
          <w:rFonts w:cs="Nimbus Roman No9 L" w:ascii="Nimbus Roman No9 L" w:hAnsi="Nimbus Roman No9 L"/>
          <w:sz w:val="24"/>
          <w:szCs w:val="24"/>
        </w:rPr>
        <w:t>Zn, e dire che secondo la nostra convenzione la corrente nel circuito esterno va dal rame allo zinco. As</w:t>
        <w:softHyphen/>
        <w:t xml:space="preserve">sumo che anche su quel lontano pianeta esistano i metalli e tutto ciò che occorre per fare una pil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Ho ancora un chiaro ricordo di quanto fu traumatico per molti fisici, specialmente teorici, il risultato dell'esperimento: sembrava incredibile che una simmetria così naturale, e ab</w:t>
        <w:softHyphen/>
        <w:t xml:space="preserve">bondantemente verificata nella fisica fino allora, dovesse essere rimessa in discussione. Ma poi lo spirito galileiano prevalse: "quello che l'esperienza e il senso ci dimostra, si deve anteporre ad ogni discorso, ancorché ne paresse assai ben fondato". Se a noi sembra naturale che il mondo debba essere simmetrico, ma gli esperimenti ci dicono che così non è, dobbiamo adattare i nostri ragionamenti a quello che l'esperimento dimostr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Posso immaginare che chi mi legge, orientato alla chimica o alla biologia piuttosto che alla fisica, si stia domandando: "tutto bene, ma a parte l'interesse intrinseco della storia, ci sono implicazioni per il mondo degli atomi e delle molecole?" Se dovessi spiegare come e perché ci possono eesere effetti su atomi e molecole, sarei costretto a parlare di un'altra cosa, venuta fuori alcuni anni dopo: la "corrente debole neutra". Sono sicuro però di poter contare sulla vostra indulgenza, se non ne parl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Ancora una volta mi rifaccio a quanto scrivevo dieci anni fa, per l'esattezza nel numero di gennaio '95. Stavo allora discutendo le possibili cause dell'omochiralità delle molecole bio</w:t>
        <w:softHyphen/>
        <w:t xml:space="preserve">logiche: problema che avevo già toccato nel febbraio '94. Ecco la mia autocitazione:      </w:t>
      </w:r>
    </w:p>
    <w:p>
      <w:pPr>
        <w:pStyle w:val="PreformattedText"/>
        <w:jc w:val="both"/>
        <w:rPr>
          <w:rFonts w:ascii="Nimbus Roman No9 L" w:hAnsi="Nimbus Roman No9 L" w:cs="Nimbus Roman No9 L"/>
          <w:i/>
          <w:i/>
          <w:iCs/>
          <w:sz w:val="24"/>
          <w:szCs w:val="24"/>
        </w:rPr>
      </w:pPr>
      <w:r>
        <w:rPr>
          <w:rFonts w:cs="Nimbus Roman No9 L" w:ascii="Nimbus Roman No9 L" w:hAnsi="Nimbus Roman No9 L"/>
          <w:i/>
          <w:iCs/>
          <w:sz w:val="24"/>
          <w:szCs w:val="24"/>
        </w:rPr>
      </w:r>
    </w:p>
    <w:p>
      <w:pPr>
        <w:pStyle w:val="PreformattedText"/>
        <w:jc w:val="both"/>
        <w:rPr/>
      </w:pPr>
      <w:r>
        <w:rPr>
          <w:rFonts w:cs="Nimbus Roman No9 L" w:ascii="Nimbus Roman No9 L" w:hAnsi="Nimbus Roman No9 L"/>
          <w:i/>
          <w:iCs/>
          <w:sz w:val="24"/>
          <w:szCs w:val="24"/>
        </w:rPr>
        <w:t>A quanto ne so, il problema non è risolto a tutt'oggi in modo definitivo, ma sono state avanzate alcune ipotesi. La prima è che forse l'asserita invarianza per inversioni non sia del tutto esatta; per ora la lascio da parte.</w:t>
      </w:r>
      <w:r>
        <w:rPr>
          <w:rFonts w:cs="Nimbus Roman No9 L" w:ascii="Nimbus Roman No9 L" w:hAnsi="Nimbus Roman No9 L"/>
          <w:sz w:val="24"/>
          <w:szCs w:val="24"/>
        </w:rPr>
        <w:t xml:space="preser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facile immaginare che in dieci anni si siano fatti dei passi avanti. Dato che non si tratta di un argomento su cui mi tengo continuamente informato, ho cercato qualche notizia, e ho potuto apprendere quanto segue (detto molto in brev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Effetti sulla struttura dei livelli atomici sono stati trovati. Il più semplice da descrivere è l'attività ottica di alcuni atomi (tallio, bismuto, piombo). Si tratta di un effetto assai picco</w:t>
        <w:softHyphen/>
        <w:t xml:space="preserve">lo (gli angoli da misurare sono microradianti) ma stabilito con sicurezza.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facile capire che se c'è una dissimmetria chirale di singoli atomi, questa si dovrà riflettere nelle loro proprietà chimiche: c'è dunque da aspettarsi che questi elementi possano formare enan</w:t>
        <w:softHyphen/>
        <w:t xml:space="preserve">tiomeri non perfettamente equivalenti. Siamo però ben lontani da una verifica diretta di tale prevision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pPr>
      <w:r>
        <w:rPr>
          <w:rFonts w:cs="Nimbus Roman No9 L" w:ascii="Nimbus Roman No9 L" w:hAnsi="Nimbus Roman No9 L"/>
          <w:sz w:val="24"/>
          <w:szCs w:val="24"/>
        </w:rPr>
        <w:t>Ben più interessante per le implicazioni biologiche è un altro risultato, assai recente (2002). In linea teorica, ci si dovrebbe aspettare delle differenze di energia tra due enan</w:t>
        <w:softHyphen/>
        <w:t>tiomeri; ma i calcoli portano a valori estremamente piccoli. Per alcuni complessi con met</w:t>
        <w:softHyphen/>
        <w:t>alli pesanti ho letto stime attorno a 10</w:t>
      </w:r>
      <w:r>
        <w:rPr>
          <w:rFonts w:cs="Nimbus Roman No9 L" w:ascii="Nimbus Roman No9 L" w:hAnsi="Nimbus Roman No9 L"/>
          <w:sz w:val="24"/>
          <w:szCs w:val="24"/>
          <w:vertAlign w:val="superscript"/>
        </w:rPr>
        <w:t xml:space="preserve">-10 </w:t>
      </w:r>
      <w:r>
        <w:rPr>
          <w:rFonts w:cs="Nimbus Roman No9 L" w:ascii="Nimbus Roman No9 L" w:hAnsi="Nimbus Roman No9 L"/>
          <w:sz w:val="24"/>
          <w:szCs w:val="24"/>
        </w:rPr>
        <w:t>eV, pari a 10</w:t>
      </w:r>
      <w:r>
        <w:rPr>
          <w:rFonts w:cs="Nimbus Roman No9 L" w:ascii="Nimbus Roman No9 L" w:hAnsi="Nimbus Roman No9 L"/>
          <w:sz w:val="24"/>
          <w:szCs w:val="24"/>
          <w:vertAlign w:val="superscript"/>
        </w:rPr>
        <w:t xml:space="preserve">-5 </w:t>
      </w:r>
      <w:r>
        <w:rPr>
          <w:rFonts w:cs="Nimbus Roman No9 L" w:ascii="Nimbus Roman No9 L" w:hAnsi="Nimbus Roman No9 L"/>
          <w:sz w:val="24"/>
          <w:szCs w:val="24"/>
        </w:rPr>
        <w:t xml:space="preserve">J/mol; ma le misure dirette sono assai incerte. Sembra tuttavia che ci siano degli effetti di "amplificazione", per cui anche differenze di energia così piccole producono conseguenze misurabili su altre proprietà fisiche.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Ricercatori cinesi (ancora una volta, ma questi lavorano a Pechino) avrebbero trovato dif</w:t>
        <w:softHyphen/>
        <w:t>ferenze tra cristalli di L-alanina e D-alanina, misurando suscettività magnetica, risonanza magnetica nucleare, assorbimento di ultrasuoni. Ho scritto "avrebbero" perché pur aven</w:t>
        <w:softHyphen/>
        <w:t>do letto il loro lavoro, non posso dare un giudizio diretto, e non so se sia stato con</w:t>
        <w:softHyphen/>
        <w:t xml:space="preserve">fermato o smentito.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t xml:space="preserve">Se riuscirò a saperne di più, non mancherò di darvene notizia.  </w:t>
      </w:r>
    </w:p>
    <w:p>
      <w:pPr>
        <w:pStyle w:val="PreformattedText"/>
        <w:jc w:val="both"/>
        <w:rPr>
          <w:rFonts w:ascii="Nimbus Roman No9 L" w:hAnsi="Nimbus Roman No9 L" w:cs="Nimbus Roman No9 L"/>
          <w:sz w:val="24"/>
          <w:szCs w:val="24"/>
        </w:rPr>
      </w:pPr>
      <w:r>
        <w:rPr>
          <w:rFonts w:cs="Nimbus Roman No9 L" w:ascii="Nimbus Roman No9 L" w:hAnsi="Nimbus Roman No9 L"/>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auto"/>
    <w:pitch w:val="variable"/>
  </w:font>
  <w:font w:name="Bitstream Vera Sans">
    <w:charset w:val="00"/>
    <w:family w:val="swiss"/>
    <w:pitch w:val="variable"/>
  </w:font>
  <w:font w:name="Bitstream Vera Sans Mono">
    <w:charset w:val="00"/>
    <w:family w:val="modern"/>
    <w:pitch w:val="default"/>
  </w:font>
  <w:font w:name="Helvetica">
    <w:altName w:val="Arial"/>
    <w:charset w:val="00"/>
    <w:family w:val="swiss"/>
    <w:pitch w:val="variable"/>
  </w:font>
  <w:font w:name="OpenSymbol">
    <w:altName w:val="Arial Unicode MS"/>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Nimbus Roman No9 L" w:hAnsi="Nimbus Roman No9 L" w:eastAsia="Bitstream Vera Sans" w:cs="Nimbus Roman No9 L"/>
      <w:color w:val="auto"/>
      <w:sz w:val="24"/>
      <w:szCs w:val="20"/>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Bitstream Vera Sans" w:hAnsi="Bitstream Vera Sans" w:eastAsia="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9:57:44Z</dcterms:created>
  <dc:creator/>
  <dc:description/>
  <dc:language>en-US</dc:language>
  <cp:lastModifiedBy>Elio Fabri</cp:lastModifiedBy>
  <dcterms:modified xsi:type="dcterms:W3CDTF">2004-12-02T10:57:28Z</dcterms:modified>
  <cp:revision>3</cp:revision>
  <dc:subject/>
  <dc:title/>
</cp:coreProperties>
</file>