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prima puntata -- aprile 1992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È buona abitudine, quando inizia una nuova rubrica, enunciarne scop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gramma; e magari, se non altro per soddisfare la curiosità dei lettor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egarne il titolo. Cominciamo dunque da qui. Mentre pensavo a un possi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itolo per questa nuova rubrica, mi è capitato di leggere, non so più dov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citazione di Lao-Tzu che ho messa in epigrafe. Da lì è nata l'idea: m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so lo spunto per un titolo semplice, ma dai molti significati (si di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polisemico"?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In primo luogo, poiché questa rubrica sarà tenuta da un fisico su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rivista che si rivolge a insegnanti di scienze, la candela vi si adat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oggetto tipicamente interdisciplinare: sia nel suo impiego (la luce,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amma, il calore, la combustione) sia nella sua costituzione (mate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ganica, di origine animale, vegetale o fossil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i c'era il richiamo al tempo lontano (ma non troppo: circa un secolo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cui la candela era un importante strumento d'illuminazione. A noi ogg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 incredibile che si potesse lavorare "al lume di candela": eppure qua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pere d'artigianato, ma anche romanzi, composizioni musicali, lav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i, sono stati fatti a quella piccola luc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he cosa voglio dire con questo?  Per esempio, che non sempre occorr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menti moderni e sofisticati per arrivare a grandi risultati; e quind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carsità dei mezzi non è un buon alibi per un lavoro di cattiva qualità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nella scuola. S'intende che non sto facendo l'esaltazion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uperismo; è sacrosanto battersi perché la scuola abbia, anche in termi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sforzo finanziario, il posto che le compete nelle priorità di una socie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derna. Solo che la ricchezza delle dotazioni non può supplire alla pover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idee, e viceversa ci sono tante buone cose che non richiedono gran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zz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Last but not least, la frase di Lao-Tzu mi è sembrata adattarsi ass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 al nostro campo di lavoro, dove la spiegherei così: spesso protest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l'insegnamento scientifico è insufficiente e poco considera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- come disse una volta Feynman - nonostante le apparenze nella nos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cietà "science is irrelevant" (la scienza non conta). Oppure, vi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ltra parte, perché gli insegnanti non sono preparati, o motivati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e cose piuttosto giuste, però Lao-Tzu c'insegna: "non stare lì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mentarti, ma datti da fare; non potrai forse ottenere molto, ma un po'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ce potrai farla". In tutti questi anni in cui parte del mio tempo è st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a per l'educazione scientifica, mi sono spesso confortato nei momen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bbio con quest'idea: se non facessimo niente, le cose (forse) andrebb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peggio. Perciò teniamo accesa la candel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 proposito, la candela è una sorgente di luce piuttosto debole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uno/a vuol provare a porre in classe questa domanda: "fin dove arriv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ce di una candela"?  Mi piacerebbe conoscere le risposte, perché mi asp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potrebbero essere interessanti. A dire il vero ci sono già dei dat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ito (intendo non su dove arriva la luce, ma su cosa ne pensano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azzi); ma sono poco noti, e vorrei vederli conferma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i obietterete che questa è una domanda di fisica?  Sì e no: c'ent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le idee sulla percezione visiva, e altre. E poi, che ne direst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'altra domanda: "come mai a occhio nudo si vedono solo circa 6000 st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gli almeno cento miliardi che costituiscono soltanto la nostra galassia?"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arleremo un'altra vol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on le ultime frasi sono passato insensibilmente dalla spiegazion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itolo a un'esemplificazione del programma; trattiamone ora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licitamente. Dico subito quello che non mi propongo di fare: non far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lezioni di fisica, o della propaganda alla fisica (questo forse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ì, ma cercherò di essere discret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ima di tutto, m'interessa contribuire a una ripresa di contatto f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iosi e insegnanti delle diverse aree disciplinari (senza grandi pretes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solo una candela ...) e in particolare a mettere in comune problem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erienze, risultati. Nel far questo, so già che incontrerem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oltà di base: quella dei linguaggi, che specializzandosi 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agendo tendono a diventare sempre meno comprensibili a chi non li par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abitudine. Peggio ancora, può accadere che le stesse parole denotin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i cose diverse, o abbiano diverse connotazioni (associazioni, are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antiche, ecc.) è tutto un campo da esplorare, per il quale co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'aiuto dei lettori, perché da solo potrei fare ben po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La motivazione didattica è evidente: nella scuola ci sono docenti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 formazioni e interessi, che si rivolgono ad allievi nei quali debb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viluppare la capacità d'interpretare razionalmente la realtà, e non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ndenza di pensare a compartimenti stagni (il prof di fisica vuol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iamo così, mentre quella di scienze la vuole cosà). Questo obbietti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à difficile da raggiungere, se tra i docenti non si stabilisc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fficiente scambio d'idee, un confronto di metodi e di risultati, e pr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 una comunanza di linguagg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Uno dei modi di favorire questi contatti, è di prende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azione fenomeni e situazioni del mondo reale per guardarli da dive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i di vista, caratteristici di diverse scienze (con i miei limiti: do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sono solo un fisico). Chi ha scritto "i discorsi nostri hanno a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orno al mondo sensibile, e non sopra un mondo di carta"?  So bene che a n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i talvolta si rimprovera proprio di esserci un po' troppo staccati d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mondo sensibile", che è assai più complicato delle nostre como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hematizzazioni; ne riparleremo, ed è soprattutto questo che avevo in 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sopra ho scritto, un po' per scherzo, di "propaganda alla fisic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arà quasi inevitabile toccare alcuni grossi problemi (il riduzionism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uolo della complessità?  quali altri?) Al momento non ho in mente ness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ndice di argomenti", e vorrei seguire un approccio poco formale e po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tturato, ossia lasciare che i problemi si presentino quasi da sé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ggiungo che mi farà molto piacere qualche stimolo dei lettori, e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he polemica: "la filosofia medesima non può se non ricever benefiz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e nostre dispute" ... e anche i ragazzi ai quali insegniamo, aggiungo 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er questa volta vorrei concludere con una seconda richiest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laborazione, che rivolgo ai lettori più volenterosi. Si tratta del no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sperimento della candela" (è proprio polisemica!) che in tanti libr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sto di scuola media viene usato per dimostrare che nell'aria circa un qui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in volume o in peso, fa poca differenza) consiste di ossigeno. È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erimento semplice, e che riesce bene: anche troppo... Vorrei che qualcuno/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vasse a eseguirlo in condizioni controllate, e me ne comunicasse l'esit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lo commenterem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seconda puntata - luglio 1992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L'anno scorso, nel pezzetto di terra che posseggo nelle Dolomiti,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gine della Foresta Demaniale di Paneveggio, ho fatto tagliare un laric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di venire accusato di qualche reato "ecologico," metto le mani avan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zitutto, il taglio era stato regolarmente autorizzato dal Corpo Forest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o Stato, nella persona di un forestale che venne, misurò e contrassegn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bero da tagliare. In secondo luogo, da quando ho comprato quel terr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molti di più gli alberi che ci sono cresciuti, di quelli che sono st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glia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el resto in quei posti l'ambiente di equilibrio è la foresta di Ab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sso; i bei prati che piacciono ai turisti esistono solo perché - e fin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vengono falciati. E poi anche le foreste (al di fuori del Parco)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'altro che naturali, ma vengono regolarmente accudite con tagl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tazione e ripopolamenti, ripulitura del sottobosco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on sarebbe forse male che si facessero notare ai giovani queste cos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al villeggiante distratto possono sfuggire: anche in ambienti che a no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te di città, sembrano "natura incontaminata," la presenza dell'uomo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luito pesantemente. Solo che c'è modo e modo... Per esempio, tagli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osco con una strada asfaltata per consentire al turista di arrivare 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o o a una malga senza faticare, significa restringere la liber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vimento di molti animali. Nei primi anni in cui frequentavo quella zo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no comuni le visite dei caprioli fin sotto casa; ora non se ne vedono più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a non era questo il motivo per cui ho parlato del larice tagliato: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o è che il lupo perde il pelo ma non il vizio, e perciò di front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nco abbattuto e sfrondato mi sono subito poste alcune domande "da fisico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agione delle virgolette è che in realtà quelle domande non s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rebbe porre solo un fisico, ed è questo il tema della punta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ima domanda: che massa aveva quest'albero? Non è stato diffic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surare il tronco e stimarne il volume: risultato, circa un metro cub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questo, come tutti i numeri che darò in seguito, è solo una grossola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ssimazione, ma del tutto sufficiente per lo scopo che mi propongo). Per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misurato era solo il tronco, mancante della cima e dei rami. Ino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'era da considerare il ceppo e le radici: non credo di sbagliare di molto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imo il volume totale a 1.5 m^3. La densità del legno di larice è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ore di quella dell'acqua, e perciò la massa del mio albero sarà st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co maggiore di una tonnella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he interesse può avere questa massa? La risposta a fra poco. Era f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ppo ovvio porsi un'altra domanda: che età aveva il larice? Il conto d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elli mi ha dato all'incirca 60 anni. (All'incirca, perché non è m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cile contare con precisione gli anelli di accrescimento di un albero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sia detto per chi crede che sui numeri interi non ci possano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rori di misura.) Dunque in 60 anni da un piccolo seme si è arrivati 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nnellata di legno; ed ecco l'altra domanda: da dove è venuta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ra apriamo una parentesi: la risposta ovviamente la so io come la sap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i, ma lo scopo del discorso è che vorrei invitarvi a farlo in clas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un conto è fare le consuete trattazioni della fotosintesi, e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vedersi davanti un albero alto 30 metri e pesante una tonnellat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ersi "da dove è venuto?" Anzi, suggerirei di cominciare proprio da qu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abilmente la prima risposta sarebbe che l'albero si accresce perché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dici "succhiano nutrimento dal terreno." Allora faremo notare che in real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radici succhiano acqua e poco altro, tanto è vero che le piante pos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scere benissimo nell'acqua... Sì, lo so che c'è l'azoto, il fosforo,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ligoelementi, ecc.; ma il punto è che il legno è essenzialmente acqu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gnina e cellulosa. Passi per l'acqua, e così pure per l'idrogen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ossigeno, che possono essere tratti dall'acqua; ma il carbonio della ligni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della cellulosa da dove è venut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sservo che abbiamo incominciato a usare un "principio di conservazione"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ogni elemento chimico che ritroviamo nel legno, vogliamo scoprirn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nte, perché gli atomi (ad es. di carbonio) non possono essere apparsi d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ll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Quanto carbonio c'era nel mio larice? Confesso che questa è la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incerta del calcolo; un po' perché le mie nozioni in materia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rse, e un po' perché i dati non sono facili da trovare. Azzardo che un 20%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eso del legno fresco sia carbonio; ma ripeto che anche se la stima fo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po' sbagliata non cambierebbe la sostanza di quello che voglio dire. Dunq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atta di 200 kg di carbonio che in 60 anni si sono raccolt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'albero provenendo dall'atmosfera, che è la sola sorgente sicur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bonio (CO2). Per trovare nell'aria 200 kg di carbonio, ossia oltre 700 kg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O2, bisogna usarne più di 2 milioni di metri cubi; ma non è tanto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m'interes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Vorrei invece affrontare l'aspetto energetico. Per costruire la mate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ui è fatto l'albero a partire da H2O e CO2, occorre energia. Come facc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lo?  In termini qualitativi, basta osservare che la reazione invers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che sfrutto quando faccio bruciare la legna nel caminetto. Se da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engo energia, con la quale scaldo la casa, per sintetizzare il leg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orre fornire energia dall'ester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È bene notare che qui abbiamo usato idee fondamentali di termodinam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ono due diversi stati dello stesso insieme di atomi: da una part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imeri che formano il legno, dall'altra i composti più semplici come H2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2. A ciascuno di questi stati appartengono certi valori delle grandez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odinamiche come l'energia interna, l'entalpia, ecc., e nel passaggio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stato all'altro queste grandezze cambiano di valore, in un senso o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 opposto. Mi sembra sempre bene mettere in rilievo il carattere gener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erti modi di ragionare: gran parte del pensiero scientifico sta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cogliere gli aspetti comuni a situazioni e fenomeni apparentemente dive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non solo nel lato fisico, ovviament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ome faccio a sapere quanta energia occorre per "costruire" l'alber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rei procedere all'ingrosso, basandomi ad es. sul "potere calorific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curiosa espressione, che a me fa sempre venire in mente il famoso d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opium facit dormire quia in eo est virtus dormitiva") della legna, ch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ò chiedere anche a un tecnico di riscaldamento; oppure consultare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belle di dati chimici. Procedendo nel secondo modo trovo per i carboidr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meri non molto diversi da 4000 kcal/kg. Poiché una tonnellata di leg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sco contiene intorno al 50% di acqua, dobbiamo fare il calcolo con 500 kg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arriviamo a 2x10^6 kcal pari a 8x10^9 (tralasciando gli spiccioli).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o spirito di fare i calcoli molto all'ingrosso, non mi preoccupo del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l calore di combustione è una variazione di entalpia e non di energi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differenza non è grande, e non mette neppure conto di parlarne nel nos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es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rima di andare avanti coi calcoli, fermiamoci un momento a riflett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numero che abbiamo trovato è grande?  è piccolo?  è così così? 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sogna farsi influenzare dalla potenza di 10, e tantomeno dalle parole (o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liardi di joule; ma del resto che cosa sono otto miliardi di front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ito dello Stato italiano, che è 200 milioni di volte più grande?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chiamo dunque di vedere che cosa potremmo fare con quell'energia.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ssimo usarla tutta, senza perdite, potremmo ad es. portare 6000 pers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a cima della Marmolada con la funivia di Malga Ciapela; se l'avessi so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a di benzina, anziché di legna, potrei farci due viaggi di andat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torno da Pisa a Taranto; oppure potrei evitare di pagare la boll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NEL per due an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Ora che sappiamo quanta energia c'è voluta, chiediamoci da dov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uta. La risposta la sanno ormai tutti: viene dal Sole. Ma se non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ontentiamo delle parole, vogliamo verificare se è possibile che l'alb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 raccolto dal Sole una quantità così grande di energia. A questo sco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bbiamo sapere quanta energia il Sole invia sulla Terra: quella che nel gerg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chiama la "costante solare." Si tratta di circa 1400 W/m^2, ma bisog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rci la tara, per molte rag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La prima è che c'è la notte; poi la frazione assorbita dall'atmosfer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ipende dall'altezza del Sole sull'orizzonte; poi la presenz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vole. Tutto sommato, bisogna ridurre almeno di un fattore 20. A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o, se stimiamo l'area della chioma in 100 m^2, troviamo una media di 7000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W, che in 60 anni di vita dell'albero danno 1.2x10^13 J: 1500 volte quell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erviva. Troppa grazia!  Abbiamo sbagliato qualcos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iché questo discorso è già stato abbastanza lungo, preferis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mandare la risposta alla prossima puntata, se avrete ancora la pazien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rla; così potrete anche pensarci su. Dopo di che, spiegherò lo scop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almente didattico, di tutta questa orgia di numeri, un po' sensati 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' solo tirati a indovinare. Nel frattempo (sto scrivendo alla fi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ugno) io sarò tornato a rivedere i larici e gli abeti sui quali vi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rattenuto. Se un altr'anno volete venirmi a trovare, vi dirò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arci, ma in segreto, perché è un posto poco frequentato e mi fa piac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resti così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dendum di fine agosto.</w:t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entre ero in montagna, ho letto sui giornali del 26 agosto 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re di Lucca ha chiesto alle guardie forestali di estirpare lo stramon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resce spontaneo nella campagna. Chiedo scusa al sig. Questore, ma m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uto da ridere: mi sono guardato intorno, e ho visto con la fanta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ttaglioni di guardie sguinzagliate per i prati e lungo i ruscell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appare il colchico, l'aconito, il veratro, e non so quali altre pia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leno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i auguro che non perderete l'occasione per far notare quanto sia assur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atteggiamento: se qualche mascalzone prepara un decotto allo stramoni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qualche ragazzo è così stupido da berlo, la colpa non è della pov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anta; così come quando degli sconsiderati si avventurano in magliett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rpe da ginnastica per un ghiacciaio, e finiscono per morire assiderat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crepaccio, è da irresponsabili titolare la cronaca "Monte Bian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assino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terza puntata - gennaio 1993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 scoprendo che tenere una rubrica fissa su di una rivista present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oltà che non avevo prevista. Nella prima puntata ho lanciat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ta di lavoro, sulla quale dovrei tornare; nella seconda, ho lasciat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à un discorso; frattanto nel mondo sono accaduti alcuni fatti ch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acerebbe commentare, è stata pubblicata una lettera alla quale forse dovr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e, c'è l'articolo di J. Tomasi (Il capitombolo di Ulisse, anno 5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. 3) che tocca un tema già inserito nel mio programma iniziale... Insomm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sono aperte una quantità di strade che dovrei o vorrei percorrere. S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o, vuol dire che non mi troverò a vivere il classico dramma 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re davanti al foglio bianco che non sa come riempir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iamo dunque di concludere il discorso dell'altra volta. Prima di tut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 fare ammenda di una papera colossale che ho presa, quando ho scrit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debito pubblico italiano è 200 milioni di volte 8 miliardi. Non c'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o bisogno di far diventare 1000 volte più grande del vero un debi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già astronomico per suo conto!  Approfitto dell'occasione per segnal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nella composizione dell'articolo si sono intrufolati alcuni refusi,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tuna di poco peso. L'unico che vale la pena di notare è che ovvi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2x10^6 kcal equivalgono a 8x10^9 J: l'unità di misura è saltata, 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te avuto difficoltà a ricostruirl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tra volta ci eravamo lasciati con un fattore 1500 (vero) che non tornav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ntando di stimare l'energia occorrente per costruire un albero, e quell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tesso albero può aver ricevuto dal Sole nel corso della sua vi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'ultima ci era risultata di gran lunga maggiore. Avevo concluso co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rogativo: abbiamo sbagliato qualcos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realtà avevamo dimenticato almeno due fatti molto importanti (e chiss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i altri più o meno importanti ...). Il primo è che l'alber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tilizza tutta la radiazione solare che gli arriva. Una buona parte vie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ediatamente riflessa (infatti le foglie sono verdi, non nere); una fr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gnificativa viene spesa nella traspirazione; ci saranno poi altre perdi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non so elencare: che cosa resta? Qui ricorro agli esperti, i quali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ono che solo l'1% della radiazione solare viene usata nella fotosintesi (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in certe piante coltivate, come il grano e il mais). Dunque il fat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500 si riduce a un più modesto fattore 15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econdo fatto che avevamo dimenticato è che gli alberi d'autunno perd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foglie. In realtà non tutti, e non le conifere; ma il larice (Larix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cidua) credo sia l'unica aghifoglia europea a non essere sempreverde.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riosità: molte persone confondono i larici con gli abeti: ricordo di av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ito una volta qualcuno che vedendo dei larici spogli se ne uscì: "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ccato, tutti quegli abeti morti!" S'intende che anche le foglie degli abe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ono eterne: se no, quei tappeti di aghi nelle abetaie, su cui nasc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 funghi detti "finferli" o "gallinacci" (Cantarellus cibarius) da do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unterebber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tutti i casi, anche le foglie e i rametti secondari che cadono ogni 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massa prodotta per fotosintesi, ed è difficile stimarne la quantità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ò non è piccola, come so ben io che tutti gli anni debbo salire sul t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liberare le grondaie intasate dagli aghetti. Non è perciò assurdo pens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n 60 anni la massa di aghi e rametti assommi a 15 volte quell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nco; del resto con rametti, vecchi rami morti, ecc. ci mando avant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 il caminetto e uno scaldabagno... Se accettiamo questa ipotes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almente i conti tornano. Potremo forse rivedere e raffinare qualcosa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ordine di grandezza non cambier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ato in fondo, mi resta solo da spiegare perché ho costretto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entuali lettori (o lettrici: anzi queste sono probabilmente di più)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ire i miei problematici calcoli. Bisogna proprio convenire che i fis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nno la mania dei numeri? è chiaro che qui sto toccando un punto importa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a discussione sui paradigmi scientifici: la controver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tativo/quantitativo, ovvero la questione: è possibile una scienza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tativa? e una solo quantitativa? oppure i due paradigm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atteristici di scienze diverse? oppure di fasi di sviluppo diverse 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ta scienza? Domande troppo grosse perché io mi senta di dare risposte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tesa di validità generale; mi limito quindi a qualche osservazione spar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rimo luogo, non è sempre facile distinguere tra i due corni del dilemm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dico che le piante per crescere hanno bisogno della luce, quest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affermazione qualitativa, ma è pure evidente che anche la quant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ce ha la sua importanza. L'altra faccia della questione si è vista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ragionamento sul larice: non era affatto importante che i calco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assero fino all'ultima cifra, ma solo verificare l'ordine di grandez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o soffermarmi a osservare che questo punto sfugge spesso ai profani e 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ianti: entrambi sembrano prendere a criterio di "scientificità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sattezza dei calcoli, senza peraltro curarsi di definire questa ipote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attez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ccede così di trovarsi presi tra due fuochi: da un parte quell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usano la scienza "dura" di essere maniacalmente attenta ai numer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ltra quelli che sono pronti a prendere in castagna qualsi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amento approssimativo, perché troppo pericolosamente "qualitativo"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ltro modo di vedere la questione sta nel ricorso alla stori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osofia: qualitativo = Aristotele, quantitativo = Platone. Dopo di che,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divide in due partiti: pro Platone o pro Aristotele... A mio pare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modo di presentare le cose ci sono alcuni equivoci, il primo dei qu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responsabilità di alcuni storici della scienza (ad es. Koyrè) che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istito sul "platonismo" di Galileo, prendendo a pretesto la famosiss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se del Saggiatore): "... questo grandissimo libro ... (io dico l'universo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... È scritto in lingua matematica, e i caratteri son triangoli, cerch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e figure geometriche ...". Il mio modesto avviso è che qui non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latonismo si tratti: Galileo non dice che la vera realtà sono gli 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i, ma solo che non è possibile capire il mondo senza conosce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nguaggio della matematica. Purtroppo non posso permettermi or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fondire il discor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 non credo che Galileo fosse platonico, e certo non lo sono i fisic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i; lo sono se mai i matematici, alcuni dei quali sono fermamente convi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e entità di cui si occupano abbiano un'esistenza oggettiva, fuori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ro menti. È invece vero che Galileo è antiaristotelico, e soprattu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tiperipatetico (ho scritto due parole di 16 lettere: prometto di non far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, almeno per oggi). Lo è per vari motivi, di cui i principal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o l'esigenza di una scienza quantitativa (o meglio basata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, che non è la stessa cosa) e il rifiuto del ragionament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alogia e della logica finalistica. Direi che ancor oggi la fisica sta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ssa strada, ma non senza occasionali o profonde escursioni nell'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mpo, delle quali non è ora il caso di tratt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se lasciamo la fisica, come vanno le cose? Ovviamente il mio giudizi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o meno sicuro, ma direi che si assiste, in tutte le scienze, 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alettica tra i due aspetti. Parlando della biologia, mi sembra 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rasto tra qualitativo e quantitativo abbia molti punti di contatt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tra olismo e riduzionismo, su cui mi riprometto di tornare; insomma,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a di un terreno tutt'altro che pacifi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vediamo la questione da una visuale più vicina al mesti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insegnante, prendendo qualche esempio dalla cronaca più o meno rec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chi anni fa, durante un periodo di forte e prolungata siccità, ricord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r letto su di un giornale che la mancanza di pioggia aveva fatto cal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vello del Mediterraneo: misure eseguite nello stretto di Messina mostra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bbassamento di 40 cm. Semplicemente a lume di naso mi pareva che la co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sse incredibile, per cui tentai una stima, al modo segu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condizioni normali il livello del mare è tenuto costante dall'equilib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le entrate e le uscite: dal lato entrate abbiamo le precipitazioni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cino del Mediterraneo, più l'apporto dello stretto di Gibilterra (trascu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canale di Suez), mentre dal lato uscite abbiamo l'evaporazione. Suppon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urante la siccità le piogge cessino del tutto e i fiumi riducano a z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loro portata, mentre il resto non cambia in modo apprezzabile: basta allo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ere l'entità media delle precipitazioni e l'area della superfici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e, per valutare di quanto scenderà il livello in un dato tempo. Poi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potesi fatta è molto esagerata di fronte a qualunque siccità rea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erremo una stima per eccesso. Risultato: meno di 70 cm se la siccità d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un anno intero. Dunque i casi sono due: o l'abbassamento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invenzione, o aveva altre cau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difficile trovare queste cause: in primo luogo le maree, che pos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più o meno ampie a seconda delle fasi lunari e della stagione (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ssime agli equinozi). C'è poi, tutt'altro che trascurabile, la pres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mosferica, che fra minima e massima può variare tranquillamente di 6 kP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ispondenti a 60 cm d'acqua. Dunque il fenomeno era verosimile, ma la cau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 tutt'altra. Il punto essenziale è che a una tale conclusione non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 potuti arrivare senza un po' di numer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tilità didattica sta in questo: poniamo il problema in classe, al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ente: "di quanto si abbasserebbe il Mediterraneo, se cessassero tutt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ogge e tutti i fiumi smettessero di portare acqua?" Di fronte a una sim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a i ragazzi non sapranno da che parte rigirarsi: dovranno cominciar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hematizzare la situazione (equilibrio tra precipitazioni, apporto dei fiu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d evaporazione) per poi individuare le grandezze significative e infi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care i dati (senza nessuna necessità di "precisione," ma sol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evole attendibilità). Un esercizio che mi pare sommamente educativ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esempio: quanti ragazzi sanno che grazie al Nilo il bacino pluvial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iterraneo si estende ben dentro l'Afric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isco con una segnalazione: all'ultima edizione del premio Bonacin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IF (Associazione per l'Insegnamento della Fisica) bandisce ogni ann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lassi di scuola secondaria inferiore e superiore, nella sezione per la scuo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ia il tema era: "L'energia che proviene dal Sole." Il premio è stato vi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una 3^a della Scuola Media di Buti (PI) con un lavoro che affronta, su ba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rimentale, proprio lo stesso problema qui trattato parlando del larice (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ro caso era un pesco). I tabelloni preparati dai ragazzi, e che descri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varie fasi del lavoro, le misure eseguite e le conclusioni raggiunte, e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osti al Congresso dell'AIF che ha avuto luogo a Udine alla fine 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rso ottobre; una sintesi del lavoro sarà pubblicata sulla rivi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IF. A quanto ne so il prof. Benedetto Gatti, che ha guidato la class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non conosco di persona, è di formazione geologo. Credo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incidenza, sia spaziale, sia temporale, col mio discorso sia fortuita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er questo meno interessa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quarta puntata - aprile 1993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volta potrei proporre un sottotitolo: "l'arco di Ulisse". Ricorda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lisse torna a casa, dopo anni di peregrinazioni, e per non correre rischi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ta travestito da mendicante. Penelope ha promesso ai Proci che and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osa a quello di loro che riuscirà a lanciare, con l'arco di Ulisse,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ccia attraverso dodici anelli. L'arco passa di mano in mano, ma ness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esce neppure a tenderlo. Ulisse, che assiste in disparte, chiede di prova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gli viene concesso fra risate di scherno. Tende l'arco con facilità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cendosi così riconoscere, centra gli anelli e poi stermina i Proc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parlato dell'arco di Ulisse perché riassume bene il tema che vo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are, e che avevo già annunciato l'altra volta: l'articolo di J. Tom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Il capitombolo di Ulisse, anno 5, n. 3) o meglio l'omonimo libr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Tiezz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iferimento a Ulisse è ormai chiaro; quanto all'arco, c'entra col nos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a per via dell'interpretazione - che Tiezzi riprende da Bateson -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ine "stocastico". Bateson deriva "stocastico" da ____________, che tradu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tirare al bersaglio con l'arco" e aggiunge: "Se una successione di ev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bina una componente casuale con un processo selettivo in modo che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i risultati del casuale possono perdurare, tale successione viene d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castica" (Mente e Natura, Adelphi 1984, pp. 302-303). Gli adep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teson usano in modo sistematico questa accezione di "stocastico" (Tiezz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ete a p. 20) mentre né Bateson né altri si curano di chiarire che è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inizione del tutto diversa da quella corrente nella terminologi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abilità e della statistica, dove stocastico è esatto sinonim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uale. L'osservazione non è marginale né pedante: è solo un primo esemp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un metodo che caratterizza tutto un filone di pensie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prima osservazione da fare è che il libro è piccolo, ma il prezz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ettanto: 85 pagine di testo mi sono costate 12.000 lire. Con l'aggrava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l testo è tutt'altro che stringato, ma anzi è pieno di ripetizion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bbe potuto senza danno essere ridotto alla metà, se l'autore ci ave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o sopra un po' più di tempo, come certo fa quando pubblica i suoi lav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contenuto del libro in senso generale non vorrei parlare, perché ne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à trattato Tomasi. Dirò solo che sono del tutto d'accordo finché l'au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iene la necessità di affrontare in altro modo i problemi degli equilib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bientali, di ridefinire il concetto di valore economico, ecc. Tuttavia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urba il tono da profeta religioso, che deve convertire impressionand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emozioni, più che convincere ragionando. Le frequenti ripetizioni, com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duzione a slogan di concetti complessi, sono artifici retorici volt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scop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amente Tiezzi ha dei nemici, che non è del tutto facile identificare: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he punto sembrano gli economisti, ancorati a una visione del mondo - 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icolare dello sviluppo economico - ormai superata e dannosa. Ma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ppertutto trapela una profonda diffidenza (e direi anche una profon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omprensione) verso la scienza. La sua tesi di fondo è che il nuo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siero ecologico (una nuova Gestalt, come ripete più volte) debb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ituire un presunto "paradigma cartesiano-newtoniano", che sarebbe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i 'questà scienza e del modo con cui oggi viene usata" (p. 84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pare poi che "questa" scienza sia prima di tutto la fisica, che ve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etta da tutta una serie di peccati capitali: determinista, meccanicis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versibile, riduzionista, lineare... Tiezzi usa quelle che ho citato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vere e proprie "parolacce", simboli di un pensiero da esorcizzare.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a foga parareligiosa non va per il sottile, e non si permette distin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itiche: anzi fa spesso e volentieri d'ogni erba un fascio, forz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involtamente i significati, alterando le relazioni storiche, giocand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parole... Poiché non pretendo di essere creduto sulla parola, nel r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mio discorso ricorrerò frequentemente a citazioni letterali, che 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 potrà verificare e valutare da sé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ho accennato sopra, il libretto di Tiezzi non è tanto interessant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sé, quanto come prodotto di una corrente di pensiero. Occorrerebbe b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o spazio che non queste due pagine per analizzare il fenomeno, ma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ngo qui di fornire a chi legge almeno alcuni spunti di riflessione.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ciso indicatore del carattere parareligioso di questa corrente è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za di alcuni "testi sacri", che tutti citano e di cui ripetono conc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frasi, trasmettendoseli l'un l'altro come articoli di fede. Nel nostro ca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atta in primo luogo del già citato Bateson; poi di Edgar Morin, di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italiano sono stati pubblicati diversi libr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Bateson e Morin segue (last but not least) il Prigogine della Nuo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eanza, che meriterebbe un discorso a parte, qui impossibile. Ci sono poi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ri di divulgazione della "nuova scienza": primo fra tutti Il cos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lligente di Davies. Infine non poteva mancare Mandelbrot: non 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debba essere messo sullo stesso piano dei precedenti (sa vendere be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ua merce, ma ha anche delle idee valide) quanto perché in questa tema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 frattali sono un ingrediente d'obblig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promesso sopra di riferirmi a citazioni precise; aggiungo che ho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mbarazzo della scelta e il limite dello spazio di cui dispongo. Cominciam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n molti casi piccole variazioni in un punto provocano eff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catena, non lineari, ed enormi disastri ambientali, spesso lontani nel tem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nello spazio, e comunque imprevedibili. I modelli deterministici, basati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ccanicismo, non sono in grado di prevedere i fenomeni ecologici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odinamica dei sistemi biologici e gli studi sull'evoluzione metton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idenza il ruolo del tempo, non più asettico e reversibile parame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terno". (p. 11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diverse varianti, frasi come questa ricorrono più volte (ho già rilev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bbondanza di ripetizioni). Costituisce infatti uno degli assunti centr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"scienza ecologica" (termine dell'autore) e contiene evid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erimenti a Bateson e Prigogine. Proviamo a discuterne il signific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comincia col riferimento all'instabilità di molti fenomeni naturali, e f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 siamo d'accordo. Si dimentica però che la scoperta e lo studio di t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tuazione, fatta, si badi bene, su modelli matematici, appartiene proprio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dro della scienza determinista che andrebbe abbandonata secondo il Nost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 caso è stato coniato il termine "caos deterministico". C'è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mmancabile richiamo alla non linearità, che ora non commento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o svilupparlo meglio; dico solo che in questo contesto è fuori pos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più ragioni. In primo luogo, anche fenomeni retti da leggi linea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no dar luogo a instabilità: basti pensare alla crescita esponenzial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popolazione batterica che si riproduca per scissione in assenza di fatt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mitan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o alla possibilità di prevedere, la frase lascia intendere che invece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no altri approcci al problema, che consentano una previsione. Sappiam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così, e si approfitta del lettore ingenuo se gli si sottrae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orma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'è poi il ruolo del tempo (altro cavallo di battaglia di Prigogine). In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 sarebbe una supposta "termodinamica dei sistemi biologici" a mette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idenza questo ruolo? Nella misura in cui ciò che Tiezzi dice è vero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atta della termodinamica tout court? Ma a lui preme distaccare per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ibile la scienza "buona" dalla fisica, tralasciando di far saper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ore che la discussione sull'irreversibilità termodinamica contrap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reversiblità meccanica ha più di un secolo di vita, ed è nat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erche fisiche, anzi di una fisica teorica di alta complessità matema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Boltzmann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ine la caratterizzazione delle due facce del tempo: secondo la meccan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wtoniana è un "asettico e reversibile parametro esterno"; second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 ecologica "impregna la materia" (p. 43). È ben difficile discut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un simile interlocutore, che gioca con le parole e con i concetti al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po di adattarli ai suoi fini. Guardate l'abbinamento di "asettico"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reversibile", scelto in modo da trasmettere la connotazione di freddezza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unta imparzialità, di glaciale indifferenza, che va col primo aggettiv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al secondo, che nel linguaggio scientifico ha un significato precis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adossalmente lo direi asettico (il significato) nel senso che si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utere se sia vero o no, ma non se sia buono, bello, ecc. È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ntomatica, secondo me, la scelta di attribuire la reversibilità (o la s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gazione) al tempo anziché ai fenomeni o alle leggi, come ciascuno di n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sa insegnare ai propri studenti. Il cambiamento aiuta a spostare il discor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 di un piano extrascientifico, non saprei se mistico o metafisic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lmente senza esplicitare la trasposi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omma: agli occhi di una persona competente questa frase non può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ire come un campionario di abusi terminologici, di fraintendimenti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bitrari cambiamenti di significato: in una parola di un uso ideologic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 e del suo linguaggio. Purtroppo non tutti i lettori sar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fficientemente ferrati da cogliere gli aspetti che sto mettendo in riliev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iamo un altro esempio di un uso quanto meno disinvolto di conc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a fotosintesi si rivela dunque come il processo che, catturando energ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are e diminuendo l'entropia del pianeta, costruisce la strada maes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voluzione biologica". (p. 49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rimo luogo in condizioni stazionarie l'entropia del pianet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inuisce, ma resta costante. I processi interni (tutti) possono solo f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umentare l'entropia; se non aumenta è perché la radiazione emessa (a b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eratura) porta via più entropia di quella che arriva con la luc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. Anche se sulla Terra non esistesse la vita, ciò accadrebbe lo stes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accade sugli altri pianeti: ci sarebbero (ci sono) gradien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eratura, di concentrazione, ecc. ossia stati di non equilibrio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ndono all'equilibrio attraverso processi (irreversibili) di diffusio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rastati dal flusso di energia che entra ad alta temperatura ed esc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ssa temperatura. In questo senso la fotosintesi è irrilevante, mentre v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é che è centrale nell'evoluzione biologica; ma non vedo che cosa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uadagni dal confondere le acqu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vorrei che un mio studente mi dicesse che l'energia proveni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esterno è "un flusso continuo di entropia negativa" (p. 50)!  M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stro insist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l Sole è un'enorme macchina che produce energia (entropia positiva) e off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 pianeta Terra la possibilità di ricevere, di conseguenza, grandi quant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entropia negativa (organizzazione, vita), permettendo un bilancio glob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essivo che non contraddice il secondo principio della termodinamic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p. 50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o male che il secondo principio si salva!  Mi sembra però di capir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nergia del Sole ha entropia positiva, ma quando arriva sulla Terra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tropia negativa. Inoltre, il bilancio complessivo andrebbe fatto 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, nel senso che ho spiegato sopra; qui invece si confonde Sole e Terr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bilancio che non è un bilancio, come se si sommassero i miei (eventuali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iti al patrimonio di Gianni Agnelli. Insomma, non si capisce ni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iamo ora un esempio di logica allegr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on ragionare in termini dualistici (cioè affermare che se è vera una co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falso il suo contrario), ma prendere invece in considerazione il possi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uolo contemporaneo di due o più "verita" solo apparentemente in contra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 loro". (p. 54-55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rimo luogo, in filosofia "dualistico" ha tutt'altro significato: st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care la tesi dell'esistenza di due realtà (non verità) distinte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rito e materia: esempio, la res extensa e la res cogitans di Cartesio,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alista per antonomasia. Quello che Tiezzi intende si chiama "principi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contraddizione". Subito dopo applica quanto sopra a un caso del tu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: la contrapposizione fra riduzionismo e antiriduzionismo (?). Que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ò sono tesi, programmi di ricerca, tutto quello che si vuole, 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verità". Di nuovo, abbiamo un'affermazione condivisibile (la necess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sintesi tra la visione olistica e quella riduzionistica) espress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gomentata in forme inaccettabi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Potrei continuare per un pezzo: ci sarebbe da parlare di quantitativ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tativo, del "soggetto che interagisce con l'oggetto", e di varie a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e. Ma per ora mi debbo fermare. Una conclusione provvisoria: è m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desta ma ferma convinzione che libri come questo possano solo far del ma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una sana educazione scientifica e perfino per le tesi che vorrebb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enere. Ciò per due motivi almeno: il primo è che allontanano chi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disposto a seguire i nuovi profeti sul loro terreno; il secondo è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 loro approccio confusionario tolgono in realtà agli stessi ecologis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strumenti culturali indispensabili per avanzare proposte concre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uzioni praticabili. Ma viene da pensare che questo sia ciò che intere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quinta puntata - settembre 1993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volta ci occupiamo di destra e sinistra. Mi chiedete perché? C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e generi di risposte: la prima è che si tratta di un argomento ch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ascina. Se non la ritenete una ragione seria, eccone un'altra: è diffic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re un tema altrettanto interdisciplinare, che interessa matemat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, chimica, mineralogia, biologia, per non parlare poi di antropologi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osofia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conseguenza è che essendo così interdisciplinare, nella scuola non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a nessuno (o mi sbaglio?) Perciò faremo insieme una panoram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troppo senza poterla approfondire quanto vorrei. Cominciamo con l'accenn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 alcuni aspetti della question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'esistenza di un emisfero cerebrale dominante nell'uo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a simmetria bilaterale, almeno esterna, di gran parte degli anim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a simmetria delle piante, di solito più complessa, e con esempi ben noti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in contra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a chiralità delle molecole biologi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e forme chirali di alcuni miner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a simmetria delle leggi fisich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endo affrontare in classe l'argomento destra-sinistra si pot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inciare col far trovare ai ragazzi oggetti di uso comune che hanno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sioni destra e sinistra, e altri che non le hanno. A dire il ver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nza che ho indicato sarebbe forse più adatta a una scuola media, m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tardi che mai (certo non oltre il biennio). Come esempi di ogg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ci potremo scoprire: sedie, bottiglie (salvo eccezioni), bicchier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ate (qui le eccezioni sono piuttosto sottili), molti capi di vestia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mpi di oggetti non simmetrici (che diremo "chirali," facendo rilev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timologia da ____) con il compagno opposto: a parte le ovvie scarp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uanti, penso alle maniglie, ma non trovo altro. Tra quelli senza compag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elencare quasi tutte le chiavi, le forbici, i vestiti abbottonati; e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vatappi, pinze (la chiralità è un po' nascosta, ma c'è), molti attrezz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ine, interessanti per il seguito, gli orologi e vari altri meccanismi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 es. giradischi, ventilatori, rubinetti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agione di cercare oggetti artificiali, e non naturali, è che in gener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facile studiarne la simmetria, perché è insita nella loro costruzio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deliberata. A questo punto si può porre il problema: come si definisc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etto simmetrico? e uno chirale? Come primo approccio ci si può rifare a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chio: un oggetto simmetrico resta uguale se lo guardiamo nello specchi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chirale invece si trasforma nel suo compagno (che esso esista o no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tà). Però questa non è ancora un definizione precisa, ed è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icolosa, come vedremo. Tuttavia contiene l'idea fondamentale: c'è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sformazione (la riflessione rispetto a un piano) che lascia l'ogg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uguale a se stesso" (un matematico direbbe "congruente"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ro una piccola parentesi: non c'è dubbio che lo studio della simmetria (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delle riflessioni, ma di tutte le possibli generalizzazioni) appartie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un aspetto alla matematica: quello che è interessante è che si tratt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"matematica qualitativa," dove numeri, formule, equazioni hanno un ru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condario. Tanto che forse non tutti i ragazzi accetteranno subito ch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 si tratta. Del resto, come vedremo (e forse è già chiaro)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io della simmetria non è solo matemat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volta sistemato il concetto di simmetria in questo modo, potremmo po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domanda, tutt'altro che oziosa se vogliamo applicare l'idea al di fu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mbito artificiale da cui siamo partiti. La formulo per un ca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fico: un gatto è simmetrico? (è evidente che occorre chiari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ione, se vogliamo parlare di simmetria bilaterale degli animali.)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a è duplice: in primo luogo se il mio gatto è pezzato, potrebbe av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 es. l'orecchio sinistro bianco e il destro nero: il gatto nello spec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irà diverso, e io potrei dire che non è il mio. Dunque il mio gat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rale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agino che i ragazzi si divideranno: alcuni accetteranno l'evidenza 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ggiungeranno altro; ma qualcuno salterà su con l'osservazione cruciale: "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elo non conta, a parte il colore del pelo il gatto è simmetrico!" Abb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scoperto un aspetto centrale dell'indagine scientifica: studiare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etti "a parte" qualcosa, "a prescindere" da qualcosa, "a meno di" qualco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mo cioè scoperto il procedimento di astrazione, che nel caso specifico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i chiamano "quoziente rispetto a una relazione di equivalenza."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fondisco: potete chiedere al collega di matematica che cosa signific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prirete che si tratta di una cosa di cui facciamo uso tutti i giorni (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Mr. Jourdain di Moliere, che aveva sempre parlato in prosa senza saperl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o un aspetto della matematica che soprattutto per chi lavora in cam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o è di grande importanza: mette ordine nei nostri procedim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tali, ce ne fornisce di più generali e sistematici, e quindi più pot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adattabili a situazioni nuove. Forse qualcuno riterrà che questo discor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vero per la fisica, ma non per la biologia: ecco un fine riposto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orso di ogg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ando al mio gatto, c'è un altro problema: come qualunque essere vive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o si muove, cambia posizione a ogni istante, e anche forma: un momento 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iambellato in una poltrona, poco dopo inarca la schiena, poi spicc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to oppure comincia a passeggiare pigramente. Insomma, se lo fotografo d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te di seguito lo trovo diverso, e in generale la sua fotografi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'altro che simmetrica: avrà la testa piegata a destra, forse la co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otolata verso sinistra, una zampa sollevata da terra... Come la mett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la definizione che abbiamo data? Non sarà questa la prova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ddezza matematica non si concilia con la varietà e la mutevolezz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do viven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ché non voglio risolvere tutti i problemi che andrò ponendo (anch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essi e sapessi non me lo permetterebbe lo spazio) vi esorto a stuzzic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 problema il solito collega di matematica. E non vi arrendete se cerc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vicolare, magari accampando la complessità dell'argomento, la vos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gnoranza, o altro. Forzatelo a uscire dal mondo iperuranio dei concetti pur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istendo che la soluzione esiste (vi do la mia parola) ed è una solu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tutto rigorosa. È anche un bell'esempio del perché i matemat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ntano sempre entità astruse, che a prima vista sembrano senza alc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erimento con la realt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bisogna confondere quello che ho detto sopra a proposito dell'astr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il gatto simmetrico se ignoro il colore del pelo) con un altro fat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tà: nel mondo reale non esistono simmetrie esatte, ma solo approssima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come non esistono linee rette, sfere perfette, ecc. La questione ha d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petti, che non so dire quanto siano connessi. Il primo è che fa part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stro modo di entrare in contatto con la realtà la tendenza a semplifica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cogliere relazioni semplici (e in particolare simmetrie) anche dove,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pignoli, si vedrebbero differenze. Il secondo è che questo mod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cedere è una componente essenziale dell'indagine scientifica, in qualunq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mpo. Non si tratta solo di un atteggiamento dei fisici, che s'immaginano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do senza attriti, delle trasformazioni reversibili, e via dicendo: per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esempio classico della biologia, che direste del concetto di speci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tre prima ho parlato di astrazione, ora parlerei di schematizzazione: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ituisce all'oggetto reale un modello semplificato, più regolar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rollabile. S'intende che il progresso della conoscenza di sol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hiederà di rivedere, raffinare e spesso complicare il modello; ma s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ssimo partiti da qualcosa di semplice probabilmente non avremmo cap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iente. Un altro esempio biologico: le idee che si hanno oggi sui geni e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ro rapporto col DNA sono molto più complicate di quelle che si a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solo 40 anni fa, ai tempi di Crick e Watson; però senza quel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hema un po' meccanico (il "dogma" della biologia molecolare: DNA -&gt; mRNA -&gt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teine; triplette di basi -&gt; aminoacidi) tutti i successivi sviluppi non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ro sta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questione delle simmetrie approssimate pone anche un altro problem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tivo alla psicologia della percezione: come va che a noi riesca possibi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anzi naturale, vedere simmetrie anche in casi in cui gli scostament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uttosto sensibili (pensate ad es. a quanto poco siano in realtà simmetri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aggior parte delle foglie e dei fiori)? Lascio il problema in sospe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di tutto perché non saprei aggiungere niente di sens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importante domanda sorge se ci poniamo dal punto di vista evolutiv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c'è quell'evidente differenza fra piante e animali, per cui le pri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non sono affatto simmetriche, o hanno simmetrie (per quanto approssimate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o più ricche di quella bilaterale, mentre tra gli animali superior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a bilaterale è la norma? Non mi sento competente a risponder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do una possibile spiegazione: in un organismo sufficientemente grande (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ndi pesante) la gravità crea una prima dissimmetria, fra alto e basso;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l'organismo è in grado di muoversi, nasce un'altra distinzione, f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anti e dietro. In queste condizioni la sola simmetria che può sussister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unto quella rispetto a un piano. Ho detto può, non deve: resta quind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a del perché tale simmetria si conservi. Esiste un vantaggio ad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ci? Per esempio quello di potersi difendere ugualmente bene da des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da sinistr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in tema di simmetria degli animali, sappiamo tutti che ci sono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ezioni. Mi vengono in mente alla rinfusa: il "corno" del narvalo, ch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tà è un dente (mi sembra sinistro); la curiosa trasformazione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gliole da normali pesciolini simmetrici in animali di fondo, con gli oc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uno stesso lato (ma non so se sia sempre lo stesso lato, in tutti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vidui della stessa specie); i molluschi gasteropodi, che non solo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vidente asimmetria del guscio, ma hanno fortemente asimmetrico tutto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po. Un altro esempio interessante e diverso lo cito dopo; prima vo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mentare queste eccez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questione interessante, che non è possibile decidere a priori, ma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uardando gli animali esistenti, è la seguente: queste asimmetrie potrebb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tarsi in tre forme, se le guardiamo non nel singolo individuo, ma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tutti gli individui di una data specie potrebbero essere destri, oppure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tutti sinist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potrebbe esserci una larga maggioranza di una certa chiralità, con qualche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raro esemplare della chiralità op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e due forme chirali potrebbero essere ugualmente frequen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mie conoscenze in materia sono troppo frammentarie, ma mi sembra che tu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alternative si presentino in natura: che alcuni molluschi si trovino 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tri che sinistri, mentre altri sono prevalentemente destri (o sinistri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o niente di narvali e sogliole, ma ho il sospetto che rientrino nel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ipo (o forse nel secondo? qualcuno vuole illuminarmi in merito?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parlare di simmetria dell'aspetto esterno degli animali non ho dimentic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immetria degli organi interni, che è molto più diffusa. Solo che non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zio per trattarne; voglio invece citare un caso interessante di asimmet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terna, che ho appreso molto di recente (dal numero di Aprile '93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 American): l'apparato uditivo del barbagianni (Tyto alba).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ace notturno è in grado di dirigersi con grande esattezza sulla pred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zie alla capacità di riconoscere la direzione di provenienza dei suoni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riminazione orizzontale è fatta, come si può immaginare, in bas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 ritardo con cui il suono arriva alle due orecchie, e non ha a che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l'asimmetria, che invece interviene nella localizzazione in altez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si fonda sul fatto che le due orecchie del barbagianni non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che: l'orecchio sinistro si trova più in alto ma è orientato ver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basso, mentre quello destro, che sta più in basso, punta verso l'alto.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eguenza un suono che proviene dall'alto viene percepito con maggi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nsità dall'orecchio destro, e viceversa per un suono che viene dal bas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laborazione nella corteccia cerebrale fonde i due dati: quello tempora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fornisce informazioni sulla direzione orizzontale e quello d'intensità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oncerne invece l'altezza della sorgente. Ne risulta una precisa st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direzione nello spazio, che permette all'uccello di piombare al bu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'inconsapevole ma non abbastanza silenzioso topoli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tornando al sommario proposto all'inizio, potrete vedere che ho toccato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imo capitolo, ma per ora non posso andare oltre. Vorrei chiudere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ata con una professione di modestia, che è anche un invito. Poiché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addentrato in una materia che non è la mia, non è improbabile che abb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 qualcosa d'inesatto, o forse di grossolanamente sbagliato. Ho sce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orrere il rischio, perché l'alternativa era di non parlare affat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i argomenti, e con ciò avrei negato il mio assunto iniziale. L'invi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ndi a farmi sapere, senza alcun timore, se e dove posso aver sbagliat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rantisco che non me ne avrò a male, e sarò anzi felice d'impar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o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sesta puntata - gennaio 1994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l terzo giorno aveva già imparato che ogni bullone va col suo dado, 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sbagliava quasi più: il mezzo pollice col mezzo pollice, il tre ottavi co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e ottavi e così via. Però non ha mai capito bene che tutti i filett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tri. Neanche dopo non l'ha mai capito; provava così, come viene vien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gli andava bene e il dado si invitava, allora saltava su e giù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tteva le mani per terra, faceva dei versi e sembrava content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vete riconosciuto? è il racconto "L'aiutante" da La chiave a stella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o Levi. Di questo bellissimo libro riparleremo certamente in a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asioni. Qui il protagonista del racconto è uno "scimmiotto" (fors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copiteco, stando alla sommaria descrizione: "uno di quelli con la pellicc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orno alla testa e la faccia da cane") che si sta cimentando con i ferri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stiere del narratore Faussone, al momento impegnato a montare un "derrick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l'estrazione del petrolio, in un'imprecisata parte dell'Afr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tipico di Levi l'introdurre in modo apparentemente banale questioni ass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fonde: qui abbiamo da un lato la differenza fra destra e sinistra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cnica; dall'altro la difficoltà per un animale, anche evoluto,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inguere. Per quanto ne so, non è ancora chiaro se e quali animali, o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omo, ne siano capaci; ed è un bel problema decidere quali struttur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 funzioni cerebrali siano necessarie o sufficienti allo scop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cimmiotto non arriva a capire che "tutti i filetti sono destri", e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riporta al nostro tema. Non c'è nessuna ragione di principio perché tu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 filetti debbano essere destri, e del resto non è proprio vero: in qual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o si usano anche viti sinistre. Provate a chiedere ai vostri allievi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ono un oggetto di uso assai comune in cui è presente una vite sinistr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aiuto dirò che quando usano quell'oggetto, la vite sinistra s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no vicino al piede destr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proposito: che cosa vuol dire esattamente "vite destra"? Risposta faci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è una vite che avanza ruotando in senso orario". E che cos'è il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rio? Risposta ancora più facile: "quello in cui girano le lance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orologio" (meno male che gli orologi a lancette sono tornati di moda,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 come avremmo fatto a definirlo?) Tutto fin troppo ovvio, direte vo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ci stai perdendo tempo? Ecco qua: in che verso ruota la Terra?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vore non mi rispondete "da Ovest verso Est", perché allora io chied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inire Est e Ovest, e non la finiamo più: vorrei solo sapere se il sens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tazione della Terra è orario o antiorari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domanda è maliziosa, perché molto spesso si risponde "antiorario" s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lettere che dipende da dove si guarda: poiché noi viviamo nell'emisf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ttentrionale, ci riesce naturale pensare di guardare la Terra da sopr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o Nord, e infatti tutti i mappamondi sono costruiti col Polo Nord in al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 visibile, e quello Sud in basso, seminascosto. Però gli australiani,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gentini, ecc. non sarebbero mica d'accordo: per loro la Terra ruot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 orario! Lo stesso errore si fa anche parlando del sistema solare: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 che il moto orbitale dei pianeti è antiorario, come se fo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bbligatorio guardarlo dal Dragone (Draco) e vietato mettersi al posto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sce Dorato (Dorado). Altra domanda maliziosa: perché ho tirato in ba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e insolite costellazion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onseguenza anche la definizione di vite destra non è del tutto preci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l'ho data: avrei dovuto dire: "è una vite che avanza verso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ervatore che la veda ruotare in senso antiorario" oppure "che si allonta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la vediamo ruotare in senso orari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tra chi legge qualcuno sta pensando che sono un incorreggibile pignol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ha ragione; ma lo invito a riflettere alle seguenti questioni. La pr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facilissima da porre, non altrettanto da risolvere: perché uno spec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te destra e sinistra, e non alto e basso? La seconda è un ricor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utobiografico di Ernst Mach, il quale confessava di essere assai turbato,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azzo, dal fatto che un ago magnetico disposto parallelamente 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duttore (diretto S-N) deviasse da una parte quando nel filo pass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ente: perché mai a destra e non a sinistra? si chiedeva il giovane Mach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'è la ragione sufficiente per la scelta? Siccome mi avete dato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gnolo, la risposta non ve la 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o alle viti che sono tutte destre, come dice Faussone, la cosa importa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noi è che i meccanismi costruiti dall'uomo funzionerebbero altret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 se fossero stati fatti in modo speculare: immaginate un orologi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i gli ingranaggi che girano in senso opposto, e così pure le lancett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 scomodo da leggere, ma non sarebbe meno preciso di uno fatto al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ito. Più esattamente: due meccanismi che fossero l'uno l'esatta repl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ulare dell'altro non sarebbero distinguibili in base al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ortame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usato impropriamente il termine "meccanismo", perché in realtà la ste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a accadrebbe se si trattasse di apparati elettronici oppure ottici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anza sto dicendo in termini divulgativi quello che un fisico espri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: "le leggi della meccanica e dell'elettromagnetismo sono invarianti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sioni spaziali". Per ragioni su cui non posso trattenermi, i fis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ono anche, più brevemente, che "la parità si conserv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uò esprimere la stessa idea sfruttando un tema fantascientifico: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unicazione con intelligenze extraterrestri. Se riuscissimo un giorn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bilire un contatto a distanza, certamente cominceremmo a trasmette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ormazioni sulle rispettive culture; ma incontreremmo una grave difficol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ppena tentassimo di definire destra e sinistra. Non voglio dir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 difficile spiegare la distinzione (che anzi sarebbe certo già no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agli alieni); bensì che non sapremmo come essere certi che noi e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mo d'accordo su che cosa è destra e che cosa è sinist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otremmo ricorrere a esempi naturali o artificiali, perché potrebbe da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issimo, vista l'invarianza delle leggi fisiche per inversioni, che il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do fosse speculare al nostro. Stando così le cose, il solo mod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olvere il problema sarebbe di scambiarsi un oggetto destro o sinistro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bullone di Faussone. Questo sarebbe molto più facile di quanto si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ere a prima vista: dato che la comunicazione avverrebbe per mezzo di o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lettromagnetiche, basterebbe usare la polarizzazione circolare. Ma a scop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rcizio intellettuale supporremo che ciò non sia permes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o a circa quarant'anni fa tutto lasciava credere che l'invarianza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sioni spaziali fosse una legge universale della fisica; il che è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 che senza lo scambio di oggetti materiali non ci sarebbe stata ness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ranza di spiegare ai nostri amici di un altro mondo che cosa intendiam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tra o sinistra. Poi è successo qualcosa ... di cui parleremo un'al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ta, perché per il momento non influisce sul discorso che voglio f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sciamo quindi la fisica delle interazioni fondamentali, per riavvicina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biologia, attraverso la chimica organica; e per cominciare, ripercorr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volata la storia della scoperta di Pasteur. Agli inizi dell'800 si sco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ttività ottica di molti solidi e soluzioni (Arago, Biot). Sono note d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e dell'acido tartarico: quello tartarico propriamente detto, ch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icamente attivo, e quello racemico, inattivo; i due acidi hanno la ste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ula grezza e la stessa struttura, ma proprietà diverse (solubilità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o di fusion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teur esamina i cristalli dei sali di questi acidi, e si accorge ch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rtrati sono chirali, mentre i racemati sono simmetrici. Infine trova ch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icolare racemato (di sodio e ammonio) a temperatura sufficientemente b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ziché formare cristalli simmetrici dà luogo a una miscela di due for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istalline: una metà identiche a quelle del tartrato di sodio e ammoni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tra metà speculari alle prime, e mai viste in precedenza. Nasce così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etto di enantiomeria, che è un'applicazione, al caso particolar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ame chimico, del principio generale d'invarianza di cui parlavamo sopra: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iste una molecola (o un cristallo) a struttura chirale, esiste an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a speculare, con identiche proprietà fisiche e chimiche (a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ttività ottica, ovviament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precisazione, anche se forse ovvia: attività ottica e chiralità v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so insieme, ma non sono la stessa cosa. Una molecola attiva è cert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rale, ma non è detto che una molecola chirale sia per forza atti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icamente. Però c'è un principio metodologico da considerare, che si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rimere così: "quello che non è proibito è permesso". Secondo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io l'attività ottica è la regola, a meno che non sia proib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esistenza di una simmetria. In parole povere: se la luce attravers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anza chirale, verrà certamente influenzata nel senso di ruotare il pi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polarizzazione da una parte o dall'altra. Ma se la sostanza ha moleco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che, la luce non potrà ruotare né a destra né a sinistra,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destra equivale alla sinistra: la sostanza non potrà avere attiv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ica. (Peccato che questo semplice ragionamento non funzioni nel ca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go magnetico!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quello che mi propongo di dire, a me interessano le molecole chiral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piamo che queste non sono mai molto semplici (tutto è relativo: molte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licissime per un chimico organico). Tra le più semplici che conosc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mpi importanti sono acido lattico e gliceraldeide, la seconda essendo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base della classificazione L e D di Fischer-Rosanoff: v. l'articol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tagnoli sul n. 1 del 1993. Succede poi che tutte le molecole d'importa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ologica sono chirali: mono- e polisaccaridi, aminoacidi (glicina esclusa)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teine, nucleotidi, RNA e DNA, ecc.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osì siamo arrivati al nocciolo del nostro discorso: è un fatto che n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ganismi viventi sono presenti solo molecole di una data chiralità, e non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opposta. Le conseguenze sono a volte strane, a volte solo curios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drammatiche. Ad esempio, da un articolo su Scientific American (genna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990) ho appreso che un enantiomero del limonene odora di limone, e l'altr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ancio; dalla stessa fonte imparo anche che il disastro della talidomi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va una causa chirale: un enantiomero era un onesto tranquillante, l'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duceva focomel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inserire un tema più leggero, ecco una perla che ho trovato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manzo: "Quel governo aveva messo in circolazione voci autorevoli secondo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 era stato realizzato finalmente lo `zucchero levogiro,' una for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zucchero naturale privo di calorie". Suppongo che lo "zucchero levogir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L-glucosio?) sia inutile per il nostro metabolismo, e forse non è nepp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lce (attendo da voi informazioni in proposito); ma quello che mi piac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è che sia "privo di calorie". Qui ci sarebbe parecchio da dire sul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argomenti scientifici, di termodinamica in questo caso, arrivano all'uo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strada, scrittori di successo inclusi, negli USA come in Ital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forse appena il caso di accennare che la chiralità a livello molecol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ha niente a che vedere con quella dell'organismo nel suo complesso, di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vo la volta scorsa: tanto le sogliole, che sono dissimmetriche, quant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occiola Liguus poeyanus, che presenta le due forme speculari, sono fatte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stessi aminoacidi L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oblema che voglio ora toccare vi è certo ben noto: perché c'è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immetria? Per quanto sappiamo dalle leggi fisiche (invarianza per invers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ziali) e chimiche (equivalenza chimica dei due enantiomeri) tutto lasc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ere che le forme opposte potrebbero dar luogo a organismi altret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tali, purché immersi in un ambiente anch'esso speculare, che gli fornis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giusto nutrimento. Se ammettiamo che la vita abbia avuto origine d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do inizialmente "racemico", in cui eventuali molecole chirali,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organiche, dovevano essere presenti in uguali quantità, come si è arriv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situazione attual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oggi basta così: il seguito a una prossima puntata. Resta valido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detto alla fine della puntata precedente: ogni correzione degli error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aver fatto è benvenuta. Spero solo che non siano troppi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settima puntata - maggio 1994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prime 14 pagine dello scorso numero di Naturalmente hanno attizzato il m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rito polemico, che già non ha bisogno di stimoli esterni per manifestars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ho deciso di rimandare l'argomento che avevo in mente per questa vol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di partecipare a un dibattito che spero fruttuoso, e non solo fat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mentazioni fine a se stesse. Io non sono di carattere un ottimista, ma ce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 primi due titoli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ndiamoci: Vincenzo Terreni ha perfettamente ragione quando scrive "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ese con le scuole che non funzionano non può funzionare"; e Brunella Dane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fonda una porta aperta quando ci ricorda che il pensiero di Gentile "perva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 la nostra scuola, tanto che è ancora largamente condiviso da mol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leghi dell'area umanistica". Quello di Graziella Fucci è un discorso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no alla pratica dell'insegnamento, e solleva un problema ben definito;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lei parla di una "parte dell'intervento didattico ... tutt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ntare", e più avanti confessa che "ogni giudizio di non-senso ... È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no di un fallimento". Infine Mimma Liber non è da meno: "Quali gli stimo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quali le opportunità che l'istituzione scolastica offre agli insegnanti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fondire l'analisi epistemologica dei saperi?" E più oltre: "le immagi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tali che gli studenti hanno della Scienza riflettono il nobile volto 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cchia Signor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osso trattenere la facile battuta: "San Berlusconi mio, aiutaci tu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noi non ce la facciamo più!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o immediatamente scusa all'autore e alle autrici citate, per av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golato con cattiveria da discorsi che meritano riflessioni assai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ie. Però mi domando: il loro è un benemerito pessimis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intelligenza, o invece una profonda perdita di fiducia nel proprio ruol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ancora che nelle possibilità di esplicarlo con ragionevole efficaci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'intende che i motivi per essere sfiduciati non mancano; ma a due ann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anza dall'inizio di questa rubrica, mi consentite di citare di nuo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o-Tzu? "Piuttosto che maledire il buio, è meglio accendere una candel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inciamo intanto col non dare sempre la colpa agli altri; non perché non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no, ma perché è troppo comodo, e soprattutto poco utile. È come qu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 perde le elezioni se la prende con gli elettori che "non hanno capito",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i sono fatti raggirare". Chiediamoci ad esempio: se i colleghi dell'are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manistica sono ancora gentiliani, da che dipende? Dopo tutto anche loro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ati per la stessa scuola secondaria di tutti noi; li ha guast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niversità? Abbiamo saputo proporgli una diversa immagine della scienz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ndo di portare il discorso anche sul loro terreno, oppure abb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to più semplice costruirci ciascuno la propria "nicchia ecologica"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ducendo al minimo le interazion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la scarsa eleganza che mi distingue, voglio citare un piccolo episodio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sono stato testimone oltre dieci anni fa. A quei tempi il Consiglio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itori del Liceo Classico di Pisa promuoveva dei cicli di conferenze per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enti delle scuole secondarie superiori. Fui invitato a tenere un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e conferenze, e risolsi d'intitolarla "Scienza come cultura" (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ete, ben prima di Massimo Piattelli Palmarini). Fra i diversi argoment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venne in mente di trattare, c'era quello delle previsioni meteorologich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elto allo scopo di mostrare che l'incertezza delle medesime non aveva 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fondamenti teorici ovvero epistemologici, bensì - molto più terra ter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la scarsità dei dati disponibili e la povertà degli strumenti di calcol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fronte dell'enorme complessità del sistema (Mimma Liber forse non sa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accordo). Non era ancora di moda la famosa farfalla che provoca una temp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 suo remoto battito d'ali, che del resto c'entra poco o niente (forse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eremo un'altra volta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do benissimo l'intervento di un insegnante (senz'apostrofo, perché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uomo) di filosofia, che mi ringraziò per avergli prospettato una quest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a quale non aveva mai riflettuto; e ciò semplicemente perché non sap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stavano realmente le cose. Non credo necessario sprecare spaz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ggiungendo commenti, che chi legge può benissimo fare da sé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anche da evitare l'errore opposto: quello di rincorrere i filosofi,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certe mode filosofiche, piuttosto che stare coi piedi per terra,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retezza della nostra materia. Oppure: confondere la necessari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evitabile consapevolezza storica, che certo non può mancare anche a 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 scienza, con la pretesa di relativizzare e storicizzare tutto. Vi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un altro lato: sono assolutamente convinto che un insegnante di mate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a (matematici inclusi, che ne avrebbero ancor più bisogno!) de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re una visione storica di ciò che insegna, e insieme la capacità cri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eriva dalla riflessione epistemologica. Se questo accade, l'insegna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 sarà beneficamente influenzato; ma sarebbe a mio parere controproduc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le lezioni di scienze si trasformassero in lezioni parastoriche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afilosofiche, quasi inevitabilmente troppo al di sopra delle possibil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gli allievi, anche quando, per un caso fortunato, ne fosse all'altez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segna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spiegarmi un po' meglio: ditemi come si fa a ragionare di filosofia 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ria della scienza senza una conoscenza sufficientemente approfond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oggetto di quella storia e di quella filosofia; conoscenza che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inizione gli studenti non possono avere. È assai alta la probabilità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asformi l'insegnamento scientifico in una scuola di chiacchiere. E s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bbietterete che allora lo stesso si potrebbe dire delle lezioni di stori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ilosofia (o meglio, di "storia della filosofia" tout court) i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ò, per ragioni ... diplomatich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amo un esempio? Non debbo cercarlo lontano: basta andare a pag. 42, do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ova una recensione del libro Le due opzioni, di Antonino Drago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censione è siglata C.B., e non credo di sbagliare ravvisando in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gla Carlo Bauer. Conosco l'autore da oltre 35 anni, quando era student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a Pisa, ma non ho letto il libro; perciò non posso esprimermi su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o, e mi limito a commentare quello che ne dice C.B. Credo opport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ortare testualmente una frase, anche se un po' lunga: "La scienza alla fi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'700 era funzionale al mantenimento della struttura sociale r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ristocrazia: la meccanica newtoniana, il concetto di infinito 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lcolo infinitesimale, le schematizzazioni astratte portavano 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sociazione tra scienza e realtà, che poteva continuare a essere gest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 solito potere, basato ideologicamente su di una scienza consonante al su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stema di valor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me pare che chi ha scritto queste righe abbia - o voglia proporre - un'ide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ecchio distorta della storia della scienza di quel periodo. Vediamo alcu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i, cominciando ancora da una citazion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scopo della Società è di] promuovere la conoscenza delle Cose natural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Arti utili, Manifatture, Procedimenti meccanici e Macchine o Inven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rimentali (non impastoiandosi con Teologia, Metafisica, Morale, Polit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mmatica, Retorica o Logica). Di cercare di ripristinare tutte quelle Arti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nzioni disponibili che si sono perdute, di esaminare tutti i Sistem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orie, Principi, Ipotesi, Elementi, Storie ed Esperimenti sugli ogg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li, matematici e meccanici, inventati, ricordati o praticati da og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utore degno di considerazione, antico o moderno. Al fine di compilar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eto Sistema di filosofia solida per spiegare tutti i fenomeni prodo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Natura o dall'Arte e per fornire una spiegazione razionale delle cau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cos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brano è tratto dallo statuto della Royal Society, scritto nel 1663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ibuito a Robert Hooke. Ricordo che Hooke, fisico oggi noto solo 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 dell'elasticità, fu il primo ad avere un'intuizione della legg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azione, e a lui si deve il termine "cell" (da cui l'italiano "cellula"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le strutture che aveva visto al microscopio in tessuti vegetali mor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il sughero. È ben noto il peso che la Royal Society ebbe nello svilup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scienza del '6-700, e non mi sembra che fosse proprio "funzional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tenimento della struttura sociale"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1675 il governo di S.M. Britannica fonda l'Osservatorio di Greenwich,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copo dichiarato di eseguire studi e ricerche per l'assistenza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vigazione; nel 1714 bandisce un concorso a premio di 20.000 sterline per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onometro adatto a determinazioni di longitudine, che verrà vinto da Joh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rrison nel 1773, dopo decenni di lavoro. John Harrison è anche l'inven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sistema bimetallico per la compensazione delle variazioni di lunghezza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doli dovute alle variazioni di temperatura; costruì inoltre,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vendish, una delle prime bilance di precisione. Non si trattava dunque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un orologiaio, ma di un costruttore di strumenti scientifici, che lavor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stretta integrazione con gli scienziati (e aveva anche un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ervatorio astronomic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o ricordare un altro nome dello stesso periodo: George Graham. Anche l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truttore di strumenti, anche lui disponeva di un suo osservatorio; av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tale fama che i suoi orologi erano usati in tutta Europa. Quando intor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 1750 il Granduca di Toscana decise l'istituzione di un Osservato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tronomico a Pisa, a lui si rivolse per due orologi a pendolo (questi orolog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istono ancora: e chi vuole vederli deve solo venirmi a trovare)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azione di cui godeva Graham era tale che alla sua morte ebbe l'on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essere sepolto nell'abbazia di Westminster, accanto a Newton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esto il problema della determinazione e conservazione del tempo a scop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atici era ben presente già a Galileo, che aveva tentato di "vendere" a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i Generali olandesi la sua idea d'impiegare allo scopo i satelli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ve; e così pure a Huygens, che nel 1657 presentò allo stesso consess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a invenzione dello scappamento per gli orologi a pendo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evidente la stretta interazione fra ricerca scientifica e svilupp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vigazione oceanica, funzionale al commercio e all'espansione coloniale.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dotto dello stesso sviluppo sono le esplorazioni geografiche, di cui f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 anche le numerose spedizioni nelle regioni equatoriali, mirant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erminare la forma della Terra dalle variazioni dell'acceleraz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. Newton nei suoi Principia ne dà un preciso resoconto: altr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issociazione tra scienza e realta"'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a proposito di Newton: ricordiamo che la sua meccanica, la s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, la teoria della gravitazione gli permisero tra l'altro di spieg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fenomeno tanto comune quanto misterioso fino allora: le maree. Ma Newt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era solo un fisico teorico (per usare la terminologia odierna): invent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il telescopio a riflessione, e sapeva costruire lui stesso gli spec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avi. Non debbo certo spiegare quanto il telescopio abbia contribuito,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in poi, a una nuova visione - non soltanto scientifica - del mon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ci ricorda Graziella Fucci, il Galileo di Brecht dice "oggi, 10 genna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610, abolito il cielo". Ma non dobbiamo dimenticare il valore rivoluziona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sociazione tra nuovi strumenti d'indagine (microscopio, telescopio)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vi strumenti teorici (proprio la meccanica e il calcolo infinitesimal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wton). Altro che "scienza consonante al sistema di valori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ristocrazia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 caso, del resto, tutto ciò accade prevalentemente in Inghilterr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ncia e Germania (per non parlare dell'Italia) sono in condizioni b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. Vediamo un aspetto non secondario della questione: i rapporti f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iati e artigiani; ossia il precursore della questione "scienz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cnologia" nel mondo di ogg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costruzione dei grandi strumenti astronomici (telescopi, quadranti mural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menti dei passaggi) richiedeva allo stesso tempo finissime capac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tigianali in campi diversi: fusioni e lavorazione dei metalli, inci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scale graduate, lavorazione di lenti e specchi. In Francia fino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e del '700 queste competenze erano gelosamente custodite da dive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porazioni, che si ostacolavano tra loro. Lo stesso accadeva per tutti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menti scientifici: ad es. nel 1772 l'Acadèmie des Sciences dove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venire in difesa di alcuni dei migliori fabbricanti di termometr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rometri, perseguitati dalla comunità dei ceramisti (faienciers) che a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ttenuto contro di loro provvedimenti di polizia. Anche in questo caso dunqu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bbene l'ancien règime mantenesse in vita ordinamenti medievali,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iati erano dalla parte degli artigiani innovator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non voglio trascurare aspetti più filosofici, e li tratterò ancor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ta ricorrendo a citazioni testuali. Nel 1733 uno scrittore in odor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esia scriv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e scoperte del cavaliere Newton, che gli hanno procur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fama universale, riguardano il sistema del mondo, la luce, l'infinit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ometria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a forza di gravità agisce in proporzione alla materia che i corp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cchiudono; è una verità che Newton ha dimostrato con esperimenti.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va scoperta ha servito a far vedere che il sole, centro di tutti i piane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 attira tutti in ragione diretta della loro masse, combinate con la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anza. Per tal via, elevandosi per gradi fino a conoscenze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vano fatte per lo spirito umano, osa calcolare quanta materia conten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ole [...] Il suo solo principio delle leggi della gravitazione re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e di tutte le apparenti irregolarità nel corso dei globi celesti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vede in modo evidente perché i nodi della luna compiono la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voluzione in diciannove anni [...] il flusso e riflusso del mare è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licissimo effetto dell'attrazione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ewton aveva chiaramente previsto, dopo aver dimostrato l'esistenza di qu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io, che il suo solo nome avrebbe provocato proteste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 Si sente dire dappertutto: `Perché Newton non si è servi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ola impulso, così facilmente comprensibile, invece del termi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azione, che non si comprende affatto?'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ewton avrebbe potuto rispondere a questi critici: `[...] mi serv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ola attrazione solo per esprimere un effetto che ho scoperto nella natur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ffetto certo e indiscutibile di un principio ignoto, qualità inerente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a, di cui altri più abili di me troveranno, se potranno, la caus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Che cosa ci avete insegnato dunque, si insiste ancora, e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nti calcoli per dirci quel che voi stesso non comprendete? [...] Mi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messo di far parlare ancora per un momento Newton. Egli avrà tutt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i di dire: '[...] L'anatomista che ha detto per primo che il braccio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ove perché i muscoli si contraggono, ha insegnato agli uomini una ver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ontestabile; gli dobbiamo forse meno per non aver egli saputo il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contrazione dei muscoli? La causa dell'elasticità dell'ari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nosciuta, ma chi ha scoperto questa forza ha reso un grande servizio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. La forza che io ho scoperto era più nascosta, più universale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si deve essermene più grati. Ho scoperto una nuova proprietà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a, uno dei segreti del Creatore; ne ho calcolato, ne ho dimostrato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ffetti; si può sollevarmi cavilli sul nome che le do?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utore di queste parole era il figlio di un notaio, di nome Francois Ma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ouet, più noto come Voltaire (ricorre quest'anno il terzo centenari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scita); si tratta della 15-ma delle Lettres philosophiques sur les Anglais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le quali Voltaire diffonde in Francia la nuova filosofia e la nuo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 nate in Inghilterra, che lui pone in radicale opposizion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tesianismo dominante in Francia. Non tutto quello che Voltaire dic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ito della fisica di Newton è esatto, ma conta qui lo spirito con cui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, come di una novità rivoluzionaria. Aggiungo solo che il libr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ncia fu condannato e bruci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ltro punto che mi sembra di cogliere da quello che C.B. dice del libr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rago è il seguente: la meccanica newtoniana (per non parlare di tutt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successiva, aggiungo io!) fa uso di una matematica troppo astratt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fisticata, mentre la chimica usa una matematica molto elementare, come p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eccanica di L. Carnot, che richiede solo equazioni di secondo grado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ntesi, le equazioni di secondo grado sono democratiche, l'anali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initesimale è aristocratic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pisce che a dire queste cose sia un fisico (a meno che C.B., che semb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d'accordo, non l'abbia frainteso clamorosamente, ma non credo). Qu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o discorsi del genere mi chiedo sempre se qualcuno possa prenderli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io; ma verrebbe fatto di crederlo, anche perché la polemica contr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 è piuttosto diffusa; ne fa anche Mimma Liber, sia pure da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o di vista, incolpando Galileo di "ottimismo gnoseologico": matema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guale certezza, determinismo, paradigma meccanicistico, ecc. Purtroppo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rrebbe ben altro spazio per trattare adeguatamente il tema; ma qualche ce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 pur far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cominciare: è così sicuro che la chimica faccia uso di una matema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lementare? Forse era vero ai tempi di Lavoisier; ma in seguito? Un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mpio: riflettiamo a tutto quello che c'è dietro al concetto di pH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o luogo la relazione logaritmica tra energia libera e concentrazione;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legge di azione di massa, quindi la cinetica ossia considera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istiche; e forse non è finito qui. Crede Drago che per produrre, che 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gli antibiotici o dei polimeri plastici bastino le equazioni di sec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do?  Non parliamo poi di progettare un motore di auto, e tanto più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ereo o un elicottero. Oppure ritiene che si vivrebbe meglio se queste co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esistessero?  Qui il discorso andrebbe verso la parte final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censione, in cui si toccano le questioni sociali, e che non vo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ront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sulla matematica "aristocratica": è impossibile capire in mod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amente verbale concetti come quelli di onda e di campo, senza avere die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spalle la matematica dell'800. E credo noto ai lettori di questa rivi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o il concetto di campo sia popolare presso chi difende una conce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olistica" del mondo, in contrapposizione a quella troppo riduzionistic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e fisiche. Ricordo ad es. Carlo Bauer (questa volta era veramente lui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qualche anno fa, a proposito del libro Il cosmo intelligente di P. Davies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levava che i campi della fisica hanno natura olistica, in quanto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erminati dalle condizioni al contorno. Non voglio qui discutere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erzione, che giudico quanto meno parziale (nel senso di contenere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 della verità); m'interessa solo rimarcare che non se ne può capi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gnificato senza conoscere un bel po' di matematica: equazioni a deriva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ziali, funzioni di Green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esempi si potrebbero moltiplicare a volontà, ma è ora di riassum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omma, non riesco a simpatizzare con questa specie di "luddism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o: la matematica suona astratta o addirittura astrusa, quin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uttiamola via, salvando al più le equazioni di secondo grado (e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i?) Che esista un problema, anche psicologico, nella didattic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, è ben noto; ed è mia ferma opinione che i matematici farebb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 a fare un po' di autocritica. In fondo la matematica, a differenz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o della biologia, si studia lungo tutto l'arco scolastico: e ques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i risultati. Pochissimi ci capiscono qualcosa, e alcuni teorizzan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oltà cercando un alibi: la matematica non serve, è funzionale 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dine sociale arretrato, è organica a una visione antiquata della ste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 fisica, ecc.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 un ricordo personale: meno di cinque anni fa ebbi occasione di ten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conferenza a studenti di liceo su "la cosmologia dopo Einstein".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ine della conferenza una ragazza (di quinta Scientifico, mi pare) fec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mento che nelle sue intenzioni voleva essere elogiativo: mi disse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erenza le era molto piaciuta, perché contrariamente alle sue aspettati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vo usato pochissime formule. Dedico questa osservazione a Mimma Liber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la conferenza ebbe luogo proprio nella sua città. Pensate: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azza, come la maggior parte dei suoi coetanei, vedeva nell'uso di formu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già un aiuto a capire le cose (uno strumento di pensiero, come mi pia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) bensì un ostacolo. Un conferenziere viene quindi lodato in propor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sa a quanta matematica usa; cosa che ovviamente chiunque abbia un min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esperienza sa benissimo, e ne tiene conto. Ma questo è un handicap,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a e propria amputazione mentale cui si è costretti, non una virtù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 qui posso aver dato l'impressione di una difesa nostalgica della vecch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gnora, che non ringiovanisce per questo. Ma il mio punto di vist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uttosto diverso: ritengo che in realtà l'immagine della "vecchia Signora"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riconosco un'indubbia suggestione, sia piuttosto una colorita forzat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realtà. Se vogliamo capire quali sono stati i cambiamenti della sci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questo secolo, e in che misura l'immagine che ne hanno i ragazz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rogati da Mimma Liber sia inadeguata, dobbiamo guardare più da vicino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odo di lavoro e ai risultati degli scienziati; cosa che né filosofi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, né divulgatori sono in grado di fare. Scopriremo allora cambiam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meno profondi di quelli che vengono tanto pubblicizzati, ma parec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i. Purtroppo, è uno studio ancora tutto di là da veni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 do comunque la mia parola d'onore, per quello che vale: non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cherebbero gli argomenti per sostanziare ciò che ho asserito; quell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manca è il tempo, se non voglio ritardare l'uscita della rivista, e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zio, se non voglio abusare, più di quanto ho già fatto, dell'ospital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mi offre. Ma non lascerò cadere l'argomento, che - come forse av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pito - mi sta molto a cuo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finire: non vorrei che qualche lettore interpretasse la mia lunga tir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una critica alla rivista su cui scrivo. Anzi: non posso che essere feli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esista un luogo dove discutere tali questioni fra persone con esperienz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pinioni diverse. Per quanto mi concerne, cerco di dare il mio contribu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forzandomi di esprimere con chiarezza quello che so e quello che pen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ottava puntata - settembre 1994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c'è niente da fare: non riesco mai a rispettare il programma che mi 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to. Dopo la parentesi della volta scorsa, avevo intenzione di ripren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discorso sulla simmetria, e in particolare di rispondere alla grad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era del dr. Mansani. Mi scuso quindi prima di tutto con lui, se debb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ergli di aspettare ancora un po' per i miei commenti alle s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essanti consideraz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agione del rinvio sta in un suggerimento che ho ricevuto: perché non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osa in generale sull'insegnamento delle Scienze? Il mio primo commen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o: "è una parola!" Non ho bisogno di spiegare perché lo giudico un te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ile (chi legge lo sa meglio di me); nel mio caso si aggiung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oltà ulteriore di essere un "outsider". Comunque, con una cer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oscienza, mi sono messo all'opera, ed ecco quello che sono riuscito a f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fortuna non mi trovavo a lavorare nel vuoto: questa rivista osp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aturalmente" scritti che toccano il problema dell'insegnamento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e, non solo negli aspetti pratici, concreti e particolari, ma anch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a di riflessioni generali. Questi ultimi mi hanno dato la più immedi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nte d'ispirazione; in particolare ho presenti due articoli di 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ppalettere (anno 2, n. 3, p. 3 e anno 7, n. 2, p. 3), dai quali ho tr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ecchie delle questioni sulle quali mi propongo di ragionare ogg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caratteristica della materia, che è facile da cogliere e da criticare,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uo enciclopedismo. Non si può fare a meno di chiedersi se abbia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tenere insieme, sotto il titolo di "Scienze naturali", cose così dive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Biologia, Chimica, Geologia. Però non possiamo nasconderci ch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mmentazione sarebbe per altro verso dannosa: non tanto per la possi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dita di collegamenti, quanto per l'inevitabile riduzione del pes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ascun docente e di ciascun settore della materia nei confronti delle a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e e degli stessi alliev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endendo la questione da un punto di vista più "alto", va ricorda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le enciclopedismo in parte riflette le concezioni filosofiche dell'au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riforma del 1923, e in parte - a mio parere con profonde distorsioni -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tato delle discipline negli anni della riforma stessa. A guardarl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ori, la cosa che più colpisce (almeno per un fisico) è l'ide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tituire una materia d'insegnamento non tanto attorno a un metodo,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orno a un oggetto. A settant'anni di distanza il quadro scientific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dicalmente cambiato, ma nella s.s.s. la scienza di oggi resta confinata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o di Procuste costruito allo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spiego. La Fisica viene vista (parlo sempre della riforma Gentile) più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o come un'applicazione della matematica alla realtà, delimitand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ettamente la portata a ciò di cui si sa dare spiegazione, e quin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cludendo sistemi troppo complessi e fenomeni non ben controllabili. Inve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Scienze hanno come compito la descrizione di tutta la realtà naturale: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 infatti dalle rocce al clima, alle stelle, a tutto il mondo vivente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ssa Chimica, che nella concezione di oggi può apparire più vicina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(ci torno dopo) è vista soprattutto nei suoi aspetti descrittivi,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coglie e classifica l'immensa varietà delle sostanze e delle reazioni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erenza con la Fisica sta proprio qui: alla semplicità e sintetic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leggi di base di quest'ultima (principi della dinam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lettromagnetismo, ecc.) si contrappone nella Chimica un'este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ssonomia di elementi, composti, modi di combinazione, con cui bisogna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enza per avere accesso all'universo chimi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orre osservare poi che la stessa delimitazione delle materie è un prodo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rico, in trasformazione. Non credo necessario dilungarmi in esemp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istiamo continuamente alla nascita di scienze "di confine"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gressivamente acquistano esistenza autonoma, e insieme ai travasi d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 all'altra. A contrastare questa evoluzione esiste una tradi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ademica - con motivazioni nobili in molti casi, ma in altri semplice dife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interessi corporativi - che si propaga nella s.s., anche quando lì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bbe giustifica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solo esempio, ma fondamentale per il nostro discorso: la Biologia s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mai talmente ampliata che si può cominciare a dubitare se si trat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unica scienza. Se posso usare un argomento un po' pedestre per spiegar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, guardiamo alla nostra Università: mentre Chimica, Fisica, Matemat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e della Terra hanno costituito ciascuna un unico Dipartimento,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ologia è divisa in 5 (salvo errori). Ci sono forse rag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xtrascientifiche, ma senza dubbio anche differenze storiche e metodologich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a di contenuti e tecniche d'indagine, oltre che di evoluzione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ipline. È probabile che questo si rifletta nella formazione cultural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ureati, e quindi degli insegnanti, che trovano più difficile individu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"struttura portante" della mater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proposito di Chimica, è interessante esaminare la diversa vision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 averne il biologo rispetto al fisico. Pappalettere parla del "compl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enerentola" che un docente biologo nutre rispetto a Fisica e Chimica,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i accomunate in quanto scienze quantitative, basate su misur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prattutto dotate, a differenza della Biologia, di concetti e teo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ificanti. Egli stesso ricorda però che il punto di vista dei fisic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: essi tendono a riservare alla Fisica il carattere formativ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ibuendo alla Chimica un ruolo più applicativ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mi sentirei di condividere del tutto tale distinzione, anche se riconos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è una buona approssimazione di quello che si può sentir dire da più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fisico. Ad esempio, ricordo un collega più anziano e più prestigios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 che spiegava ai suoi studenti: "quello che c'è da sapere in materi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omi e di molecole è l'equazione di Dirac; il resto sono solo calcol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bbe anche potuto aggiungere i solidi, e non so che altr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iamo qui un atteggiamento alla Don Ferrante, ossia la distinzione 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filosofi" e "vili meccanici". Si tratta di un modo di pensare che giud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gativo e anche pericoloso; non foss'altro perché se ci s'incammina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strada, non ci si dovrà meravigliare se i fisici saranno "vi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ccanici" per i matematici e per i filosofi, ecc. Ma ci sono anche rag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serie, proprio in senso filosofico, che forse non ho bisogn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fondire. A mio parere, comunque, anche gli aspetti "applicativi"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mica sono pienamente rispettabili. Viceversa il problema è un altro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cca più da vicino la didatt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uò veramente parlare della teoria atomica come "unificante" 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mica? Mi permetto di nutrire dei dubbi, che purtroppo qui potrò fo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crivere, ma non certo spiegare e giustificare compiutamente. In astrat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vero che alcuni principi generali (non importa se presi dalla Fisica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nno a fondamento di tutta la nostra comprensione delle più dive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anze, dei loro modi di aggregazione, delle loro reazioni, trasformazion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osì via. Ma di fatto, appena si esce dalle situazioni più elementar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vviamente non hanno grande interesse, si è costretti a servirsi di mod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ssimati e semplificati, a causa dell'estrema complessità delle strutt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ui si trat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ben chiaro: non solo in questo non c'è proprio niente di male, ma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ende che non basta conoscere le basi della meccanica quantistica com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iano al terz'anno di Fisica per capire "solo con qualche calcolo" tutt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mica. I chimici teorici hanno come mestiere di approfondire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iazione, chiarirne gli aspetti più complicati, applicarla a situa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ve, sviluppare altri modelli e concetti ausiliari: un lavoro di pie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gnità scientifica, e niente affatto applicativo. Ma il "caratt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ificante" della teoria atomica, a mio parere, resta alquanto nello sfon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avia i guai maggiori vengono quando si passa all'insegnamento (inte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prattutto secondario, ma non solo). Quando si parla di orbitali a ragazz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triennio, per non dire del biennio degli istituti tecnici, si us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nguaggio che sottintende, per chi veramente lo padroneggia, tutto qu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o di mediazione e reinterpretazione che accennavo (piutto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usamente, temo) qualche riga più sopra. Ma si pretende di trasmetter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i della ricerca e la semantica del linguaggio a un soggetto che man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dicalmente dei necessari prerequisiti. Si crede di cavarsela con alcu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golette, con tanti disegnini di metafisiche nuvole di probabilità, e v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ndo. A parte ogni altra considerazione, come si può pensare ch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siasi "carattere unificante" riesca ad attraversare un tale filtr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nto peggio poi se per amore di questo utopistico carattere unificant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crificano (il tempo è quello che è!) nozioni più spicciole e "antiquate"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alfamata "chimica descrittiva". Per vedere che cosa resta delle conoscen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himica una volta finita la scuola, basta leggere i giornali, do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erversano le "nubi tossiche", si scrive di "idrocarburi aromatici" com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tità misteriose; per non parlare poi di quell'episodio spassoso capitat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poli qualche tempo fa, quando un'allergia da polvere di soia venne scambi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effetto d'intossicazione da CO (?!). Mentre invece (e qui non c'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troppo niente da ridere) ogni anno qualcuno, a volte intere famigli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dono la vita per una vera intossicazione da CO, di cui nessuno gli ha m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to a conoscere le cause e i sintom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discorso a parte, che forse dovrò riprendere con più respiro, è qu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tronomia. Si è discusso in anni ormai lontani di quale dovesse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ua giusta collocazione: deve restare nelle Scienze? passare alla Fisic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materia a sé? La mia personale opinione, forse prevedibile e che ce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irà parziale, è che si tratti dell'esempio più clamoroso di ciò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vo all'inizio, circa l'equivoco gentiliano di costituire una materia "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etto": poiché stelle, pianeti, galassie, ecc. fanno parte della real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le, il posto dell'Astronomia è nelle Scienze naturali. È invece per 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tutto ovvio che l'Astronomia debba far parte della Fisica, ma non ho q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pazio per giustificare l'asserzione. né posso approfondire l'eventu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inzione fra Astronomia e Astrofisica, col compromesso che semb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izzato nei programmi Brocca: l'Astronomia nelle Scienze, l'Astrofis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a Fis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rimasta finora in ombra la Geologia (più in generale, le Scienz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). La mia giustificazione è che mi sento ancora meno qualificat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rne; ma ho anche l'impressione che sia vista come meno fondamental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nde assieme delle Scienze. Non so se ciò sia giusto, ma forse dipende d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o essere in un certo senso a cavallo: è una scienza della materi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vente, e per questo verso imparentata con Chimica e Fisica, con le quali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esto evidenti rapporti; ma presenta pure alcune delle difficoltà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olog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difficile riconoscervi concetti unificanti, mentre ci sono tanti dive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i e fenomeni da conoscere; problemi di classificazione (rocce, clim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.) e di cronologia; scarsità di aspetti quantitativi (in realtà ci son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dubito che siano affrontabili nella s.s.s.). Le cose si fanno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icate se si amplia la Geologia in Planetologia, col che ci si accosta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ttore di competenza dell'Astrofisica. Però va detto che anch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trofisica struttura ed evoluzione delle stelle sono di gran lunga me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iute - da un punto di vista teorico, oltre che osservativo - di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lo siano le possibili strutture ed evoluzioni dei sistemi planetar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 punto di vista osservativo consistono poi in un unico esempl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 certo semplificando molte cose, e non vorrei tralasciare l'esisten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zioni di confine tra Geologia e Biologia: anzitutto la Paleontologi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le influenze dei movimenti tettonici (e anche di eventi geologici su sca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ore) sull'evoluzione animale e vegetale, i sedimenti di origine organic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molte altre cose che non so ricord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orrerebbe quindi una - forse sovrumana - capacità e possibilità (temp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ali, ecc.) di unire insieme conoscenze dettagliate e sinte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ettuale: compito affascinante, ma poco realistico nelle condizioni med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insegnamento. Bisogna dunque rimettere i piedi sulla terra, e pren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il problema da un punto di vista diverso: più oltre tornerò su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iamo ora (cito sempre P.) della sensazione dell'insegnante di Scienz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rsi in uno "snodo privilegiato dei canali di trasmissione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ormazioni e della cultura". Potrei tentare di tradurre il concetto di sn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vilegiato come segue: forse le Scienze conservano o consenton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onente più "umanistica". Non c'è dubbio che la materia porta ad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rontare alcuni "grandi problemi", come l'origine dell'Universo o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vita; al tempo stesso è vicina a questioni di viva attualità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gegneria genetica, gli equilibri (o gli squilibri) ambientali, e va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e. A questo fine aiuta la sua stessa mancanza di specializzazione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sopra abbiamo invece descritto come una specie di difetto geneti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all'ipotesi dello snodo culturale c'è un'obiezione: per questa strada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isce molto facilmente nelle "chiacchiere". È assai difficile resta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quilibrio tra i due rischi opposti: da un lato un tecnicismo che salv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coscienza scientifica" del docente; dall'altro una successione di p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ole, senza contenuto scientifico. Da entrambi i versanti, si rischia di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sciare tracce nella cultura degli allievi ("quello che resta quando s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enticato tutto", diceva Croc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 esempio, come ho avuto occasione di constatare più volte di persona, mol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ti di scienze si ribellano all'idea che l'Astronomia gli ven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ttratta, anche se in realtà quella che loro (e prima di loro i libri!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o non è Astronomia né Astrofisica, in nessun senso scientif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bile. Si tratta forse di un caso "emblematico" dell'utopia dello sn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vilegiato, anche nel senso che ne dimostra il pratico fallimento: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'altro sono, infatti, i discorsi che i testi di Scienze dedicano a te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l'evoluzione stellare o la cosmologia, se non chiacchiere allo st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iamo ora al "complesso di Cenerentola". La Biologia insegnata è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gorosa di Fisica e Chimica? La Biologia non è strutturata attorno a mis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quindi è più "facile"? P. ritiene che da qui discenda la scelta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grammi Brocca di dare più spazio alla Biologia nel biennio; e quella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ale di molti testi, di riservare agli inizi la parte "macroscopica"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fine quella "microscopica"; col risultato che la prima viene appresa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i suoi aspetti descrittivi, perdendo le strutture concettuali e i meto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tipicamente biologici, mentre si privilegia come più prof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pproccio riduzionisti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tutta la modestia che mi deriva dall'essere profano in materia, e con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apevolezza della complessità del discorso (per cui prego anche di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ibbiarmi troppo semplicisticamente l'una o l'altra etichetta) mi sen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dividere tale rilievo. Trovo anche giusta la proposta che degli aspett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brevità ho chiamato "macroscopici" (fidando che chi legge sap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pretare) si torni a trattare quando gli allievi sono più maturi.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o l'opportunità di una didattica "ciclica" si presenta in molte a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tuazioni, anche al di fuori del settore di cui stiamo trattando: è qu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dannoso il dare per "finito" un argomento e credere di non doverci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are sop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sul confronto tra Biologia e Fisica avrei un altro commento. Non dir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struttura della Fisica sia solo quantitativa: c'è anche post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petti qualitativi. Alcuni esempi: stabile-instabi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versibile-irreversible, simmetria, conservazione, dimensione...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erenza forse più importante sta nel diverso significato di "teoria", ed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a che fare con alcune domande che P. si pon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I concetti "unificatori" in Biologia (organizzazione, complessità, ordi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.) almeno nel loro uso corrente, rasentano la metafisic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Sono "veri modelli scientifici, oppure immagini approssimate di una real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ncora riducibile?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come si vede pesanti e in un certo senso opposte tra loro. Non o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nunciarmi sulle risposte possibili, specialmente nel poco spazio di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disporre qui. Osservo solo che non a caso la loro urgenza è sent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dagli insegnanti che non dai ricercatori: una più ampia pres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cienza di tale situazione potrebbe forse condurre i primi a una migli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ezione della dignità del proprio ruo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. parla di "incapacità dei due settori [Fisica e Scienze] di pensare com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ito comune la formazione scientifica degli adolescenti". Credo che abb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e. Bisognerebbe partire proprio da qui: quali sono gli obbiettiv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ali della formazione scientifica, prima di tutto nel complesso dell'ar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lastico, e poi distinguendo per fasce di età e per indirizzo? Chiari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i, qual'è la migliore ripartizione tra i diversi insegnamenti? 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tro, ne discenderebbe in modo naturale la possibilità di riesaminar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ribuzioni più o meno tradizionali dell'intera materia scientifica,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nzion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dell'obbiettivo didatt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delle concrete (anche se modificabili) forze a disposi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di questioni più terra terra, ma non trascurabili, come orari di cattedr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appena proposto è un problema arduo in generale, ma lo è ancor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i che siamo continuamente bombardati da annunci di riforme sempre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 e sempre un po' uguali, che non si riesce a capire se verranno m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izzate e quale effettivo impatto potranno avere sulla scuola. Si pot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 che spetta appunto ai compilatori dei programmi di risolverlo; ma come 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pensi sull'argomento programmi dovrebbe esser noto a chi legge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vista, e perciò non mi ripe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esso che anche a causa della frustrazione indotta da tale stato di cos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ormai da tempo messo in un atteggiamento d'indifferenza. Non inte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nunciatario, tutt'altro: mi sono convinto che qualunque cosa venga fa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a nostra testa della e nella scuola, ci sono e ci saranno sempre una se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problemi, dai più generali e astratti ai più spiccioli e concret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erà a noi di risolvere. Perciò per chi ne ha voglia il lavoro non man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non mancherà. In altre parole: i Ministri della Pubblica Istru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ano, gli insegnanti resta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o che questa puntata sia riuscita piuttosto pesante, per cui cerc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eggerirla, almeno alla fine, con una battuta. Ho letto giorni fa ch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ncia i fondamentalisti islamici non solo chiedono per le ragazze il diri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portare il velo a scuola, ma chiedono anche (non saprei se solo per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azze o anche per i ragazzi) l'esenzione dall'insegnamento delle Scienze.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'idea si diffondesse in Italia, facendo presa anche sui fondamentalis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altre religioni, potrebbe essere la soluzione per tutti i nostri problemi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  nona puntata - dicembre 1994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endiamo finalmente il discorso sulla simmetria, cominciando da alcu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revi risposte, precisazioni e correzioni. Anzitutto il quiz: avete scope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 è l'oggetto di uso comune che ha una vite sinistra? è la bicicletta,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esattamente il pedale destro, come vi confermerà qualunque meccan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clista. Il pedale destro è avvitato sulla pedivella con una vite sinis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evitare che il movimento del pedalare, che causa una rotazione in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tiorario rispetto alla pedivella, lo faccia svitare. Il proble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ssiste per il pedale sinistro, che ruota in senso ora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Draco e Doradus (non Dorado, come un lapsus mi ha fatto scrivere)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in quelle costellazioni si trovano i poli dell'eclittica. La st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are (___ dell'Orsa Minore) è vicina al polo Nord celeste, che individ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se di rotazione della Terra; ma parlando di sistema solare è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ortante il piano dell'orbita, che coincide più o meno con quelli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bite degli altri pianeti: soltanto Mercurio e più ancora Plutone se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stano significativamente. Com'è noto, tra i due poli ci sono oltre 23^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ngrazio Montagnoli per aver accolto l'invito a spiegare meglio ciò che 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saputo solo sfiorare, a proposito di talidomide, zucchero levogiro, ecc.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ro dove ho trovato lo zucchero "privo di calorie" è L'onere della prov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tt Turow. Sulla questione delle zero calorie, e sul perché, a differ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Montagnoli, a me un'espressione del genere suoni un po' stonata, torner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in un'altra occas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go ora alle due questioni più serie che avevo poste: quella 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chio, e quella dell'ago magnetico. In tal modo potrò anche risponder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r. Mansani, che sta aspettando da un bel po'. Per l'ago, precisiamo anzitu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disposizione sperimentale, e quello che si vede. Se il filo, dispost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zione S-N, è percorso da corrente che va da S a N, e se l'ago sta sop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 filo, il polo N dell'ago si sposta a destra (per chi guarda dall'alto).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ce l'ago sta sotto al filo, il polo N si sposta a sinistra. In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tuazione del genere ci sono due strade aperte: a) l'invarianza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sioni spaziali (il "principio di Curie" di Mansani) non val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'ambito di fenomeni; b) l'invarianza sussiste ancora, ma la st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licando erroneam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ro una breve parentesi per ricordare che in fondo non c'è niente di nuov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scopriamo che in presenza di effetti dissipativi l'energia meccan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cinetica + potenziale) non si conserva, abbiamo lo stesso dilemma: o butt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a una legge di conservazione, o cercare di salvarla facendo entrare in ba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e forme di energia. Che non si tratti di un trucco, di un aggiustamento ad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c, sarà dimostrato a posteriori dalla generalità e fecondità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i che otterremo. Poiché è spiacevole rinunciare a qual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egazione semplice e generale, il fisico prova di regola a segui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conda strada. Il tentativo non riesce sempre, ma molte volte sì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 anche per il caso dell'ago magnetico proviamo a mantenere l'invarianz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a il principio di Curie: allora se la situazione iniziale fosse simmetr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otrebbe trasformarsi in una palesemente asimmetrica. Ne segue una so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lusione possibile: la disposizione iniziale non è simmetrica come semb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può apparire insensato: dopo tutto la simmetria è evidente a vista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roprio qui è l'errore: non è affatto detto che possa bastare quell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vede per decidere se c'è o no simmetria. Una simmetria geometric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e all'occhio, può nascondere un'asimmetria di qualcosa che 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sibile, e che solo un'indagine più approfondita, con altri strumenti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a vista, potrà rivel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indizio ci è fornito dal "principio di equivalenza" di Ampère: un ag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netico è in tutto e per tutto equivalente a un solenoide percorso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ente, con l'asse diretto come l'ago, e la corrente che gira nelle spi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orno all'asse. In che verso? Ce lo dicono le famose "regole del cavatappi,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simili: vista dal polo N dell'ago la corrente gira in senso antiora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ituiamo allora il solenoide (opportunamente sospeso, in modo che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ero di ruotare) all'ago, e l'esperimento ci darà lo stesso risultato;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questa volta non c'è da meravigliarsi, perché il solenoide 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atto simmetrico. Se infatti pensiamo a una riflessione rispetto a un pi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ticale passante per l'asse del solenoide, la corrente che gira in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tiorario si trasformerà in una che gira in senso orario, e quindi il polo 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nterà S, e vicever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mo quindi costretti a supporre che lo stesso accada all'ago: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lessione muta il polo N in polo S e viceversa. Dunque verament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posizione non è simmetrica, e non c'è niente di strano in una devi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ferenziale a destra o a sinist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i tempi di Ampere si riteneva che in realtà il magnetismo dell'ago fo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dotto da "correnti molecolari," che quindi si comportavano come quell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noide. Oggi sappiamo che non è così: la magnetizzazione di una sosta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rromagnetica nasce dall'allineamento degli spin degli elettroni e dal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allo spin è associato un momento magnetico, senza che - per quanto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piamo - questo momento magnetico si possa far derivare da una corr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na alla struttura dell'elettrone. Ma qui non posso andare più a fon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unto cruciale è il seguente: la legge di trasformazione di poli e camp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netici per riflessioni è opposta a quella che un "buon senso geometric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ggerirebbe. Noi siamo soliti esprimere questo fatto con la frase "il cam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netico è uno pseudovettore," ma si tratta solo di gergo: il contenu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che ho spieg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piccola storia dell'ago di Mach ci ha insegnato una grande lezione: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e sono uno strumento prezioso, ma bisogna saperle usare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icolare, non ha senso parlare di simmetria se non si sa quale sia la legg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trasformazione delle grandezze in gioco. Non posso fare a men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dare, anche se ci porta in tutt'altro territorio, che la relativ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instein parte dalla stessa idea: occorre sapere come si trasformano spazi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o quando si cambia sistema di riferimento. Per esempio, non è vero 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o sia invariant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giustissima l'osservazione di Mansani: la simmetria non può diminui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uò aumentare. Mi vengono in mente due esempi. Il prim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licissimo. Faccio partire un pendolo lasciandolo andare da una posi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stata da quella di equilibrio, e ne seguo il moto. Alla fine il pendolo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rma nella posizione di equilibrio: era dunque partito da una posizion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ca, ed è arrivato a una simmetrica. Il secondo esempio è l'an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ourier: si tratta di un anello metallico che è stato inizial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caldato in modo asimmetrico, per esempio esponendolo a una fiamma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punto. Basta aspettare, e alla fine la temperatura sarà la stess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l'anello: di nuovo una situazione asimmetrica è divenuta simmetr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vi sarà sfuggito che tutti e tre gli esempi (quello di Mansani del gas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iffonde, e i miei) hanno in comune una cosa: l'irreversibilità.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lascio il paradosso delle entropie di formazione, anch'esso sollevato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sani, per ragioni di spazio; spero che mi capiti l'occasione di ritornarc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vengo invece allo specch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ia risposta - che, sono pronto a scommettere, non soddisferà tutti -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 da un'osservazione fatta anche da Mansani: occorre ragionare in 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ensioni, e non in due. Si vede allora che l'immagine virtuale prodott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specchio piano differisce dall'oggetto riflesso per un solo aspetto: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rtita la direzione normale allo specchio, come si vede molto bene pens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un sistema di assi cartesiani (la matematica!). Di conseguenza se io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uardo allo specchio non mi vedo di spalle, ma di faccia, e interpreto qu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vedo come una persona che sta al di là dello specchio. Poiché le pers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ncontro stanno coi piedi per terra e la testa ... nelle nuvole, dir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i ... ma io volevo dire "in alto," l'immagine è normale da questo pun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sta. Se però alzo il braccio destro, l'immagine che mi sta di fronte al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braccio "immagine," che io vedo ancora a destra, ma che riferito 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sona che mi fronteggia interpreto come braccio sinistro, perché così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itu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ete una controprova? Sappiamo tutti che i bambini fino a 5 o 6 anni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icoltà con destra e sinistra: se a un bambino che mi sta di fronte 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o "alza questo braccio" e sollevo il destro, lui alza il braccio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ssa parte, cioè il suo sinistro. Solo quando è più grande si rende co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mia frase può voler dire due cose diver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a controprova: se mi guardo in uno specchio verticale stando sdraiato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un fianco, non mi verrà più fatto di dire che lo specchio mantiene alt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sso ma scambia destra e sinistra: infatti l'alto e basso della stanza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eranno conservati anche nell'immagine; solo che se io sto coricato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anco destro, l'immagine mi apparirà coricata sul fianco sinistro. Mi fer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, e lascio a chi legge di divertirsi con le lenti di varia foggia propo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Mansa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ludo l'argomento con un'altra domanda. Che ne pensate del segu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a (l'avrete incontrato chissà quante volte!): come facciamo a ve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itto, se le immagini sulla retina sono capovol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ltima puntata dedicata alla simmetria, ormai un anno fa, si chiudeva co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a di ben altra dimensione: quello sull'assoluta dominanza,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mica dei viventi, di uno dei due enantiomeri delle molecole chirali (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. gli aminoacidi), sebbene l'evoluzione abbia avuto inizio da un mond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doveva avere "preferenze" fra destra e sinist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nto per non smentire il mio gusto per la polemica, anticipo due possibi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biezioni. La prima è che se crediamo in un atto di creazione il proble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one: il Creatore può benissimo creare aminoacidi tutti L. La second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formulazione del problema è esplicitamente riduzionista: assum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voluzione degli organismi viventi debba dedursi da leggi elementar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vello molecolare o addirittura atomico. Alla prima obiezione non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a, se non che per quella strada sono molti i problemi scientific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dono significato. Alla seconda rispondo invece che la sola ipote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amente necessaria è che vi sia stata una transizione dal non vivent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vente, e che questa non possa essere avvenuta contro le leggi fisi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ndamenta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quanto ne so, il problema non è risolto a tutt'oggi in modo definitivo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state avanzate alcune ipotesi. La prima è che forse l'asseri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arianza per inversioni non sia del tutto esatta; per ora la lascio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. La seconda è che l'invarianza esista, ma la prevalenza di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antiomero sull'altro sia un fatto casuale. A prima vista sembra un'ipote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nsata, dato che il grandissimo numero di molecole esistenti anche in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ima parte della biosfera dovrebbe rendere irrilevanti le fluttua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uali. Però, dato il mio attaccamento ai numeri, vorrei quantificare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obie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poniamo di avere in una provetta una popolazione di batteri, per un tot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due milioni d'individui. Se ciascun batterio avesse avuto origine non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oduzione da un genitore, ma per evoluzione indipendente da forme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itive, e al limite da materia inorganica (sì, lo so che che è un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, ma serve solo per fissare ipotesi precise e semplici) avremmo ugu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abilità per le due forme chirali. Ciò non significa che dobb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pettarci esattamente un milione di batteri L e un milione di D, ma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meri vicini a un milione: quanto vicini? La teoria della probabil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problema delle prove ripetute) ci dà la risposta, che ora non mi serv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unciare esattamente, e tanto meno di giustificare. La regola all'ingross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******, ossia nel nostro caso 1.000.000+-1.000: dobbiamo dunque aspetta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luttuazioni dell'ordine dell'uno per mil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trattandosi di batteri un milione è un numero piccolo!  Se ne avess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i 2*10^12, che è ancora un numero possibile, avremmo avut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luttuazione di uno per milione. È chiaro che la presenza esclusiva di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enantiomero deve avere un'altra spiega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vo anche scendere di livello, e pensare a una reazione chimica qualsias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partendo da reagenti non chirali S e T dia luogo a un prodotto chirale,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delle due forme L e D: S + T -&gt; L oppure S + T -&gt; D. Non cambia nient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orso precedente, salvo per il numero, che trattandosi di molecole sa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ormemente più grande: in una provetta di 10 ml di soluzione 0.01 M avre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6*10^19 molecole S e altrettante T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 non ci sono speranze? Non è detta l'ultima parola: basta suppor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ibilità di un' autocatalisi, ossia pensare che la concentrazione di 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luenzi positivamente il tasso della reazione, e lo stesso per D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entemente la simmetria è conservata, e non si vede come possa cambi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isultato: ma il fatto è che ora le fluttuazioni casuali vengono esalta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L e D competono per il comune nutrimento, costituito da S e T: se 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umenta per caso, un successivo aumento viene favorito, e deprime D. È v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il viceversa, ma solo in senso probabilistico: è ugualmente proba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l processo termini con la sopravvivenza del solo L o del solo D, m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ni singola provetta solo una delle due cose può accad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dunque noi avessimo in laboratorio un grandissimo numero di provet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eremmo che in circa metà è sopravvissuto L e nelle altre D, per cu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metria sarebbe rispettata nell'insieme. Ma in natura le provette non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solate: a tempi lunghi non esistono nicchie completamente protette, il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quanto dire che la biosfera è un'unica gigantesca provetta, e l'es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ale sarà quindi quello che vediamo nella realt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, le cose sono un po' più complicate. Facendo un mo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o del processo si trova che se l'autocatalisi non è sufficiente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te la composizione di equilibrio stabile è ancora racemica; invece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opra di una certa soglia il racemico diventa instabile e l'equilib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ale si ha, in modo casuale, con prevalenza di uno dei due enantiomeri.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cioè una biforcazione. Basta un piccolo programma per PC, di poche righ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studiare il fenomeno; ma qui non posso entrare in dettagli. Se qual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ore/rice è interessato/a me lo faccia sapere. C'è bisogno che dic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mo qui un tipico comportamento "non lineare"? Ho sempre in agend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re di linearità e non, ma continuo a rimandar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oggi non ho altro da dire. L'argomento simmetria è ben lont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essere concluso, ma per la prossima volta ho in mente qualcos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. S'intende che commenti e critiche sono sempre gradi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   decima puntata - marzo 1995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rgomento di oggi sono le maree. Avevo in programma da tempo di parlarn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sono sempre sopravvenuti altri stimoli che mi hanno distolto dall'inte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sembra bene toccare in questa rubrica un tema che appartiene alle Scien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li quanto alla Fisica, e non poco anche all'Astronomia, materia di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debbo ogni tanto ricordare di essere docent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l mare si allontanava rapidamente. Maigret udì la risacca prima sull'a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dighe, poi più lontano sulla sabbia della spiaggia che si scopriv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e cose uscivano poco a poco dal buio nel quale erano state immerse.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ravvedevano gli alberi obliqui delle barche da pesca che con la bassa mare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avano incagliate sulla melma dell'avamporto. Un mugghio di vacche, mo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ntano, dalla parte di terra. Il suono della campana della chies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nunciava discretamente, con brevi rintocchi, la messa delle sette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a baia di Ouistreham era quasi completamente scoperta. La sabbia, color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no maturo, si stendeva per più di un miglio, e laggiù, le o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'infrangevano sulla riva, bianche di spuma. A destra della diga,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anza di un chilometro circa, un battello, incagliato, affondava per me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a sabbia e per metà nel mare che infuriava contro i suoi fianchi. Er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ttello a due alberi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ra mezzogiorno. Gli uomini della chiusa erano ai loro posti, perché da Ca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 stato annunciato un vapore. La fascia di sabbia, sulla spiaggia, si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mpiccolita, e le onde bianche lambivano quasi le dune. A destra, la fo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isteva ad uno spettacolo appassionante: il rimorchiatore di Trouville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to a meno di cinquecento metri dalla costa. Un canotto si st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vicinando faticosamente al `Saint-Michel' che la marea aveva qu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ddrizzato." (G. Simenon: Le port des brumes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uistreham è in Normandia, alla foce dell'Orne sul Canale della Manica.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e parti, come lungo tutta la costa settentrionale della Francia, e n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sole Britanniche, la marea raggiunge alcuni metri di escursione: di gra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ga più ampia che nel Mediterrane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mio personale ricordo della marea è infatti assai più modesto: quand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orno ai 10 anni, passavo intere giornate d'estate sulla spiaggia, a Ost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allora Lido di Roma) potevo solo notare che in una secca a qualche decin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ri dalla riva, dove per es. la mattina "si toccava", al pomeriggio non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ccava più, o vicever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dovessi dare una fenomenologia appena un po' completa delle maree dovr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upare ben più di tre pagine, e non mi sento neppure competente a far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rmiamoci quindi ad alcuni aspetti essenziali, che poi vedremo d'interpret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ommentare. Primo: le maree sono un fenomeno approssimativamente periodic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in genere il periodo è di circa 12 ore e mezza. Ho detto "in genere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ci sono località dove le cose vanno diversamente, ma lasc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condo: l'ampiezza della marea non è costante, ma oscilla fra un'escur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ssima e una minima, che possono essere anche molto diverse, un fattore 2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. Il ciclo fra due massimi dura intorno a due settimane. Terzo: c'è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ffetto "stagionale", che produce un aumento del massimo agli equinozi 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inuzione ai solstizi. Quarto: l'alta marea non si verifica allo st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mento, anche in luoghi relativamente vicini. L'effetto è nettissimo n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i chiusi, ma c'è anche negli oceani. Ad es. sulla costa africa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tlantico, tra Liberia e Marocco ci sono oltre 9 ore di sfasamento,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 che l'alta marea arriva a Rabat 9 ore dopo che a Monrovia. Nel nos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misfero la marea gira sempre in senso antiorario. E non sarebbe finita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bbiamo contentarc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e maree abbiano a che fare con la Luna è stato capito da lungo temp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atti 12 ore e mezza è giusto la metà dell'intervallo fra due passagg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Luna al meridiano. Credo che il tempo medio che intercorre tr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aggio della Luna al meridiano e la successiva alta marea si chiami "or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rto"; mi piacerebbe avere conferma o correzione di questo vago ricor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[...] il flusso e riflusso delle maree [...] è causato dal Sole e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a. La marea sale due volte e scende due volte tra due successivi leva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Luna, sempre nello spazio di ventiquattro ore. [...] Ma la mare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rno successivo non capita mai alla stessa ora di quella del gior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cedente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erà incredibile, specie alla luce di quello che dirò dopo, ma ques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linio, Historia naturalis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correlazione temporale era naturale far discendere una dipend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usale (post hoc, ergo propter hoc?). Keplero attribuisce la marea 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magnetismo" della Luna, che attirerebbe la materia terrestre ad essa simi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o come spiegasse il fatto che c'è un'alta marea anche dalla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pposta alla Luna. Galileo nella quarta giornata dei Massimi Sistemi polemiz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Kepler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Ma tra tutti gli uomini grandi che sopra tal mirabile effetto di natura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osofato, più mi meraviglio del Keplero che di altri, il quale, d'ingeg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ero ed acuto, e che aveva in mano i moti attribuiti alla Terra, abbia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to orecchio e assenso a predominii della Luna sopra l'acqua, ed a proprie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ulte, e simili fanciullezze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leo tenta di spiegare le maree come un effetto composto dei mo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tazione e di traslazione (rivoluzione) della Terra. La spieg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iana è assai ingegnosa, ma sbagliata; vale forse la pena di ragiona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po' sopra. Dice G.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ue sorte di movimenti posson conferirsi ad un vaso, per li quali l'acqu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n esso fusse contenuta, acquistasse facultà di scorrere in esso or ver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na or verso l'altra estremità, e quivi ora alzarsi ed ora abbassarsi.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o sarebbe quando or l'una or l'altra di esse estremità si abbassa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 Ma [...] tal sorta di movimento non può attribuirsi alle concav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medesima Terra, che sono i vasi contenenti l'acque [...] L'altra sor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movimento è quando il vaso si muovesse (senza punto inclinarsi) di mo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gressivo, non uniforme, ma che cangiasse velocità, con accelera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lvolta ed altra volta ritardarsi [...]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. passa poi a dimostrare che la combinazione dei moti di rotazione diurn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rivoluzione annua della Terra fa sì che ogni parte della superfic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estre si muova di un moto ora più veloce, ora più lento, a second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a parte si trovi dal lato opposto al Sole o invece prospiciente il So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ò è certamente vero, anche se l'effetto è minore di quello che cred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., che non disponeva di dati accurati sulla distanza Terra-Sole. Da qu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G. argomenta erroneamente, per diversi motivi. Anzitutto, se la veloc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"vaso" è maggiore durante la notte che durante il giorno, ne seguirà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 giorno alla notte l'acqua verrà spinta indietro rispetto al moto orbit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Terra, ossia verso Ovest. Ma di giorno, quando il vaso rallenta, l'acq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rà sì spinta in avanti (sempre rispetto al moto orbitale della Terra);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causa della mutata posizione del vaso la spinta sarà ancora verso Ovest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etto al vaso. Non si avrebbe dunque nessun "flusso e riflusso" dell'acq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va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ggiungiamo che la spiegazione di G. porterebbe a un periodo di 24 ore, non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2; cosa che egli riconosce, ma cerca di superare attribuendo il più bre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iodo alla combinazione con le oscillazioni proprie dell'acqua nel baci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uso, che possono essere assai più rapide. G. tenta poi di spiega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riazione dell'ampiezza delle maree col ciclo lunare e la vari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gionale; ma non mi sembra il caso di seguirlo nei suoi tentativi, che co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no di poi possiamo giudicare infruttuos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di spiegare perché G. sbaglia, e che cosa mancava per capire le mare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rrei osservare che una delle ragioni per cui egli non poteva avere succ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questo problema era la scarsità di dati a sua disposizione. Le mare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iterraneo, come abbiamo già visto, sono assai modeste, ad eccezion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Adriatico e specialmente a Venezia, dove - non dimentichiamolo -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bientato il Dialogo. Lo stesso G. ci dice che l'escursione di mare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ezia è di 5 o 6 piedi, mentre "nelle spiagge di Roma e di Livorno"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a mezzo piede. La relativa piccolezza dell'effetto, e la sua variabil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luogo a luogo, che G. rileva, sono forse la causa del fatto che egli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esse l'esistenza di una correlazione sistematica con la posizion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a. Non so se G. conoscesse Plinio, ma forse non se ne fidava.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cluderei che vi fosse in ciò una propensione filosofica: poiché riten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rragionevole un'influenza della Luna (di cui del resto a quel tempo ness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bbe saputo indicare la causa) era portato a non dare importanza ai d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sembravano condurre in quella direzione. Bel tema per gli epistemologi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ppo grande per questa piccola rubr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ho a questo punto un debito verso i lettori: spiegare perché mi 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ffermando sulle maree secondo G., quando sappiamo che la sua spiegazion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bagliata. Il motivo è questo: che mi sembra un esempio assai istruttivo,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toria della scienza, di ciò che accade, anche a un grandissimo come G.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una fase di transizione, in cui si sta creando del nuovo, ma l'innov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ancora consolidata. G. usa correttamente il principio d'inerzia, qu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 che è solo la variazione nella velocità del vaso che può far muov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cqua; in altra forma, come principio di relatività, è lo stesso arg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n tanti passi precedenti dello stesso libro ha magistralmente usat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ostrare che non si può inferire che la Terra sia ferma dall'assen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gli effetti che Simplicio si aspetterebbe se essa si muovesse: nella cadu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gravi, nel moto dell'aria, e via dicendo. E badate che non si trat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economia del Dialogo, di un punto secondario, ma del suo tema domina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ppure, quando si mette a parlare di maree, G. sembra dimenticare tutto ciò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usasse correttamente e coerentemente il principio di relatività dov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 che anche agli effetti delle maree né il moto orbitale né la rot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urna possono avere alcun effet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precisazione: oggi sappiamo che nella meccanica newtoniana il principi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tività si applica solo a moti rettilinei uniformi, mentre né il mo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bitale della Terra, né la sua rotazione diurna sono moti rettilinei (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to orbitale poi non è neppure uniforme). In altre parole, la Terra si muo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orno al Sole di moto accelerato, e accelerata è anche la sua rot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urna. Questo G. non l'aveva ancora capito: resta in lui un residu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istotelico, secondo il quale i moti circolari sono moti spontanei e ad es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uò applicare il principio di relatività. Vedremo forse in una pross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ata come la relatività generale di Einstein abbia ripreso, i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o, questa ide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per il momento trascuriamo l'accelerazione nel moto orbitale della Ter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il che è "per metà" giusto, come vedremo poi) e applichiamo quindi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io di relatività, troviamo che dobbiamo preoccuparci sol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otazione diurna. Questa è sì accelerata, ma l'accelerazione è dir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so l'asse di rotazione terrestre, e ha per unico effetto, come sappiam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apparente riduzione del peso dei corpi (in misura crescente dai po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equatore). Dunque le maree non si spiegano per questa v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sognava arrivare a Newton, 60 anni dopo, per avere la spiegazione "giusta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maree, che occupa una parte non piccola dei Principia. Ma ormai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zio di questa puntata è finito, tenuto conto che debbo ancora parlar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i argomenti che non hanno a che fare con le maree. Il seguito al pross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me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a puntata scorsa ho scritto che il pedale destro della biciclett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vitato sulla pedivella con una vite sinistra, e ho anche aggiunto "come v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ermerà qualunque meccanico ciclista". Avrei fatto meglio a interpellar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, il ciclista; ma ero così sicuro della mia teoria... È stato Car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della a farmi notare che è vero l'opposto: il pedale che ha la vi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nistra è il sinistro. Carlo mi scuserà, ma io non mi sono fidato, e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almente chiesto al mio ciclista, il quale ha confermato. Del resto co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' d'attenzione il fatto si vede anche solo guardando il pedale, s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montar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o: avevo ragione a metà: c'è un pedale con la vite sinistra, 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quello che dicevo io. E la spiegazione che avevo data del perché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te sinistra? Era sbagliata: avevo dato importanza a una causa piccola, e 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vo trascurata una più grande. È stato ancora a Carlo a darm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egazione giusta, ma non posso riportarla qui: mi prenderebbe troppo spaz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voluto raccontare questa storia, perché mi sembra che se ne possa trar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bella lezioncin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finire: immagino che i lettori si aspettino una qualche replica da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a alla lettera di A. Drago pubblicata sul numero scorso (che ho visto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altri lettori, solo quando ho ricevuto la rivista stampata). Il fat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a un mio discorso di carattere generale, nel quale il suo libro entr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indirettamente e per non più di mezza pagina, con inframmezzate a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tazioni e riferimenti ad altri autori, Drago replica con cinque pagin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zza. Se dovessi mantenere la stessa proporzione, dovrei chiedere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osità della redazione non già il pur ampio spazio concesso a Drago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intero numero tutto per me. Non credo che i lettori lo apprezzerebbe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suo lungo discorso, che spazia per numerose divagazioni, Drago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ttopone in più punti a una specie di esame, spesso anticipando anche le m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e e attribuendomi tesi che non ho mai espresso. Solo che io non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studente obbligato a rispondere alle domande dell'esaminatore: non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nuto a stare al gioco, specie quando il gioco non è un "fair play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solo esempio. Avevo scritto: "ditemi come si fa a ragionare di filosofia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storia della scienza senza una conoscenza approfondita dell'ogget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storia e di quella filosofia". Nella lettera di Drago la frase perd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ole che ho messe in corsivo, e in questa versione amputata viene cit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volte. Si può ovviamente dissentire dalla mia opinione, ma è chia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che volevo dire: se si vuole parlare di storia o di filosofi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, bisogna prima averne una conoscenza approfondita: della scienza,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pisce. Altrimenti, aggiungevo, c'è il rischio di fare solo chiacchi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a la polemica che Drago costruisce su quella frase manca l'obbiettiv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non è di me che sta parlando, ma di un avversario di como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to questo, aggiungo che ci sono alcune considerazioni che Drago fa, su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i posso essere d'accordo; e alcuni problemi su cui ho forse opin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, ma che m'interessa discutere. Lo farò in un'occasione meno leg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contingenza di una polemica con poco signific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undicesima puntata - settembre 1995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Simenon: chi era costui? avranno detto i miei lettori, imitando D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ondio. Voglio quindi chiarire subito il piccolo mistero. Nel testo da 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egnato alla redazione c'era scritto "G. Simenon", che è diventato Galile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zie all'ottusa diligenza di quel servo stupido che è il nostro P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seguito della puntata si parlava spesso di Galileo, e dopo le pri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tazioni avevo deciso di abbreviare il nome in G. Avevo almeno due ragion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eggerire il testo, ma anche introdurre un elemento di familiarità,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e di quello che in forma più retorica si persegue scrivendo "il Nostr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edazione ha preferito togliere l'abbreviazione, e la modifica è st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guita con un comando che è presente in tutti gli editor: sostituisci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inga "G." con "Galileo". Operazione comodissima, ma anche piutto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icolosa. In questo caso ha prodotto un effetto soltanto umoristico; ma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te mi sono trovato invece con risultati imprevisti e irreversibi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corsa puntata ha sofferto anche di un altro inconveniente: sono scompa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bel po' di corsivi, che in maggior parte avevano lo scopo di evidenzi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idea: la loro soppressione potrà (forse) aver reso meno efficace qu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scrivevo, ma non è certo grave. In un caso però la perdita del corsi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reso incomprensibile il discorso, che debbo perciò richiam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so la fine dell'articolo riportavo una frase di una puntata precedente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 stata criticata da A. Drago. Facevo notare che Drago aveva citato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se sopprimendo due parole, che avevo messe in corsivo per distinguer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rito il corsivo, la mia osservazione si è tramutata in un indovinel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o quindi la soluzione: le parole in corsivo, che Drago aveva saltato, e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ell'oggetto" (questa volta tra virgolette, così corrono meno rischi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si dice la sfortuna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ora vi aspettate che io riprenda il discorso sulle maree, vuol dire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te ancora colto lo spirito di questa rubrica, che salta di qua e di là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conda di quello che succede intorno. Nel numero scorso sono apparsi ben 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ticoli e una lettera che parlano di tests: poiché si tratta di un arg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m'interessa, e sul quale credo di avere qualcosa da dire, non po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sciarmi scappare l'occas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imo articolo è quello di Amati e Gainotti: Considerazioni sull'us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aperte... Di questo articolo dirò solo che ne approvo l'ide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ale, ma in particolare la cautela nel trarre conclusion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a costruzione dei test presenta invece più difficoltà: per la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ulazione è necessario avere già individuato, con l'esame delle rispo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e domande, i preconcetti e prevedere una serie di possibilità, alcu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bili, altre nettamente errate ma collegate con le risposte date a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precedenti. Inoltre i test devono essere formulati in modo chiar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itare ambiguità nella loro interpretazione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e frequenti incoerenze emerse dal confronto tra le risposte ai test e a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fa pensare che gli errori degli studenti siano da attribuir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sconoscenze labili più che a preconcetti strutturati. In ogni caso ques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i creano il sospetto che i test fatti per accertare l'acquisiz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rgomento non diano un'informazione pienamente affidabile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alle risposte alla domande e ai test del primo tema, è risultato che mol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enti considerano ogni domanda come isolata dalle altre e danno rispo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pendenti, spesso contraddittorie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o direi addirittura che spesso gli studenti improvvisano, nel senso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hanno mai pensato prima. Niente di male, anzi utile, ma non è lec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rne conclusioni circa preconcetti o peggio ancora preconcezioni. Inve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so si eccede in interpretazioni, trascurando che mai come in questo ca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osservatore influenza l'oggetto osserv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econdo articolo (Danesi: Strumenti - Test sulla teoria dell'evoluzione)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interessato per un altro motivo. Come faccio spesso, mi sono messo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va, e ho scoperto che a molte domande non sapevo rispondere, o ero mo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erto. Su 22 domande, forse avrei preso 16 punti, tra risposte esatt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zialmente esatte. Che vorrà dire? è la prova della mia ignoranz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ria, oppure non si può chiedere a un "maturo" ormai troppo matur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mentarsi con domande adatte a un liceale, oppure le domande sono trop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alistiche, costruite su misura per chi ha studiato con un ce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te, su di un certo testo? Non so la rispos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 detto però che l'autrice avverte che alcuni test sono stati proposti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i per casa o come temi di discussione in classe: quindi non ha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lutarli in un contesto diverso. Comunque ho trovato personalmente ass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struttivo il "cimento" con simili prov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iamo alla lettera di G. Cercignani, al quale sono personalmente gr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atti anche in questo caso avevo provato a rispondere alle domande, e mi 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ito molto ignorante. In parecchi casi non sapevo che pesci pigliare;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ri andavo a tentoni, e solo in pochi ero relativamente sicuro. Avevo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i dubbi che si potesse completare il test nel tempo indicato. Dop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era di Cercignani posso esprimere il mio parere con un po' più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agg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rimo luogo, parecchie domande sono strettamente nozionistiche. Quest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in sé un male, ma evidenzia il fatto che chi non ha studiato secondo qu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erminato curriculum può trovarsi in difficoltà. C'è poi il proble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terminologia: capisco che la sua padronanza è necessaria per chi lavo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campo, ma per la cultura generale? Serve molto saper distinguere 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drolasi e transferasi? Anche se "lo dice la parola stessa"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cune domande mi paiono decisamente complesse: ad es. le 3 e 4. S'intend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 ha studiato in dettaglio gli argomenti relativi potrà rispondere, e fo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à con facilità se le domande ripetono da vicino ciò che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iato. Ma questo corrisponde al criterio di "maturità"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discorso analogo farei per alcune domande a base sperimentale: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e solo chi ha già fatto gli esperimenti. Esempi sono le domande 2c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6a e 10. Quanto alla 2c: perché le chiocciole hanno scelto i compartimenti 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 ed F? che cosa ha a che fare questo col modo in cui si nutrono? E qu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ranno essere i due fattori diversi dal cibo che potrebbero essere entra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gioco? E i quattro modi per migliorare l'esperimento? Buio assoluto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a 6a ho idee più chiare: non conosco la velocità di diffusione del bl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metilene in gelatina, ma chi ha fatto l'esperimento dovrebbe saper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a aspettarsi. Senza l'esperimento è impossibile rispond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a 10: mentre mi sentirei di rispondere ai punti c) e d), non so che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rca a) e b): bisogna aver visto come vanno le cose in pratica, oppure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i indottrinati da un libro o da un doc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rendo conto che persone più esperte di me nella materia avr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immagine molto diversa, e questo mi fa riflettere: succederebbe lo st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dei problemi di fisica? Da che parte sta il torto e la ragione (s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to e ragione si può parlare)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lasciato per ultimo l'articolo di Vincenzina Nerioni Mercati (Questiona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/dopo ...) perché voglio discuterlo più ampiamente. L'articolo con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tre parti: la prima motiva l'utilità dei questionari prima/dopo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ordo in gran parte. La terza (una "lettera aperta a chi cominci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re") descrive l'esperienza di chi si accosta al mestiere d'insegna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non può che avere la mia totale adesione. La seconda contien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crizione del questionario, la sua analisi e interpretazione. Qui ho dive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ervazioni da f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tre fasi che ho accennate sopra (preparazione di un questionario, analis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pretazione) sono ben distinte e pongono ciascuna problemi propri.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non voglio ora intrattenermi, per brevità. Mi limito a osservar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molto opportuno, a mio parere, adottare una tecnica mista: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e libere, parte a scelta obbligata. Questo rende più problematic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se di analisi, perché mentre è facile decidere quale risposta si acc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5 possibili, non è altrettanto facile valutare una risposta liber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come "esprimi con parole tue ... il concetto di forza". Ino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utrice non ci dice niente su come ha assegnato il puntegg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quella chi mi lascia più dubbioso è l'analisi. Viene presentato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fico con 20 punti (uno per allievo) che ha in ascissa il punteggio "prima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in ordinata quello "dopo". Di passaggio, non trovo felice la scelt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le: poiché si tratta di grandezze omogenee e con uguale significato,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obbligo che le scale in ascissa e ordinata siano uguali, altrimenti si fal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mpressione visiva del grafico. Invece qui il rapporto di scala è di 1 a 3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ha poi stupito il vedere un retta d'interpolazione discendente, ch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va non si adattasse bene ai punti. Poiché i dati numerici non e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ortati, ho pazientemente misurato la figura e ho ripetuto il fit: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o è quello che si vede qui sotto (con le scale corrette). La pend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ora positiva, come mi aspettavo, pur se molto modesta (0.063). Non riesc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aginare la causa della discrepanza: anche se le mie misure non pos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esenti da piccoli errori, mi pare chiaro che il mio fit si ada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ai dati. È un peccato che l'autrice non abbia fornito anche il val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coefficiente di correlazione, dato che ne parla; ma supplisco io, che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to r=0.065. Come si vede è molto piccolo, ed è un puro caso che risul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cino alla pendenza della retta interpolante; mentre la sua piccolezz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o importante per ciò che segu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iamo ora all'interpretazione di questi calcoli. Ovviamente i calcol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é sono neutri, ma se non si fa molta attenzione possono influenzar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emente nel momento cruciale, quando dobbiamo ricavarne delle conclus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propenso a credere che calcoli e grafici siano stati esegui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utrice mediante un foglio elettronico (ma potrei sbagliare). In og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o la facile disponibilità di programmi di elaborazione statistica è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l guadagno per questo tipo di lavoro, ma nasconde anche dei trabocchet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vedremo subi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unque programma di analisi statistica fornisce i parametri della r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polante e il già citato coeff. di correlazione: il problema è sap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osa significano. La retta interpolante è quella che rende minim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mma dei quadrati degli scarti fra le ordinate dei punti dati e quella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i corrispondenti (cioè con la stessa ascissa) sulla retta. L'ipote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istica che c'è sotto è che la variabile in ordinata sia una varia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uale (con la stessa distribuzione di probabilità in tutti i punti) men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variabile in ascissa ha valori esattamente defini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si trattasse di grandezze fisiche, si potrebbe dire che mentre la y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etta da errori accidentali, la x non lo è, oppure che gli errori in x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scurabili rispetto a quelli in y. Solo in queste ipotesi il fit lineare co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odo dei minimi quadrati è giustific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vviamente se la situazione fosse inversa, ossia se la x avesse dispersion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y ne fosse priva, il ragionamento sarebbe ancora valido, a condiz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mbiare il ruolo delle due variabili: avremmo allora il fit lineare di x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nzione di y. Per curiosità, la seconda figura mostra che cosa accad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guiamo questo fit coi nostri dati. La nuova retta è paurosamente diver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preced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un teorema di matematica che le due rette non possono coincidere s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eff. di correlazione non è 1, e che sono tanto più discoste quanto più 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erisce da 1. Poiché nel nostro caso r è piccolo, ci si poteva aspett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grave scostamento che abbiamo vis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le la pena, credo, di ricordare che gli statistici chiamano la r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interpolazione fra due variabili "retta di regressione", e il perché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nome: si tratta infatti di qualcosa che ha a che fare con un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e applicazioni della statistica matematica alla genet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fine del secolo scorso Francis Galton, studiando le altezze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polazione britannica, scoprì che i figli di padri più alti della med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no anch'essi, in media, più alti della media, ma meno dei padri;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alogamente per quelli più bassi. In altre parole, passando da padri a fi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tezza sembrava regredire verso l'altezza media della popolazione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ini quantitativi il fenomeno era espresso dalla retta di regressione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va pendenza minore di 1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o se sia stato lo stesso Galton a dimostrare che il fenomeno era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dire un "artefatto" dell'analisi statistica, senza alcun signific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tico; ma la cosa è appunto espressa dall'enunciato completo del teore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itavo sopra; enunciato che qui non è il caso di dare. Mi piace inve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tare un aspetto paradossale: niente impedisce di analizzare la statis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inverso: studiare come si distribuiscono le stature dei padri di fi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i. Si scoprirà che in media i padri sono meno alti dei figli!  Lasci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 legge di rimuginare sul fenomeno, se già non lo conoscev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ando al nostro problema, abbiamo trovato due rette di regressione mo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: qual è allora quella giusta? Risposta: nessuna delle due,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bbiamo diritto di trattare x e y (ossia i punteggi "prima" e qu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opo") in modo diverso. Possiamo anche dire di più, seppure in sen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ssimistico: dato che r è molto piccolo, non è possibile trarre conclus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gnificative circa una correlazione fra i dati prima e dopo. Ciò è dovu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arte al piccolo numero dei dati, ma soprattutto alla loro gra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persione. In sostanza, non siamo in grado di dire né che chi è and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nel test "prima" tenderà ad andare meglio anche "dopo", né ad and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ggio. Perciò ogni tentativo di spiegare una presunta correlazione è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fantasio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rale della favola: le tecniche di analisi statistica possono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menti preziosi, ma possono anche fare brutti scherzi. E purtroppo il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oggi, grazie ai personal computer, siano a disposizione di chiunque 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o un vantaggio: un po' come mettere una Ferrari in mano 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opatentato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dodicesima puntata - gennaio 1996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po la parentesi della volta scorsa, torniamo a parlare di maree. Abb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sto che se ne occupa Keplero, chiamando in causa un qualche magnetism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a sulla materia terrestre: spiegazione che anticipa quella basata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azione, che Newton darà alcuni decenni dopo. Abbiamo anche ricord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spiegazione kepleriana non va assolutamente a genio a Galileo, il qu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filosoficamente contrario a simili "proprietà occulte". Galileo prope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una spiegazione dinamica, ossia dovuta alle particolarità del mo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; ma vi ho già spiegato che purtroppo la spiegazione di Galile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bagliata quanto ingegno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già detto che è Newton, nei Principia, a dare per primo una vera teo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maree, anche se passerà ancora molto tempo prima che se ne capisc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e le complicate e variate modalità. Un importante contributo lo dobb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George Darwin, figlio del più famoso Charles. Infine una visione total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va del fenomeno (che non ne cambia la sostanza, ma rivoluziona il paradig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pretativo, riavvicinandolo per qualche verso a Galileo) discende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tività generale di Einstein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agionamento di Newton parte da un'idea per noi oggi del tutto natural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attamente del genere che Galileo non riusciva ad accettare: la gravit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iversale. Per Galileo il magnetismo di Keplero appare addirittur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fanciullezza"; ma lo stesso Newton è consapevole che un'azione a dista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ta delle difficoltà filosofiche (ed è infatti il motivo centr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opposizione cartesiana a Newton) e ciò motiva la sua famosa fras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hypotheses non fingo". Ovvero: non so dire che cosa ci sia sotto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mettendo che esista un'attrazione universale fra tutte le ma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Universo sono in grado di spiegare una quantità di co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ando alle maree, la Luna attrae non solo la Terra nel suo insiem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ascuna sua parte; e se queste parti - come nel caso delle acque -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ere di muoversi, si sposteranno nella direzione della forza di attraz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 chiaro e semplice, eppure il discorso fatto così non funziona. Infa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piega come mai ci siano due alte maree: una dalla parte della Luna, 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parte opposta. Osservo per inciso che è proprio su questo pun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issimi testi che cercano di dare una spiegazione elementare delle mare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dono in fallo miseramente. Un suggerimento: date un'occhiata al tes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te adottato. Sono pronto a scommettere un pranzo con ciascuna delle m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rici (o lettori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rima di addentrarci nel problema, faccio notare una cosa: anche il So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duce maree. Sebbene sia molto più lontano della Luna, ha anche una m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ai maggiore, e i due effetti giocano in modo tale che la marea dovuta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 è quasi la metà di quella dovuta alla Luna. La conseguenza è che So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Luna possono cooperare oppure opporsi l'un l'altra, a second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ettive posizioni: se le alte maree lunari e solari capitano allo st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mento, la marea risultante è più alta; se viceversa un'alta marea lun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incide con una bassa marea solare, le due maree si sottraggono, ma vin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della Luna. Complessivamente perciò il ciclo delle maree segue il mo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Luna, ma con oscillazioni importanti a seconda della posizione del So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precisamente, le maree lunare e solare si sommano alle sizigie, os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Sole, Terra e Luna sono all'incirca allineate (luna piena oppure l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va); si sottraggono alle quadrature (primo e ultimo quarto). Su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ssa base si spiegano anche gli effetti stagionali, ma è megli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icare troppo le co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fatto che le maree siano tanto diverse da luogo a luogo, e avveng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fino a tempi diversi, era troppo anche per Newton, e sarebbe stato spieg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nell'800 e oltre. Abbiamo di nuovo a che fare con un esempi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cessità di cominciare a studiare fenomeni semplici e magari semplifica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a l'impossibilità di capire. Infatti Newton ragiona (senza dirlo) com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a la Terra fosse ricoperta da un'unica massa oceanica. L'effetto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e profondità, dei continenti, degli stretti, dei mari chiusi o quas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hiedeva conoscenze più avanzate e il possesso di strumenti matematic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ro venuti dop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endo il filo del discorso. Se la marea è dovuta (prevalentemente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attrazione lunare sull'acqua, perché ci sono due alte maree al giorn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all'incirca quando la Luna è al meridiano, l'altra dodici ore dopo? (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 "all'incirca" perché in realtà, come avevo già osservato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puntata, l'ora dell'alta marea varia da luogo a luogo, e può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parecchio distante da quella che ci si aspetterebbe.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piegazione è che la marea è un effetto differenziale. Ho usato "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ntum" un termine di gergo, per illustrare una cosa che vi è certo ben no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altri campi: i termini di gergo hanno una funzione, in quanto (e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) descrivono in modo immediato ciò che si potrebbe spiegare per diste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con un discorso più lungo. Vediamo che cosa vuol dire q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differenzial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Luna attrae ogni parte della Terra: sia la massa solida (più o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ida, in realtà) sia quella liquida. La massa solida è approssimativ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ferica, e sappiamo che la forza totale di attrazione si calcola come se tu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assa fosse raccolta nel centro della Terra. Sotto l'azione di questa for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Terra "cade" verso la Luna: intendo dire che non può restare ferma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ve avere un moto accelerato; di fatto non cade in senso stretto, ma descri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traiettoria pressoché circolare, intorno al centro di massa comun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 e Luna. Per la cronaca, il raggio di questa circonferenza è un po'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4700 km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iamo ora una porzione di oceano che si trovi proprio sotto la Lun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to che la sua distanza dalla Luna è minore, la forza di attrazione sa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giore, e quindi maggiore sarebbe la sua accelerazione, se fosse liber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oversi. Però l'acqua è attratta anche dalla Terra, per cui è obbligat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oversi con la Terra, con la stessa accelerazione di questa. La for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azione in eccesso (la differenza, da cui "differenziale"), che è dir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so la Luna, ha solo l'effetto di provocare un'apparente riduzione di pe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quest'acqua, che per ciò si sollev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ltra parte della Terra l'acqua è più distante dalla Luna, e la for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attrazione è minore di quella che occorre per far muovere l'acqua insie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tutta la Terra. Abbiamo dunque un difetto di forza, ossia una for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tta non più verso la Luna, ma in senso opposto. Anche qui la for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idua riduce il peso dell'acqua e la fa sollev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marrebbe da spiegare le basse maree, ma temo di avere già abusa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stra pazienza, come Catilina... Voglio però aggiungere che non solo Newt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capace di fare questo ragionamento, anche se adopera un linguagg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ometrico piuttosto astruso per le nostre abitudini; ma che applic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amento del tutto simile ai satelliti di Giove, per raggiungere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po: dimostrare che la forza di gravitazione è proporzionale alla mass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po attrat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cominciare, conviene forse pensare non all'acqua sulla superfici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, ma a una situazione diversa e oggi alquanto familiare. Avete mai vi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mati di astronauti che si trovano in una capsula in orbita intorno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, e giocano con vari oggetti per mostrare agli spettatori gli eff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senza di gravità? Una delle cose più curiose è la possibil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r "galleggiare" a mezz'aria una massa d'acqua. Con molta attenzion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esce a far stare insieme quell'acqua (grazie alla tensione superficiale)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luttua con movimenti ameboidi, ma senza disgregarsi. Possiamo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aginare quale sarebbe la sua configurazione di equilibrio, se si riusci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farla galleggiare a lungo e a smorzare tutte le oscillazioni: la ris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tutti darete è che assumerebbe forma sferica, come una gigantesca gocc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 riflettiamo. In primo luogo, che cosa vuol dire che nella capsula s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n assenza di gravita"'? è noto da numerose indagini che spesso i ragazz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ociano l'assenza di gravità all'assenza di atmosfera, al vuoto.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vviamente non è vero, ma è bene saperlo, ed essere preparati a fare i co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simili "preconcezioni". Tra l'altro, nella capsula l'aria c'è: infa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astronauti respirano senza maschere, e l'acqua rimane allo stato liqui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or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isposta è che la capsula è in orbita attorno alla Terra, con un mo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supponiamo) circolare che è proprio quello dovuto all'attrazion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. Spesso si descrive questa situazione dicendo che la capsula è "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duta libera". S'intende che la capsula non sta precipitando verso la Terr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si parla ugualmente di caduta perché la forza che ne è responsabile è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, e si dice libera perché non ci sono altre forze (per es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istenza dell'aria esterna è del tutto trascurabil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 un moto circolare è accelerato e l'accelerazione è quella dovuta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. Ne segue che se ci si mette all'interno della capsula a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erimenti, ci si trova in un laboratorio non inerziale, dove la for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 è apparentemente scomparsa, perché tutto ciò che vi si trova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ove allo stesso modo, e perciò le cose "galleggiano" come se non avess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peso. Notiamo che questo è vero perché l'accelerazione, e non la forz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la stessa per tutti i corpi: ne segue che la forza (F=ma) è esatt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rzionale alla massa di ciascun corpo, come aveva indovinato Newton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ai tempi di Newton non c'erano capsule e astronauti: come poteva dunq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sicuro della verità della sua ipotesi? Ebbe l'idea geniale di f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so a un laboratorio esistente in natura, formato da Giove coi su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telliti. I quattro satelliti principali di Giove erano stati scoperti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nel 1610, e perciò ai tempi di Newton, grazie anche allo sviluppo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lescopi, erano stati ampiamente studiati. Si sapeva che descri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iettorie circolari attorno a Giove, e che i loro periodi obbedi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attamente alla terza legge di Keplero. Newton era già riuscito a dimostr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alla sua legge di gravitazione seguivano tra l'altro le leggi di Kepl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i pianeti intorno al Sole, supponendo che essi fossero attratti sol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 Sole; era quindi ovvio che lo stesso si poteva dire per i satelli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ve, se si supponeva che essi fossero attratti soltanto dal pianeta.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nto Giove quanto i satelliti sono attratti anche dal Sole: come v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attrazione non disturba il moto dei satellit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oluzione sta in quello che abbiamo detto prima. Se ci muoviamo insieme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ve, siamo in un laboratorio in caduta libera attorno al Sole. In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boratorio l'attrazione solare scompare, a condizione che essa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gorosamente proporzionale alla massa del corpo attratto. Newton argomen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ndi all'inverso: poiché il moto dei satelliti di Giove ha luogo come s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 non ci fosse, deve essere vero che la forza di gravitazione solare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ascuno dei corpi attratti, Giove e satelliti, è proporzionale alla s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ss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iamo dunque alla gocciolona d'acqua nella capsula spaziale: abbiamo cap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è come se la gravità non ci fosse, e la goccia assumerà quin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igurazione d'equilibrio sferica, per effetto della sola ten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ale. Ma è proprio vero che la gravità si cancella? Così ha d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wton! Ma bisogna sempre dubit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siamo a una parte della goccia, ad es. quella più lontana dalla Terra.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essa la forza di gravità è un po' minore, proprio perché è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ntana; quindi cadrà con accelerazione leggermente minore. Mi direte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erenza è inapprezzabile, ed è vero; però ci serve per prepar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eno a un caso in cui è un po' meno esigua. Sta di fatto che in line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io la parte superiore della goccia dovrebbe "cadere" più lentame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a staccarsi dalla massa principale, spostandosi verso l'alto. Ciò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ade perché lo impedisce la tensione superficiale, ma la differen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 causa comunque una deformazione della goccia. Lo stesso accade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e inferiore: qui la gravità è maggiore, e quella porzione di gocc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ene tirata verso il basso. Conclusione: la goccia non è sferica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rmente allungata in senso vertica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 pensate alla Luna, e immaginatela coperta di acqua: si comporterà com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occia di cui sopra, solo che essendo molto più grande la differenz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ità sarà più significativa. Dunque la superficie della Luna ver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ormata da queste differenze di forza (che si chiamano, non a caso, forz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ea) e si allungherà nel senso della congiungente con la Terra. Sulla L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c'è acqua, ma la forza di marea esiste comunque, e ci torneremo, maga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questa vol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iamo infine alla Terra. Dobbiamo abbandonare il punto di vi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tropocentrico, per cui la Terra è il centro, e la Luna le gira attorno: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ffetti, come ho detto sopra, ciascuna attira l'altra, ed entrambe son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bita attorno al comune centro di massa. Quindi anche per la Terra avrem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za di marea, dovuta alla Luna, che produrrà la stessa deformazio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stente in un allungamento in direzione della congiungente con la Luna (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onseguenza, in uno schiacciamento nel piano perpendicolare). Poiché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 c'è acqua, questa si solleverà sotto la Luna e dalla parte op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alta marea) mentre si abbasserà in tutta la fascia posta a 90^ (b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ea). Poiché la Terra gira su se stessa, rispetto alla crosta terres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lta marea non sta ferma, ma appare girare in senso opposto. Per di più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troviamo mai proprio sotto la Luna, per via della complicata distribu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terre e delle acque, che non permettono un facile scorrimento; ma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è meglio sorvol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rofitto del fatto che siete tutte persone gentili e comunque non mi avet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rtata di mano né di voce ... per affrontare un aspetto quantitativo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nomeno. La forza di marea ha origine gravitazionale; è dunque logic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proporzionale alla massa del corpo che causa la marea (ad es. la Luna).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otrebbe anche aspettare, per la stessa ragione, che sia invers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rzionale al quadrato della distanza; ma non è così. La ragione è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tratta di un effetto differenziale: non è la forza che conta, ma il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cui la forza varia dal centro alla superficie della Terra. Ora si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ostrare (ma qui evito di entrarci) che la detta differenza è invers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rzionale non già al quadrato, ma al cubo della distan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mportanza ha questo, direte voi? Dopo tutto la Luna è quella che è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 alla sua distanza: non possiamo mica cambiarla!  Vero; ma c'è an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, che produce anche lui la sua brava forza di marea. Il Sole ha una m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è circa 27 milioni di volte quella della Luna, ma sta a una distanza 390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lte maggiore (in media), che elevato al cubo fa 59 milioni. Risultato: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za di marea solare è 27/59 di quella lunare, ossia poco meno della met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arebbe ora da parlare di altri aspetti delle maree: si vedono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'acqua, oppure hanno effetto anche sulla crosta solida? e sull'atmosfer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non dovremmo dimenticare le maree sulla Luna. Infine: tutti questi mot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ormazioni, che effetto hanno, oltre quelli che si vedono? Intendo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, sulla Luna, sui loro moti, magari su altri corpi del sistema solare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ori di esso. Poi dovrei spiegare che c'entra Einstein con le maree. 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 ... dovrei ... ma l'ho fatta fin troppo lunga, e perciò rimando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ito a una futura occasio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anto chi ha del vino da imbottigliare faccia attenzione: come dice Bernar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vanzati (Toscana coltivazione delle viti e delli arbori) "In quei du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mini del fare e del voltare della luna, guardati di non imbottare n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mutar mai vino". Io ci credo poco, ma non ho vigneti né cantine, per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rischio null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  13-ma puntata - aprile 1996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viato del "News" chiese: - Che ne pensate di loro, signor Nathen?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cifici? Sono simili all'uom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Molto simili, - disse il giovanotto mag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ori la pioggia scorreva lungo le grandi vetrate con un battito sord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istente, offuscando la vista sull'aeoroporto dove loro dovevano atterr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 cemento la pioggia rimbalzava nelle pozzanghere. [...] Il "News" chiese: -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avete fatto a captare immagini televisive invece di voc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Non per caso - spiegò Nathen, paziente. - Avevo identificato una tra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plorazione televisiva e non ho avuto che da ricavare le immagini.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agini sono comprensibili in qualsiasi linguaggio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Un'impressione, - disse l'uomo del "Times". - Solo un'impressione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osa nel loro modo di muoversi... [...] Siete sicuro di aver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bilizzati alla velocità giusta? - Nathen incrociò le mani davanti a sé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fissò attentam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Non lo so. Se accelero il nastro, si mettono tutti a correre e cominc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erti perché gli abiti non svolazzano dietro a loro, perché le port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udono così in fretta eppure non le senti sbattere, perché le cose cad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terra in una frazione di secondo. Se invece rallento, sembrano tu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otatori subacquei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voce ricominciava a giungere dall'altoparlante. [...] Per un momento ci f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la voce di Bud che parlava nello strano linguaggio, e poi, lontanissim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ara nella cuffia, udì la voce registrata del linguista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Il radar non rivela nessuna costruzione o forma di vita civilizzata vici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tmosfera intorno a noi risulta spessa come colla. Tremenda pres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ssosa, bassa gravità, non uno spiraglio di luce. Non ce l'avevate descri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. [...] Un semicerchio di colline intorno all'orizzonte. Un grande lag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lmoso brulicante di esseri che nuotano. Gigantesche foglie bi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'intorno alla nave e mostri enormi, incredibilmente grassi, ch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accano e si divorano da ogni parte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"Times" pensò confusamente all'era carbonifera. Era chiaro che Nath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va capito qualcosa che lui non aveva capi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Dove sono? -- gli domandò il "Times" sottovoc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hen puntò il dito sull'antenna degli indicatori di posizione. Il "Times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ì con lo sguardo le linee immaginarie convergenti fuori dalle vetra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'assolato aeroporto, sulla distesa deserta, sul cemento che asciugav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erba che ondeggiava, fin dove s'incontrava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e le linee s'incontravano. L'astronave era lì! 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Dove siete? - chiedeva l'astronave. - Presto, presto, stiamo sprofondando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hen rise ancora, seccamente, mentre afferrava il microfono. - Tirate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ori!  Non c'è un lago o un fiume nel raggio di centinaia di miglia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brivido d'irrealtà corse lungo la schiena del "Times"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Ma dove sono allora? Perché non possiamo vedere la loro astronave? - Nath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ce scattare il microfono con un gesto in cui c'era tutta l'amarezza del su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appu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Ci vorrà una lente d'ingrandimento per trovar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un conciso estratto di Le immagini non mentono (Pictures don't lie)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Katherine McLean, un racconto di oltre 40 anni fa, che mi è sembrato pote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 introdurre il tema di questa puntata: l'effetto di un cambiamen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la nei fenomeni fisici e nella biolog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 una volta si tratta di un tema immenso, sul quale si sono scritti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ri, e sul quale potrò quindi solo spigolare. Prenderò alcune idee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un libro abbastanza recente: Dimensioni e vita, edito in Itali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Zanichelli. Gli autori sono un ingegnere (T. A. McMahon) e un biologo (J. T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onner). Il libro è ricco di esempi e corredato da molti dati, per cu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utile per consultazione; temo invece che la parte fisica, ovviament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rginale, non riuscirà troppo chiara a chi non sia del mestiere,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e cose sono date per sconta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à nella seconda pagina della prefazione si ricorda, attraverso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lassico quale Crescita e forma di D'Arcy Thompson, che l'atto di nascit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stro tema risale - tanto per cambiare - a Galileo. Le prime due giornat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orsi sono in gran parte dedicate alla resistenza dei material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effetto che deriva, nelle costruzioni artificiali come nei prodotti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, dal cambiamento delle proporzion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Or vegghino come dalle cose sin qui dimostrate apertamente si raccogl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mpossibilità del poter non solamente l'arte, ma la natura stessa, cresc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sue macchine a vastità immensa: sì che impossibil sarebbe fabbric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vilii, palazzi o templi vastissimi, li cui remi, antenne, travamenti, cate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erro, ed in somma le altre lor parti, consistessero; come anc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rebbe la natura far alberi di smisurata grandezza, poiché i rami lor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vati dal proprio peso, finalmente si fiaccherebbero; e parimente sa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ossibile far strutture di ossa per uomini, cavalli o altri animal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ssero sussistere e far proporzionatamente gli uffizii loro, mentre t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imali si dovesser agumentare ad altezze immense ..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illustra il concetto con una figura dove rappresenta due ossi (cre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e femori): uno di un animale piccolo e l'altro allungato di tre volt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spessito assai di più; in modo, dice Galileo, "che potesse nel suo anim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nde far l'uffizio proporzionato a quel dell'osso minore nell'animal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ccolo ..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agionamento è piuttosto semplice se si pensa alla resistenza dell'o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compressione, che serve per reggere il peso del corpo, oppure allo sforz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scolare occorrente per sollevarlo. Se guardiamo a due animali l'uno dopp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ltro, le loro masse e i loro pesi stanno nel rapporto 1:8. Vicevers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istenza delle ossa, e la forza che possono esercitare i muscoli,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rzionali alle loro sezioni, e perciò sono queste che debbono restar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porto 1:8. Ciò si ottiene non semplicemente raddoppiando i diametri (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arebbe un rapporto 1:4) ma accrescendoli nel rapporto ***. Dunque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sore delle ossa e dei muscoli deve crescere più che in proporzione a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ensioni del corpo: con la potenza 3/2, che Galileo avrebbe chiam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proporzione sesquialter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, misurando la figura di Galileo si trova che l'osso tre vol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lungo non ha un diametro *** volte l'altro, ma piuttosto 9 vol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giore, ossia in proporzione del quadrato. Come mai? Il fatto è che Galile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reoccupa non già della resistenza alla compressione, ma di quella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lessione; e dimostra che uguale resistenza alla flessione si ottiene qu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diametro cresce appunto col quadrato della lunghez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si guardano i grafici riportati da McMahon e Bonner, si vede che la legg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potenza 3/2 si avvicina assai meglio alla realtà: qual è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egazione? Posso solo fare una congettura: nei casi considerati il ris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una rottura dell'osso per eccessivo sforzo di flessione è trascurab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etto ad altre esigenze. Infatti i grafici si riferiscono in un cas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tebre, dove la flessione è certamente inessenziale, dato che si tratt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 assai corti; nell'altro a omeri di antilopi, quindi ossa lungh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ttili, dove la flessione potrebbe avere importanza, ma ne ha di più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pacità dei muscoli di reggere l'animale e soprattutto di consentirgli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lanci durante la corsa. Se la forza dei muscoli fosse insufficie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ntilope cadrebbe in ginocchio, ben prima di subire frattu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roprova: se ne dovrebbe concludere che i grossi erbivori adattati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sa, e quindi con ossa relativamente sottili (potenza 3/2) siano a ris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ratture in caso di traumi. È ben noto che questo è ad es. il caso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val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 stesso argomento che abbiamo portato per le ossa degli animali, si appl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 tronco e ai rami degli alberi, ma non posso sviluppare il discors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ferisco passare a un argomento più interessante, anche se più comples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iamo il volo degli uccelli: ci sono stili di volo molto divers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legati alle dimensioni. I colibrì sono capaci di restare sospes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ia, fermi, battendo le ali. Passeri, allodole e balestrucci hanno un v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rmittente: battono le ali per un po', poi le richiudono e viaggiano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iettili; dopo di che riaprono le ali e riguadagnano quota. Perciò la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iettoria di volo è un saliscendi continuo. Oche e cigni riescon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orrere centinaia di chilometri battendo regolarmente le ali. Infin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aci e i grandi uccelli marini fanno frequente ricorso al volo plan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agione principale del diverso comportamento è semplicemente che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ccelli più grandi non possono permettersi un volo continuo, e tanto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setto sospeso dei colibrì: non hanno, nei loro motori muscolari,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nza sufficiente. Vediamo perché, cominciando dal normale volo batt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och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questo tipo di volo, in aria ferma, la forza di sostentamento (portanza)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ta da una corrente d'aria diretta verso il basso, che si produce quando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filo alare incontra l'aria nella quale l'uccello si muove (nel siste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erimento del volatile, è l'aria che corre incontro alle sue ali).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ccanismo è lo stesso che tiene in volo un aereo, con la differenza ch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o degli uccelli le ali svolgono una doppia funzione: oltre la portanz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no anche assicurare la spinta in avanti, che negli aerei è prodo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e eliche o dalle turbine. Per far questo, i muscoli alari debbono far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o lavoro per unità di tempo, che ha due componenti con andamento divers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per vincere la resistenza all'avanzamento cresce molto con la veloc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all'incirca con la terza potenza); invece quello che produce la porta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cresce con la velocità (inversamente). Si capisce che qui non posso entr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una spiegazione dettagliata del perché: accontentiamoci di vedern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eguenz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dato uccello avrà muscoli capaci di una certa potenza massima (qualco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10 e 20 W per kg di massa corporea). La prima conseguenza ovvia è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rà volare né a velocità molto bassa, perché solo per reggersi in a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occorrerebbe una potenza che non è in grado di sviluppare, né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locità molto alta, perché la resistenza all'avanzamento richied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nza troppo grande. Ci sarà dunque un intervallo di velocità possibil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però non è lo stesso per tutti gli uccel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poniamo infatti di raddoppiare tutte le sue dimensioni: la massa e il pe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ntano 8 volte maggiori, e quindi di altrettanto deve crescere la portanz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è proporzionale alla superficie alare, che è ora 4 volte maggior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 quadrato della velocità: perché resti la stessa, occorre dunque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locità aumenti di ***, ossia circa del 40%. Questa prima legge (veloc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rociera che cresce come la radice quadrata delle dimensioni) è b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ificata sperimentalmente: gli uccelli più grandi volano più veloci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sono più "bravi", ma perché debbono essere più veloci per regger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ar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 un uccello grande può guadagnare qualcosa aument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pertura alare più di quanto darebbe una semplice similitudine geometric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infatti succede, ma non oltre un certo limite, perché l'au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pertura alare fa crescere lo sforzo richiesto allo scheletr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pportare il carico dovuto al battito delle ali. Per semplicità suppon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ndi che si possa mantenere una similitudine geometr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iamo ora la potenza richiesta: si ottiene dal prodotto resistenza x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locità, e si dimostra che la prima è proporzionale alla portanza, ossia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so, ossia alla massa. Ne segue che la potenza occorrente per unità di ma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proporzionale alla velocità, ossia cresce come la radice quadrat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ensioni. Conclusione: un uccello più grande ha bisogno di una pot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fica (per unità di massa) maggiore di uno più picco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 consegue che un uccello troppo grande non è in grado di sviluppa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nza necessaria per il volo battente, e se è ancora più grande 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ppure in grado di staccarsi da terra. Ecco perché gli uccelli gran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no farsi aiutare dalle correnti ascendenti, sulle scogliere, sui monti,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in zone pianeggianti quando il sole ha scaldato il terre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ccelli piccoli, come i passeri, hanno invece un certo margine di potenz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ccede che possono sfruttarlo per consumare meno, al modo seguente. In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ogo, possono lanciarsi a una velocità maggiore di quella necessaria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ggersi in aria, e quindi guadagnare quota; dopo di che sfruttano il "v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listico" ad ali ripiegate, quindi a bassa resistenza, durante il qual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umano energia. Non è affatto ovvio che questa strategia sia vantaggios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a conti fatti (bisogna fare i conti!) si vede di sì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ine, i colibrì. Sono così leggeri che possono reggersi con un meccanis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, simile a quello degli elicotteri: semplicemente usando le ali a m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ventilatore, per spingere l'aria direttamente verso il bas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uò discutere il problema del volo da un altro punto di vista, ma per f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dobbiamo prima trattare della legge di Kleiber. Come legge empir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dice che il metabolismo basale, ossia il calore prodotto a ripos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ità di tempo, cresce - almeno per i mammiferi - con la potenza di espon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3/4 della massa. (Si noterà che l'esponente è minore di 1, il che esprim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o ben noto che gli animali più piccoli consumano proporzionalment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.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prima cosa che viene in mente è di cercare una spiegazione di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, verificata dal toporagno all'elefante, vale a dire per 5 ordin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ndezza della massa. L'ipotesi più ovvia è che il metabolismo basale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rzionale alla superficie del corpo, in quanto misura la perdita di cal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averso la pelle; ma i modelli che si possono fare di come va la rel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massa e superficie danno tutti un esponente troppo basso, tra *** e ***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misure indicano un esponente vicino al valore più basso. Dunqu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abolismo basale cresce più rapidamente della superficie; non sembra ch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 conosca una spiegazione convincente (a me non pare adeguata quella pro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McMahon e Bonner, ma lo spazio non mi consente di dare maggiori ragguagli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ltro fatto ben noto è che anche il consumo massimo di ossigeno cres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incirca allo stesso modo (anche se le misure sono molto più incerte).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utori commentano: "Non c'è un motivo logico per cui il consumo massim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geno debba essere circa 10 volte il tasso basale, invece di, ad esempio, 2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100 volte. [...] Varrebbe la pena capire come fa una cellula a saper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tiene a un cane grande o piccolo, e come fa ad aggiustare di consegu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oprio metabolismo basal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iamo ora agli uccelli in volo. Abbiamo visto che la potenza specif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ima cresce con la radice quadrata della lunghezza; se la esprimiam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nzione della massa, troviamo che ne dipende pochissimo: così poco ch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evole semplificare dicendo che non dipende dalla massa. Al contrario,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abolismo basale specifico descresce, e mettendo insieme le due cos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 che mentre un colibrì in volo deve aumentare il proprio metabolism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rca 3 volte, per un uccello che pesi qualche kg, come un avvoltoio,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a a 20 volte. Per quello che abbiamo detto sopra, lo sforzo metabol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hiesto a un colibrì per volare è modesto, mentre un avvoltoio non è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do di sopportarlo se non per breve tempo. Caso estremo è l'alba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Diomedea exulans), con una diecina di chili di peso, e un'apertura alar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ltre 3 metri. Ho letto che viene attirato dai marinai con esche di carn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più in grado di alzarsi in volo dal ponte della nave. Riaffior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go ricordo licea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</w:t>
      </w:r>
      <w:r>
        <w:rPr>
          <w:sz w:val="24"/>
        </w:rPr>
        <w:t>"Because I had killed the albatross ..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credo di essere riuscito a dare neppure una pallida idea di tutto qu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si può ricavare ragionando sui cambiamenti di scala. Soprattutto, non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azio per spiegare una della frasi chiave del racconto che ho cit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inizi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e accelero il nastro, si mettono tutti a correre [...] Se invece rallen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no tutti nuotatori subacque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consolo rubando la battuta finale di un film famoso: "Domani è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rno". A doma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  14-ma puntata - agosto 1996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o qui seduto a scrivere - eccezionalmente con carta e penna - e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estra vedo il verde cupo degli abeti e quello più tenero dei larici; su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fondo l'azzurro del cielo con qualche nuvola bianca. Mi alzo, e in basso ve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ato popolato di margherite bianche, campanule blu-viola, garofani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purei, ranuncoli e denti di leone gialli... Se scendessi a guard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ato più da vicino, so che ci troverei, tra i molti insetti, coleotte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e elitre verdi o blu. Non ci sono farfalle perché è ancora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ddo; ma più avanti si vedranno le Erebie brune e le Licene azzur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ngiante. Più tardi, al tramonto, il Sole che ora mi appare bianco-gia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nterà rosso; poi farà buio e cominceranno ad apparire le stel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o-azzurre, gialle, arancio, rosse (ma non verdi o blu...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à ormai chiaro che il tema di oggi è il colore: intendo soprattutto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ore in natura. Tanto per cambiare, si tratta di un altro argomen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tengo assai trascurato nella scuola, per le solite ragioni: è un tip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mpo interdisciplinare, non è chiaro chi se ne dovrebbe occupare, richie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variate competenze, ecc. Superfluo sottolineare invece il grande intere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ducativo che l'argomento colore riveste, tra l'altro proprio perché coniu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aspetti estetici con quelli scientifici, perché obbliga a riflettere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ò che è, in contrasto a ciò che appare, ecc.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cominciare, l'elenco presentato all'inizio è tutt'altro che complet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i dovuto ricordare i colori dei minerali, da quelli opachi (cinabro, zolf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due soli esempi) a quelli trasparenti (i vari quarzi, corindon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pazi...); la superficie vellutata del turchese, i riflessi metallici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rite... Poi il colore del mare e quello dei laghi; l'arcobaleno e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ridescenze delle gocce di rugiada; le piume degli uccelli e le scagli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penti... E se anche voglio partire dalla natura, non posso trascura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cnica: i colori dei pittori, la fotografia, la television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le varie sorgenti di luce: da quelle naturali (Sole) o semi-artificiali (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diverse fiamme) fino ai vari tipi di lampade elettriche: a incandescenz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 arco, a scarica (le cosiddette "neon"), fluorescenti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si può mettere ordine in tutto questo? Come dare indicazioni didattich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 un'indicazione l'ho già data, implicitamente: si potrebbe f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ccogliere a una classe un elenco di oggetti colorati, e un altro di sorg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luce, e un altro dei colori che non "appartengono a oggetti", ma tuttav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vedono. Sarebbe un primo passo per poi ragionarci sop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aspettarmi un'obiezione, o una richiesta: a che materia apparter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tale ricerca? a quale insegnante? Me la cavo facilmente: non rispon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ete un po' voi: c'è posto per tutti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asso successivo mi sembra il seguente: riconoscere che ciò che n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amiano "colore" è il risultato di un gioco assai complesso, nel qu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trano di regola quattro giocatori: la sorgente di luce; un corpo illumin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iffonde, riflette o trasmette la luce; il nostro personale rivelatore (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tina coi suoi coni); infine un elaboratore (il cervello). In casi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quenti il secondo componente può mancare (percezione diretta della luc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sorgente); in altri possiamo, un po' artificiosamente, allunga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tena, per es. quando guardiamo una foto o la TV. Ma almeno per o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mitiamoci al caso più comu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tate che riconoscere il ruolo di tutti e quattro i giocatori non è af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nale. Per es. si dice normalmente che un fiore o un vestito "è rosso"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ibuendo al fiore o al vestito il colore come qualità sua propria (sebbe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à Galileo abbia fatto la distinzione fra qualità "primarie"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econdarie", ponendo il colore tra queste ultime). Le caratteristich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rgente sembrano poco importanti: il colore della luce diurna può cambi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o, a seconda dell'ora, della presenza o meno di nuvole, ecc.; ma n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mo la ferma convinzione di vedere i colori sempre allo stesso mod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allora, il colore è o no indipendente dalla sorgente? La rispo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vvisoria è che il quarto giocatore supplisce alle variazioni del prim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se la sorgente cambia, almeno entro certi limiti l'elaboratore centr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ò correggere le variazioni, basandosi su termini di paragone conosciuti.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 "entro certi limiti" perché se la sorgente è molto diversa da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aturale", costituita dalla luce diurna (un esempio estremo può esser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mpada al sodio) la compensazione non funziona più, per manca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informazioni sufficien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inuiamo ad approfondire, occupandoci in primo luogo della sorgente. Di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bito che questa è la parte più semplice del gioco, ed è inter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. Infatti una sorgente di luce non è che un corpo che emette onde e.m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un certo intervallo di lunghezze d'onda; ma l'intervallo d'interes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pende dal rivelatore (il terzo giocatore). Se il rivelatore è l'oc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mano, solo le lunghezze d'onda tra 350 e 750 nm, all'incirca,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ortanza, mentre per altri rivelatori (anche per altri occhi) l'interva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ò essere del tutto divers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torniamo alla sorgente. Essa sarà caratterizzata completamente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ribuzione spettrale della radiazione emessa, ossia da una fun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*I(lambda)*, che misura la potenza emessa per ogni intervallino di lunghez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onda attorno alle varie *lambda*. Le sorgenti che si trovano in natur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ran parte di quelle artificiali hanno uno spettro continuo, il che vuol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 che *I(lambda)* cambia gradatamente e lentamente al variare di *lambda*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esistono anche sorgenti che emettono uno spettro di righe (es. i tub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rica in gas rarefatto, per non parlare dei laser): in questo ca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*I(lambda)* è praticamente diversa da zero solo per una o più lunghez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onda discrete. Le sorgenti a spettro di righe non si usan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lluminazione, proprio perché alterano in modo drammatico la percezion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or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 c'è un'altra proprietà delle sorgenti di luce che occor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are: l'estensione. Una sorgente puntiforme, una poco estesa (com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) o una largamente diffusa (come un cielo coperto) producono effetti mol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i, in primo luogo per il tipo di ombre che generano, poi per i contras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aree illuminate o no; e queste differenze si riflettono sulla perce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colori. Ma non credo che potrò addentrarmi anche in questi aspet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orrerebbe poi descrivere lo stato di polarizzazione della luce emessa: c'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meno un'importante sorgente naturale che ci manda luce più o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arizzata, ed è il cielo sereno; come pure è polarizzata la luce rifles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'acqua, dal vetro, ecc. In certi casi la polarizzazione della luce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luire sul colore, ma debbo purtroppo limitarmi: l'argomento è gi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fficientemente compless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iamo dunque alla distribuzione spettrale. Il caso più importante (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teorica, ma anche per le situazioni pratiche) è quello del cosidd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pettro di corpo nero". Mi guardo bene dal tentare definizioni accurate, 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mito a dire che all'incirca la radiazione e.m. emessa da un corpo caldo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distribuzione spettrale che dipende solo dalla temperatura, second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mosa legge di Planck. Insisto che si tratta di una semplificazione, m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ene solitamente usata anche nella pratica fotografica e fotometrica: mol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rgenti, naturali o artificiali, vengono caratterizzate da una "temperat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olore" *Tc* che non è detto che sia la vera temperatura della sorge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è quella di un corpo nero la cui distribuzione spettrale si avvicin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possibile a quella della sorg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arla così di temperatura di colore per il Sole (e per le stell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nere): in questi casi essa è sufficientemente vicina alla temperatur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sfera; ad es. per il Sole *Tc =~ 5900 K*. Questa è la temperatur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diazione solare come il Sole la emette; ma se pensiamo a quella che arriv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i, filtrata dall'atmosfera, abbiamo un dato variabile con le condi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eorologiche e con l'altezza del Sole: orientativamente possiamo d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*~5200 K*. Ma si dà anche una temperatura di colore per la luce diffus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elo (di nuovo dipendente dalle condizioni meteorologiche, ma mediament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sume *~10000 K*) per le lampade a incandescenza e per quelle fluorescen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i flash delle macchine fotografiche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caratteristica per noi più importante della radiazione di corpo ner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ha un massimo a una lunghezza d'onda che dipende dalla temperatura: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attamente *lambda_max* è inversamente proporzionale a *Tc* (legg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ostamento di Wien). Ad es. per il Sole *lambda_max = 450 nm*, ma ques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dato fuori atmosfera: l'assorbimento atmosferico sposta il massim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*~500 nm*: non a caso, vicino alla massima sensibilità dell'occhio um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*~550 nm*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 sorgenti relativamente fredde hanno il massimo a lunghezze d'on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giori, che possono anche cadere nell'infrarosso, ossia a lunghezze d'on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l'occhio umano è cieco. Poiché la distribuzione spettrale del corpo n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cresce assai rapidamente quando ci si allontana dal massimo nel senso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ghezze d'onda più corte, ne seguono due effetti: uno è che il col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inante si sposta verso il rosso al decrescere della temperatura; l'altr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sorgente diviene rapidamente invisibi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la temperatura aumenta accade l'inverso: la lunghezza d'onda dominant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osta verso il blu e il violetto, poi nell'ultravioletto. Tuttavia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gione visibile l'andamento della distribuzione spettrale tende a una for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mite (legge di Rayleigh-Jeans) nella quale prevalgono le corte lunghezz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onda, ma non in modo esclusivo. Questo fatto, combinato con la min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sibilità dell'occhio alle lunghezze d'onda corte, fa sì che il col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mite di una sorgente molto calda non sia blu, né tantomeno violetto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o-azzurro. È il colore che mostrano le stelle delle classi spettr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-B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rei ora passare al secondo giocatore, ma prima è necessari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cisazione. Avrete notato che in più punti ho citato il cielo come sorg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luce (gli ho anche attribuito una temperatura di colore). A rigore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sbagliato, perché il cielo (o meglio l'atmosfera) non fa che diffonder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ce solare: dunque la vera sorgente è in ogni caso il Sole. E lo st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remmo dire ad es. per il "chiaro di luna", per la luce sott'acqua,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ò riesce comodo abbreviare il gioco, e pensare al cielo come sorg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iamo ora tornare al mio elenco iniziale: gli alberi, i fiori, le farfall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 minerali... Che cosa vuol dire che sono colorati? La risposta del fisico -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duzionista quanto prosaica - è che ciascuno di questi oggetti rimanda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zo giocatore (l'occhio) una radiazione di composizione spettrale divers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della sorgente, in infiniti modi possibili. Le cose possono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più complicate: l'aspetto "cangiante" d'insetti e uccelli deriva d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o che la composizione spettrale della luce dipende da condi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eometriche, ossia dalla direzione secondo cui la luce della sorgente colpis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uperficie del corpo, e dalla direzione da cui lo si guarda. Ciò acca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in casi più semplici: per es. le foglie degli ontani che ora 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uardando, mosse dal vento, cambiano colore perché a seconda della l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ientazione mandano ai miei occhi luce riflessa o luce diffusa... m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ticipiam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desso viene il difficile. Stabilita la definizione di corpo colorato, r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rispondere alla domanda: perché i corpi sono colorati? Dove il perché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usale, non finale: non mi chiedo "a che serve" che un fiore sia giallo 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rfalla sia bruna, ma solo "come mai" questo accade, da quali proprietà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tture dipende. Ma lo spazio è finito... Alla prossima puntata (s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ttempo non sarò attratto da un altro argomento, com'è probabil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concludere: come già in altre occasioni, anche stavolta i frequ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erimenti che ho fatto a piante, animali, minerali potrebbero facil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enere qualche errore. Mi farà solo piacere se qualcuno vorr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nalarmeli. Più in generale, vorrei avere qualche "feedback" su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ubrica che ormai conduco da più di quattro anni: quali dei vari argom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ho trattato avete trovato più interessanti? più o meno difficili? C'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osa di cui non ho mai parlato e che qualcuno vorrebbe leggere?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udicate lo stile, il taglio, il linguaggi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er un banale ossequio alla moda del momento, ma perché lo riteng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amente utile, ecco due indirizzi di posta elettronica, ai quali pot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fferentemente spedirmi messagg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fabri@ipifidpt.difi.unipi.it</w:t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mc8827@mclink.it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15-ma puntata - gennaio 1997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è la quindicesima puntata della mia rubrica, il che vuol dire ch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lude il quinto anno. Sto scrivendo alla fine di dicembre, e per entram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ragioni può essere tempo di bilanci. Ho riletto tutto quello che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, in questi anni, a partire dal programma iniziale; la prima doman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dovrei rispondere è perciò se ho rispettato quel programma. Va da s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non sono io il miglior giudice, ma se posso azzardare un'impressio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i di sì. Quanto ai risultati, dovrebbe dirli chi legge, ma su ciò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ormazioni in mio possesso sono scars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non mi dilungo oltre su questo punto, e preferisco parlarvi invec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cune "impressioni di viaggio". Infatti a metà di dicembre ho trascors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ttimana in Calabria, dove ho incontrato molti studenti di liceo e numero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ti; penso di poter trarre, da questa esperienza e da altre analog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ho avuto in passato, alcuni insegnamenti che possono interessare 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a nella scuol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i cinque incontri che ho avuto con gli studenti ho trattato argomen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attere astronomico-cosmologico: distanze, dimensioni, luminosità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lle, e poi "le dimensioni dell'Universo" (il titolo non l'ho scelto io: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o proposto da un insegnante di filosofia). In tutti i casi m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to due scopi principal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mostrare che le conoscenze attuali su questi grandi e appassionanti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roblemi sono il risultato di una serie di passi graduali, e in qualche caso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di profonde revisioni nel nostro modo di pensare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che in tutti i casi c'è stata quella complessa interazione fra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osservazione e teoria che è caratteristica della scienza in generale ma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iù in particolare della fisic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che non è possibile spesso neppure parlare sensatamente di questi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problemi senza un'adeguata padronanza degli strumenti concettuali forniti</w:t>
      </w:r>
    </w:p>
    <w:p>
      <w:pPr>
        <w:pStyle w:val="PreformattedText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dalla matemat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 è stata la reazione dei ragazzi? Sapete meglio di me che non è fac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ner desta, anche per due ore, l'attenzione di 100-150 giovani di quell'età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questo punto di vista credo di poter essere soddisfatto. Il silenz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ento che si poteva sentire in certi momenti, e le espressioni che vede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le facce dei più vicini, misurati sulla base della mia esperienza,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rtano a un giudizio positivo. Ma il discorso è diverso se si parl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o e come il mio scopo sia stato raggiu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teresse e l'attenzione nascevano certo dall'argomento: le stelle,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assie, l'Universo ... non ho bisogno d'insistere con voi. Però due sinto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gativi sono anche emersi: il primo è che l'interesse era vivo se si parl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galassie (anche della scoperta di Galileo, che la Via Lattea non er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un'immensa congerie di stelle") e oltre, ma lo era meno quando mostravo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è passati gradualmente dalle prime misure di parallasse alle stime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anze delle galassie più lontane. Direi che fossero interessati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ultato, molto meno al modo di raggiungerlo. Il secondo sintomo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contro regolarmente in occasioni come queste, si manifestava al m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domande: queste erano numerose, e spesso mostravano un retroterr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ure non scolastiche, talora anche piuttosto approfondite; ma erano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"fughe in avanti". Immancabili i buchi neri, la vita su altri pianeti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assie, l'antimateria; quasi mai ho sentito domande che mi portasser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arire o ad approfondire le cose di cui avevo parl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ndiamoci: posso facilmente trovare due giustificazioni. La prima è ch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'occasione non frequente d'incontro con un "esperto", si cerchi di toccar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grandi problemi", quelli che naturalmente s'impongono all'atten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almente di un ragazzo. La seconda, che domande del genere si possono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se non si è seguito per filo e per segno tutto il discorso; co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'altro che facile, lo riconosco. La ragione per cui giudico però negati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"fuga in avanti" è anch'essa duplice: in primo luogo, rispecch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llusione che si possa capire qualcosa di certi argomenti (es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ntimateria, ma anche tutti gli altri) da una risposta forzatamente di po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uti e fatta solo di parole; ma ancor più mi sembra riflettere l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zione (o forse la mancata comprensione) del modo di proceder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a, per il quale un'affermazione ha valore solo quando si sa come la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ò giustific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soprattutto questo secondo punto che voglio mettere in evidenza,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 secondo me entra in ballo l'efficacia dell'insegnamento. Riuscir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vincere di quanto ho scritto poco sopra sarebbe uno dei primi obbiettiv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ducazione scientifica, e le darebbe altresì quella "nobiltà culturale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ancor oggi è ben lungi dal vedersi riconosciuta. Faccio un esempi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o proprio dai miei discorsi calabres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fera celeste, il dibattito nel '5-600 tra i sistemi tolemaic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pernicano. Dicevano tra l'altro i tolemaici: se la Terra girasse intorno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e, le forme delle costellazioni apparirebbero deformate a second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o punto di vista. Non vediamo niente del genere, quindi la Terr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rma. Ribattevano i copernicani: non è detto, basta supporre che le st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no assai lontane, sì che il previsto effetto di parallasse ries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apprezzabile. Non v'è chi non veda che la risposta, sebbene a posteri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etta, era però debole: aveva tutto il carattere di un'ipotesi ad ho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o perché era così importante misurare la distanza delle stelle, ed ec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è importante per la storia della scienza sapere che la misur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ata (Bessel) due secoli dopo Galileo. (Non che per tutto quel temp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fosse potuto decidere in favore di Copernico; e di qui un'altra domanda: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osa è discesa la scelta per una Terra in movimento? Problema in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'intrecciano fisica, astronomia, epistemologia, filosofia, e che perciò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o neppure sfiorar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: il modo con cui si è arrivati a un risultato non è meno "cultura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isultato in sé; ma questo, a quanto pare, la più gran parte dei ragazz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nostri licei non lo capiscono. Da che dipend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rrei ora descrivere le impressioni ricavate da uno degli incontri con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ti: quello al "Fermi" di Cosenza, ancora su "le dimens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Universo". Insieme a un breve riepilogo di ciò che avevo dett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tina ai ragazzi (solo pochi degli insegnanti erano presenti) ho speso tem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scutere gli aspetti metodologici, didattici, filosofici del tema. V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é che il mio obbiettivo era di mostrare come sia difficile, per non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ossibile, parlarne sensatamente senza una buona preparazione scientifica;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evo bene che con ciò tiravo il classico "sasso in piccionaia": infa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no presenti insegnanti di lettere, di storia-filosofia, di lingue, perfi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disegno, oltre che - ovviamente - di matematica e fisica (stranamen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no del tutto assenti quelli di scienze: forse perché pensavano che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ro non ci fosse niente di nuovo?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 è seguita una discussione piuttosto accesa, della quale sono stato b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lice; ma soprattutto ne ho ricavato alcune sensazioni che voglio divi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voi. La prima è che esiste una resistenza, in primo luogo psicologica, ad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re la tesi che ho espressa sopra. In poche parole: non è fac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ettare di sentirsi tagliati fuori da "grandi problemi" come tutti qu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ernenti l'Universo (non solo le dimensioni, ma più ancora la sua dura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scita, evoluzione). Per reazione si tende ad accusare i fisici 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sione "riduttivista" (parole di una battagliera insegnante di filosofia)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esprimerebbe con la pretesa che solo il nostro approccio alla conosc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quello lecito e significativ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è stato citato "l'infinito" di Leopardi, e io ho avuto buon gioco (al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o) nel ribatt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) parafrasando il Galileo di Brecht, che nessuno aveva il diritto di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redere che io non apprezzassi la poesia (Leopardi in particolare), la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musica, la pittura ... che io passassi tutto il mio tempo a parlare e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ensare di fis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2) che il fatto che si potesse usare la parola "infinito" in tanti contesti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on era un argomento contro di me: io intendevo solo dire che se si vuol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capire che cosa significa "infinito" nella cosmologia scientifica bisogna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apere di fisica e di matematica, e che l'uso acritico della parola poteva</w:t>
      </w:r>
    </w:p>
    <w:p>
      <w:pPr>
        <w:pStyle w:val="PreformattedText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solo produrre indiscriminate confus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seconda sensazione non è nuova: ho trovato conferma alla mia opinion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ambiente della scuola secondaria sia più facile aprire discussioni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i problemi, anche tra studiosi di discipline diverse; men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università ciascuno sta più isolato nel suo proprio amb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ialistico. La terza, anch'essa non nuova, è che gli insegnanti di mate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he debbano sforzarsi, molto più di quanto non fanno or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introdurre riflessioni sul significato della conoscenza scientifica, s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porti con altre attività umane, ecc. Senza di ch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) tali temi restano riservati ad altri insegnanti, che li trattano come s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pos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2) i ragazzi si convincono che la scienza è materia "tecnica" e "arida"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so rivolgono altrove le loro simpati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dire il vero, in una rubrica che si rivolge a insegnanti di scienze qu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scritto fin qui va un po' emendato, per due motivi. Il primo è che cre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poter mettere anche le mie lettrici (lettori) tra "quelli che ...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" (mi perdonate l'uscita alla Iannacci?). Il secondo, vicevers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richiamo appena fatto circa la necessità di guardare al di fuori 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etto ambito scientifico andrebbe diretto assai più ai vostri collegh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 e fisica. (E così ho dato un colpo al cerchio e uno alla botte...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 primo punto avremo occasione di tornare, e perciò non lo sviluppo qu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l secondo ho già scritto in questa rubrica oltre due anni fa: nel num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ottobre '94. Non voglio rubare spazio ripetendo quanto scrivevo allor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ito dello "snodo privilegiato"; ricordo solo che la mia perpless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ncipale nasce dall'obbiettiva difficoltà di affrontare certi proble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za ridurli a "chiacchiere". Probabilmente gli insegnanti di matematic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vedono più da vicino la difficoltà, e per questo si costringon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trattazione troppo "austera" della materia. Riconosco però 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a è grosso, e meriterebbe più attenzione, a tutti i livell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questa volta ho finito, e mi scuso se ho parlato un po' troppo di me.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 il modo più semplice per affrontare certe questioni in termini concret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generici. Alla prossima puntata: chissà di che cosa parlerem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       16-ma puntata - marzo 1997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quando ho cominciato a scrivere questa rubrica ho lasciato una quant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i sospesi; non ho quindi che l'imbarazzo della scelta per riprenderne un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l'occasione mi viene data da una ricorrenza, che sarà da poco trascor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do questo numero sarà in mano ai lettori. Mi riferisco al decennal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rte di Primo Lev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à molto è stato scritto su di lui, e altro sarà scritto: che cosa potr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ggiungere? Per fortuna, per ricordare Primo Levi in un modo un po' diver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ho - come già accennavo - che da riprendere un filo sospeso. Ricorda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probabilmente no): oltre tre anni fa, per introdurre il tema della chiral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anch'esso rimasto sospeso) partivo da un racconto di Levi: "L'aiutante," d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ro La chiave a stella. E dicevo: "di questo bellissimo libro riparlere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amente in altre occasioni". Non era capitato ancora, e quale occas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gliore di quest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ora mi lancio in un'impresa temeraria, per me che non mi sento 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ttore: parlare del libro, descriverlo, spiegare perché l'ho d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llissimo; dare qualche idea del contenuto, ma anche del significato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che si trova in un libro al di là della "lettera". Io ci provo; v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udichere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un certo senso è un libro di racconti, legati insieme da un filo comu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è il narratore. A dire il vero i narratori sono due: c'è lui,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vi, che interviene ogni tanto in prima persona; ma poi c'è il ve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tagonista. Di nome (o meglio di cognome, il nome non lo usa) Fausson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emontese come Levi, professione montatore. Come lo stesso Levi ci dic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pigrafe, citando Conrad: "MacWhirr non è il frutto di un incontro di po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e, o settimane, o mesi: è il prodotto di vent'anni di vita, della m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a vita. L'invenzione cosciente ha avuto poco a che fare con lui.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fosse vero che il capitano MacWhirr non ha mai camminato o respirato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terra (il che, per conto mio, è estremamente difficile da credere)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tuttavia assicurare ai lettori che egli è perfettamente autentic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fessione montatore, dicevo. E questo credo di doverlo spiegare, perché 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di leggere il libro non sapevo che esistesse un tale mestiere, anch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fondo avrei dovuto saperlo; ma ecco appunto il primo insegnamento, che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parole di Faussone è espresso così: "Del resto è regolare: uno viagg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auto e a tutto il lavoro che c'è quagliato lì dentro non ci pen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anche; oppure fa i conti con uno di quei calcolatori che stann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ccoccia, e prima si meraviglia ma poi fa l'abitudine e gli sembra naturale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esto, anche a me mi sembra naturale che io decida di alzare questa man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o che la mano si alza, ma appunto è solo per l'abitudine. È ben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che io ho caro a raccontare i miei montaggi: è perché tanti non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ndono cont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tatore. Ma non di cose piccole, come un'automobile: lui monta po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pesi, tralicci per l'estrazione del petrolio (derrick), colon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illazione alte 30 metri... Il libro è appunto una serie di avventur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o di Faussone, dove s'intrecciano esperienze di viaggio (perché un bra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tatore gira il mondo, dall'India all'Alaska, dalla Russia alla Calabria)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ieme descrizioni del suo lavoro, nelle quali Levi mette in bocca al su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sonaggio pensieri che anche se detti col linguaggio povero di uno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studiato gran che, e non "parla tricolore", vanno dritti a quest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he e filosofiche non da poco (come la storia dello scimmiot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ha mai capito che tutti i filetti sono destri...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posso raccontare tutto; ma vediamo la storia della colonn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illazione. Faussone in un primo tempo deve solo montare il tralicci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egno, che è mestiere suo, perché lui è montatore di carpenteria, 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ianto chimico completo non l'ha mai fatto. Finisce il lavoro; e ci raccon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l traliccio si monta coricato per terra, che è più facile, e poi lo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leva con delle gru ("e anche per me, che di gru ne ho viste parecchie,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o un bello spettacolo, anche perché si sentiva il motore che ronz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tranquillo, come se dicesse che per lui quello era una ball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iente"). Ho messo questa citazione per cominciare a indicar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atteristica costante del personaggio: con le sue opere ha un rappo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ettivo, le descrive come animali, e talvolta come persone. Il tralicc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anche se non avevo la competenza, mi piaceva lo stesso vederlo crescere, 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va di veder crescere un bambino, voglio dire un bambino ancora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scere, quando è ancora nella pancia di sua mamm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ito il montaggio del traliccio, che ora se ne sta ben dritto sul su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samento, coi bulloni serrati come si deve, succede che il "committente"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 che ha visto che lavora bene e gli chiede di fare anche il resto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taggio: quello delle colonne, che "erano quattro, tre piccole e una gross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quella grossa era molto grossa, ma il montaggio non era difficile. Era s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tubo verticale di acciaio inossidabile, alta trenta metri [...] e co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ametro di un metro". E qui si passa a spiegare come sia difficile lavor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l'acciaio inossidabile, che "non consente, voglio dire che a fredd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de... Non lo sapeva? [Faussone parla a Levi, che è un chimico] Scusi, ma 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evo che a voialtri queste cose le insegnassero a scuola. Non cede, 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i lo scalda, poi non è più tanto inossidabil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d ecco il colpo d'al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Un giorno ero in cima alla torre con la chiave a stella per verific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raggio dei bulloni, e mi vedo arrivare lassù il committente [...]. Av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pennellino, un pezzo di carta e un'aria furba, e si è messo a raccogli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polvere dalla placca di testa della colonna che io avevo finito di mont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mese prima. Io lo stavo a guardare con diffidenza, e dicevo fra di 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`questo è venuto a cercare rogna.' Invece no: dopo un po' mi ha chiamato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ha fatto vedere che col pennello aveva spazzato nella carta un pochin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vere grig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`Sa cosa è?' mi ha chies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`Polvere,' ho risposto 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`Sì, ma la polvere delle strade e delle case non arriva fin qui. Quest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vere che viene dalle stelle.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o credevo che mi pigliasse in giro, ma poi siamo scesi, e lui mi ha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ere con la lente che eran tutti pallini rotondi, e mi ha mostrato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lamita li tirava, insomma erano di ferro. E mi ha spiegato che erano st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denti che hanno finito di cadere [...] Lei non ci crede, e neanche io su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mento non ci ho creduto; ma col mio mestiere capita sovente di trovars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o in dei posti come quelli, e ho poi visto che la polvere c'è sempr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anni passano, più ce n'è, di modo che funziona come un orologio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se ci pensa è una faccenda malinconica, quelle stelle filanti che semb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comete del presepio, uno le vede e pensa un desiderio, e poi cascano giù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raffreddano, e diventano pallini di ferro da due decimi. Ma non mi facc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dere il fil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atti la storia è tutt'altro che finita, e come in ogni storia ch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etti, il dramma deve ancora arrivare. Ma c'è prima un altro passaggi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ussone deve riempire la colonna di anellini di ceramica, che "do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vire a fare come un labirinto, in maniera che la miscela d'acqua e aci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entrava a metà colonna avesse il tempo di separarsi bene: l'acido dove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scire dal fondo, e l'acqua dalla parte di sopra come vapore [...] Bisogn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unto che gli anelli non si rompessero, si posassero piano piano gli u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gli altri, e che alla fine riempissero la colonna fino alla cima". A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po la colonna è stata riempita d'acqua, in modo che versandoci gli an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i scendano dolcemen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almente Faussone se ne va; si prende una settimana di vacanza a pesc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te ... e quando torna a casa trova un telegramma che lo chiama d'urg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impianto. Va, e trova "un quarantotto": il committente circondato d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cco di gente, tutti ai piedi della colonn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cercavano di calmare il committente e facevano dei discorsi senza senso;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tto è che anche la colonna stava facendo un discorso, e era proprio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quando uno è malato e ha la febbre e dice delle goffate, ma sic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gari sta per morire tutti lo prendono sul se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Per malata, quella colonna doveva essere ben malata [...]. Aveva com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acco ogni cinque minuti. Si sentiva come un ronzio leggero e tranquill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man mano diventava più forte, irregolare, come una gran bestia che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casse il fiato; la colonna cominciava a vibrare, e dopo un poco entrav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onanza anche tutto il traliccio, e sembrava proprio che veniss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emoto [...]; poi si sentiva come un colpo di grancassa, ma soffocato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venisse di sottoterra, un rumore di risacca, voglio dire come di ghiaie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rolli, poi più niente, si sentiva solo il ronzio di prima. Tutto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ni cinque minuti, regolare come un orologio [...]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capire qualcosa di più, Faussone e il progettista dell'impi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ultano il termografo, dove si legge registrato l'andamen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eratura al centro della colonn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bbene, quello faceva ancora più impressione perché ci si vedeva sop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a la storia clinica, fin dalla sera che avevano avviato l'impia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i vedeva l'avviamento, cioè la traccia che partiva da venti gradi e sali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due o tre ore a ottanta, e poi un tratto tranquillo, bello piatto, per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tina di ore. Poi c'era come un brivido, fino fino che si vedeva appen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rava appunto cinque minuti; e da allora in poi, tutta una filza di brivid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più forti e tutti di cinque minuti giusti. Anzi, gli ultimi, cio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i dell'ultima notte, altro che brividi, erano delle onde di dieci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dici gradi di scarto, che salivano ripide e cadevano a picco ..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 basta con le citazioni: che cosa era successo? Gli anelli eran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amica, quindi fragili. Qualcuno s'era rotto, e i frammenti avevano form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strato al fondo della colonna. Il vapore si faceva strada nello str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atto, provocando un sobbalzo che rompeva altri anelli, e alla fine tu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li anelli erano in briciole... Mi viene in mente quello che succede quando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 la polenta, se si smette per un po' di rimestare: delle bolle di vap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mergono con violenza, con uno sbuffo, di tanto in ta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sciatemi fare un commento da fisico: avete notato come Levi introduc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aggio un'importante idea scientifica? Quel brivido periodico è il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nale di un'instabilità nel sistema, che si sta innescando; cres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ampiezza man mano, fino a raggiungere 10 o 12 gradi, e a quel punto ha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damento nettamente non lineare ("salivano ripide e cadevano a picco").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situazione di oscillazione limitata dalla non linearità, il siste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la colonna malata) potrebbe restare chissà quanto; forse finché qual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datura non ceda sotto i continui "colpi di grancass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tutto è detto senza parere, da un "semplice" montatore, che però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bbe detto Galileo, è "di finissimo discorso", e sa cogliere gli aspe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nziali del fenomeno, e raccontarceli in modo che sembra di essere lì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i. Prima che succeda un disastro, il progettista (che è responsabil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sata degli anellini) interviene: spegne la colonna, e "in una mezz'o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si è fermato, si è sentito un gran silenzio [...] e a me mi parev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l'impianto tirasse un respiro di sollievo [...]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, anzi male: a causa dell'errore di progetto la colonna va svuotata e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elli rimpiazzati con un sistema meno critico; ma lasciamo a chi vuol legg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libro il piacere di seguire la conclusione del racconto, che riserva alt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enti.</w:t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o perché conosce bene il suo mestiere, Faussone sa apprezzare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degli altri: "lei lo sa che io coi preti non vado tanto d'accordo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capisce che quando sono andato a Roma, a San Pietro ci sono stato, e po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dire è un gran bel lavoro, specie se uno pensa ai mezzi che avev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ora". Michelangelo sarà contento della lod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he volta parla del padre, che di mestiere era magnino (che vorrebbe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gnino, ci dice Levi; ma io direi piuttosto calderaio). Spiega come si f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are il rame, "che a batterlo si incrudisce" e bisogna ricuocerl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aldandolo attorno a 800^C; e poi come si stagna, con l'"acido cotto" e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tagno vergin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Vede, era un mestiere come tutti i mestieri, fatto di malizie gross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ccole, inventate da chissà quale Faussone nei tempi dei tempi, che a dir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e ci andrebbe un libro, e è un libro che non lo scriverà mai nessun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fondo è un peccato; [...] perché lui capiva che quel mestiere,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in quella maniera e vecchio come il mondo, finiva che moriva con lu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io gli ho risposto che dell'acido cotto non me ne faceva niente, lu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masto zitto, ma si è sentito un poco morire già a quell'ora. Perché ved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uo lavoro gli piaceva, e adesso lo capisco perché adesso a me mi piac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era Faussone, ma ora prende la parola l'autore in prima person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'argomento era centrale, e mi sono accorto che Faussone lo sapeva. S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cludono istanti prodigiosi e singoli che il destino ci può donare, l'am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roprio lavoro (che purtroppo è privilegio di pochi) costituisc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gliore approssimazione concreta alla felicità sulla terra: ma questa è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ità che non molti conoscono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dice Levi, siamo proprio all'argomento centrale: intendo il vero tema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bro, che è da cima a fondo un dichiarato e appassionato elogio del lavo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 fatto e di chi conosce un mestiere, quale che sia. Ed ecco come ha termi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giornata lavorativa di Faussone padr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Non voleva che il mondo cambiasse, e siccome invece il mondo cambia, e ad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mbia in fretta, lui non aveva la volontà di tenere dietro, e così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ntava malinconico e non aveva più voglia di niente. Un giorno 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nuto a desinare, e mia madre l'ha trovato morto in officina: col martell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no, l'aveva sempre detto".</w:t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c'è la storia del ponte, che è forse la più bella: per il fatto in sé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anche per il contorno. Faussone va in India per montare un ponte sospeso.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he razza di ponte si tratti, e che cosa capiti, lo vedremo poi. V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ccontando, ci parla dell'India: di Calcutta e dei parsi, dell'ingegn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ano che non perde mai la pazienza anche quando la piena improvvisa semb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debba portar via i piloni del ponte; e delle ragazze indiane, che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e belle, ma "con loro niente da far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fiume nel punto dove sorgerà il ponte è largo 700 metri; e pri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inciare la costruzione vera e propria occorre tendere le passerell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vizio (i "catwalk", dice l'ingegnere). Come si fa a tendere dei cav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raverso 700 metri di fiume? Ecco un'idea tutta indiana: "Un altro av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o una barca, o avrebbe sparato una fiocina come quella delle balene; l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vece ha fatto venire tutti i bambini del paese lì vicino, e ha messo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mio di dieci rupie per quello che era capace di far volare un aquilone f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pra l'altra sponda. Un bambino c'è riuscito, lui gli ha pagato il premio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i è buttato via perché sono millecinquecento lire; poi allo spag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quilone ha fatto annodare una cordicella più grossa, e così via fi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i cavetti d'accaio dei chetuok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onte - ci dice Levi - era "lungo e snello, sostenuto da cinque torri fa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scatole d'acciaio, ed appeso a quattro festoni di cavo d'acciaio. Og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estone era lungo 170 metri, e ognuno dei due cavi era costituito da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struosa treccia di undicimila fili singoli del diametro di cinq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llimetri". Non crediate che si tratti di dettagli inutili: vedrete po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unque ho fatto il conto: quella treccia doveva avere un diametro di ol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52 cm, e pesare 1600 kg per metro di lunghezza. (Mi sono provvisori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menticato di essere un fisico, e ho scritto "pesare 1600 kg", confonde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ssa e peso. Spero che nessuno mi denuncerà...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mettere insieme i cavi bisogna tirare i fili, e a quello servono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twalk: ci stanno sopra gli operai, due ogni cinquanta metri, a sorvegli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i fili corrano dritti e non si "incavallino". Ma le passerelle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'altro che comode, perché sono leggere e ballano a ogni filo di vento.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tto c'è il fiume, "con dentro degli affarini che si muovono, e vis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ssù sembrano pesciolini da frittura mentre invece sono le schien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ccodrilli" che "vengono tutti dove si monta un ponte perché mangiano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mondizie della mensa, e perché aspettano che qualcuno caschi giù. [...]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lizia di quel lavoro di tendere i fili è che i fili bisogna che abbi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i la stessa tensione: e su una lunghezza come quella non è tanto faci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 abbiamo dovuto organizzare una squadra speciale che montava di not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a che venisse il sole, perché di giorno capita sempre che ci siano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li al sole, che scaldano e dilatano, e degli altri all'ombra ..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onte è finito, e ci sono i verniciatori al lavoro, quando cambi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o. Fino allora aveva fatto un caldo umido, ma quel giorno, sebbene ci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à il sole, Faussone si accorge che il sudore gli si asciuga addosso, 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e fres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ro anch'io sul ponte, a metà della prima campata, e oltre al fresco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ito due altre cose che mi hanno fatto restare lì bloccato come un cane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ccia quando punta: ho sentito il ponte che mi vibrava sotto i piedi, e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ito come una musica, ma non si capiva da che parte venisse: una music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o dire un suono, profondo e lontano, come quando provano l'organ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sa, perché da piccolo io in chiesa ci andavo; e mi sono reso con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veniva dal vento. Era il primo vento che sentivo da quando ero atterr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India, e non era un gran vento, però era costante, come il vento che 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nte quando va in auto piano piano e tiene la mano fuori del finestri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 Mi sono sentito inquieto, e mi sono incamminato verso la testata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arrivato al pilone di testa, mi sono voltato indietro, e mi sono senti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rizzare tutti i peli. [...] Era come se, sotto quel fiato di vento, anch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nte si stesse svegliando. [...] Tutto il ponte si scuoteva; la carreggi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odinzolava a destra e a sinistra, e poi ha incominciato a muoversi anch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ano verticale, si vedevano delle onde che correvano dal mio capo all'altr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quando si scuote una corda lenta; ma non erano vibrazioni, erano o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te uno o due metri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[...] dopo qualche minuto si è visto che il ponte, non che si fosse fermat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le onde si erano come stabilizzate, andavano e rimbalzavano da un ca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altro sempre con la stessa cadenza. [...] verso le dieci le onde vertic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no alte quattro o cinque metri, e si sentiva tremare la terra [...] 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po l'altro, si sono sentiti come dei colpi di cannone, li ho contati, er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i, erano le sospensioni verticali che si strappavano [...] Insieme, an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rreggiata ha cominciato a svirgolarsi, a dissaldarsi, e cadeva a pezzi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ume; degli altri pezzi, invece, rimanevano appesi ai travi come d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acc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Poi è finito tutto: tutto è rimasto lì fermo, come dopo un bombarda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 Tutto era fermo come in una fotografia, salvo il fiume che continuav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rrere come se niente fosse stato: eppure il vento non era caduto, anzi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forte di prim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troppo ho dovuto smozzicare la descrizione di Levi-Faussone, ma anche così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o si possa cogliere la potenza dello scrittore. Sono solo parole: eppu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nella nostra epoca tutta immagini, TV e multimedia, quel ponte riusc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vederlo e a sentirlo, e al tempo stesso sentiamo il dolore di Fausson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ieme la reazione profonda, viscerale, dell'uomo di fronte a una pot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ior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 a me è venuta in mente un'idea stupida: ho letto in un libro che, n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mpi dei tempi, quando incominciavano un ponte ammazzavano un cristiano, anz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un cristiano perché allora non c'erano ancora, ma insomma un uomo, e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tevano dentro alle fondazioni; e più tardi invece ammazzavano una besti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allora il ponte non crollava. Ma appunto, era un'idea stupid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altro breve commento sulla scala di tempo: la catastrofe non succede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imo, dura diverse ore. Tutti - tecnici, operai - assistono impotenti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nta morte della loro opera (la parola "morte" non è mia: lo stesso au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usa poco prima del brano che ho riportato). La dilatazione temporale re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drammatico il racconto, tra l'altro perché il protagonista può pensa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i comunica i suoi pensieri.</w:t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vo sopra che La chiave a stella è un elogio del lavoro ben fatto e di 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e un mestiere. Ma non solo, o meglio non come idea chiusa in sé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iamo dalla prefazione di L'altrui mestiere, una raccolta di sagg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bblicati su quotidiani, uscita nel 1985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[...] sovente ho messo piede sui ponti che uniscono (o dovrebbero unire)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ltura scientifica con quella letteraria scavalcando un crepaccio che m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re senmbrato assurdo [...] quasi che lo scienziato e il letter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artenessero a due sottospecie umane diverse, reciprocamente alloglot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stinate a ignorarsi e non interfeconde. È una schisi innaturale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cessaria, nociva [...]. Non la conoscevano Empedocle, Dante, Leonard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, Cartesio, Goethe, Einstein, né gli anonimi costruttori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ttedrali gotiche, né Michelangelo; né la conoscono i buoni artigia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oggi, né i fisici esitanti sull'orlo dell'inconoscibil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ppure, dallo stesso libr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Ecco, sono questi i `poemì cui alludeva Pavese parlando di Melville. Non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stati raccontati sul castello di prora (che sul Castoro sei non cre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ista), bensì al tavolo della mensa, davanti a bicchieri di vino buono;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da marinai illetterati, bensì dal Capitano Costanzo e dagli altri uomi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quipaggio, giovani e meno giovani, ingegneri cibernetici al loro pri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ontro col mondo del lavoro, macchinisti orgogliosi di ogni singolo bull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loro macchine, marinai-operai che in quest'opera insolita e coloss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nno ritrovato le antiche virtù della competenza messa alla prova e d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voro ben fatto. Spero che non si stupiranno né si scandalizzeranno s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ro racconti mi sono sembrati poetici. Infatti, nelle loro parole, frenat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ducate, precise e prive di enfasi, ho riconosciuto la eco di un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vigatore e raccontatore le cui avventure remote sono oggi poesia etern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che aveva navigato per dieci anni per mari strani, e le cui virt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ime, più assai del coraggio che pure non gli mancava, furono la pazienz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gegno molteplic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richiamo a Ulisse chiude in certo senso il cerchio dell'op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tteraria di Primo Levi, iniziata con Se questo è un uomo, dove "Il can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lisse" segna forse il punto più alto. Molti hanno tentato, ma a nessun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uscito, di spiegare perché Primo abbia deciso di togliersi la vita.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o se non si sentisse come il padre di Faussone: il mondo cambi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etta, e forse gli è sembrato che per quel suo speciale genere di poesi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fosse più posto. Spero per tutti noi che si sia sbagli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  17-ma puntata - giugno 1997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eri dicebamus: perché gli alberi, i fiori, le farfalle, i mineral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orati? (sembra ieri, ma è quasi un anno!). Avevo sbrigativamente spieg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iascuno di questi oggetti, per varie ragioni, rimanda al terzo giocat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l'occhio) una radiazione di composizione spettrale diversa da quella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rgente. Ricordo che il primo giocatore è appunto la sorgente; il sec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oggetto che stiamo studiando (il quarto è il cervello, ma il suo turn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ancora venut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ono molti modi in cui un corpo può modificare la radiazione che ricev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più semplice è quello dei corpi trasparenti e colorati (i vari colora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quidi, le gemme e in genere molti cristalli ...). Senza introdur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icazioni che pure ci sarebbero, diciamo che nel liquido o nel solid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ione ci sono molecole (o ioni) che assorbono selettivamente la luc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sia che assorbono in diverse proporzioni i fotoni associati alle var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ghezze d'onda presenti nella luce "bianca" del sole. Potrà accadere ad es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una certa soluzione catturi tutti i fotoni di lunghezza d'onda tra 600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700 nm, e lasci passare pressoché totalmente gli altri: una tale soluzione 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stri occhi apparirà verd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 subito precisare due cose: in primo luogo è vero che l'assorbi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lettivo è una delle cause della colorazione, ma quanto a dire che colo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ranno gli occhi, è un altro discorso, che fa entrare il quarto giocator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ora non voglio toccare. La seconda precisazione è che non mi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nunciato sul destino dei fotoni assorbiti, o meglio dell'energia che es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iedono. Infatti potranno accadere varie cose, a seconda di mol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dizioni esterne. Potrà darsi che quell'energia vada ad aument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gitazione termica del corpo: diremo in breve (e impropriamente) che la lu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stata trasformata in calore. Potrà darsi venga impiegata per una re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mica: è immediato pensare alla clorofilla in una cellula. Potrà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ccadere che parte di questa energia venga riemessa come luce, ma in foton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nergia minore (quindi di lunghezza d'onda maggiore): in questo caso siam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za di fluorescenza, di cui la clorofilla è ancora un esemp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bbene non c'entri col discorso principale, fermiamoci un momento su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luorescenza, per smascherare un gioco dei fabbricanti di detersivi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heria. Conoscete la "prova finestra"? Dovrebbe servire a far veder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capo lavato con "xxx" è più bianco di quello lavato con "yyy". Talvol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non dico sempre, per carità: non voglio che qualche grossa multinazional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ccia causa ...) si usa il seguente trucco. Si aggiunge al detersivo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stanza fluorescente, che assorbe nell'ultravioletto e riemette nel visibi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questo modo la tovaglia "fluorescente", esposta alla luce del cielo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iene ultravioletto, rimanda nel visibile una luce più intensa, perché 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ni semplicemente diffusi (ne riparleremo tra poco) si sommano qu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sferiti per fluorescenza da UV a visibile. Et voilà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bbene sia il caso più semplice, l'assorbimento selettivo da un solido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iquido trasparente non è il modo più comune perché un corpo appa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orato. Nella maggior parte dei casi noi vediamo la luce riflessa o diffu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superficie di un corpo: di che si tratta? perché questa luce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re colorat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sognerebbe anzitutto distinguere tra riflessione e diffusione, e scoprirem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distinzione non è sempre facile. Certo, tutti sappiamo riconoscere 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chio da un foglio di carta o da una lastra di marmo; ma ci sono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chi propriamente detti e le superfici riflettenti del vetro o dell'acqu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ono lastre di marmo o di pietra così levigate da avvicinarsi a spec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anche se non potremo usarle per vederci la nostra immagine); ci sono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 metalliche, che passano dall'opaco allo speculare strofinandole co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parato adatto: insomma, come sempre, quando si guarda da vicino le cos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icano. Non succede solo nelle scienze "soft", come forse qualcuno ch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 leggendo sarebbe portato a credere: succede anche nella fisica. Solo che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i di solito lasciano da parte i casi complicati, col proposi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enderli in esame quando avranno capito quelli semplici. Il brutto è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sso, specie nell'insegnamento, se ne dimenticano (o non ne hanno il tempo)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osì resta l'impressione che la fisica si occupi solo di cose che non h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porto con la realtà, con la "complessita"' del mondo... Lasciamo anda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se no vado fuori tem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rnando a riflessione e diffusione, la distinzione all'ingrosso è quest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superficie è riflettente se rimanda la luce della sorgente in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zione precisa (la legge della riflessione); è diffondente se la riman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o meno in tutte le direz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AL. Noi cerchiamo, signor Simplicio, se per fare una reflession di lu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ile a quello che ci vien dalla Luna, sia necessario che la superficie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i vien la reflessione sia così tersa e liscia come di uno specchio, o pu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più accomodata una superficie non tersa e non liscia, ma aspra e m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lita. Ora, quando a noi venisser due reflessioni, una più lucida e l'alt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o, da due superficie opposteci, io vi domando, qual delle due superfici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i credete che si rappresentasse a gli occhi nostri più chiara e qual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cu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PL. Credo senza dubbio che quella che più vivamente mi reflettess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me, mi si mostrerebbe in aspetto più chiara, e l'altra più oscu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. Pigliate ora in cortesia quello specchio che è attaccato a quel muro, ed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sciamo qua nella corte. Venite, signor Sagredo. Attaccate lo specchio là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 muro, dove batte il Sole; discostiamoci e ritiriamoci qua all'ombra. Ec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à due superficie percosse dal Sole, cioè il muro e lo specchio. Ditemi o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 vi si rappresenta più chiara: quella del muro o quella dello specchi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i non risponde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PL. Che dite voi dunque che la reflession di uno specchio sia men pot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quella di un muro? io veggo che in questo muro opposto, dove arriv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flesso dell'altra parete illuminata insieme con quel dello specchio, ques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o specchio è assai più chiaro; e veggio parimente che di qui lo specch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esimo mi apparisce più chiaro assai che il mu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. Voi con la vostra accortezza mi avete prevenuto, perché di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desima osservazione avevo bisogno per dichiarar quel che resta. Voi vede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nque la differenza che cade tra le due reflessioni, fatte dalle d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e del muro e dello specchio, percosse nell'istesso modo per l'appu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i raggi solari; e vedete come la reflession che vien dal muro si diffo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so tutte le parti opposteli, ma quella dello specchio va verso una par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a, non punto maggiore dello specchio medesimo; vedete parimente com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e del muro, riguardata da qualsivoglia luogo, si mostra chiara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gualmente a se stessa, e per tutto assai più chiara che quella del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cchio, eccettuatone quel piccolo luogo solamente dove batte il refl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o specchio, ché di lì apparisce lo specchio molto più chiaro del mur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queste così sensate e palpabili esperienze mi par che molto spedita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ossa venire in cognizione, se la reflessione che ci vien dalla Luna ven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da uno specchio, o pur come da un muro, cioè se da una superficie lisc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pure aspr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GR. Se io fussi nella Luna stessa, non credo che io potessi con mano tocca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chiaramente l'asprezza della sua superficie di quel ch'io me la scor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a con l'apprensione del discorso. La Luna, veduta in qualsivoglia positur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etto al Sole e a noi, ci mostra la sua superficie tocca dal Sole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gualmente chiara; effetto che risponde a capello a quel del muro, ch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guardato da qualsivoglia luogo, apparisce egualmente chiaro, e discor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o specchio, che da un luogo solo si mostra luminoso e da tutti gli alt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scuro. [...]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e io fossi nella Luna stessa", dice Sagredo. Forse riderete di me, ma io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esco a leggere queste pagine senza emozione. Sarebbero occorsi più di 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coli prima che qualcuno mettesse piede sulla Luna; ma Galileo, con un mur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o specchio e il coraggio del suo argomentare, ci aveva già fatti cer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o che vi avremmo trovato. E non è finita: in primo luogo perché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corso è più complicato, dato che la Luna è sferica e non pian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andrebbe confrontata con uno specchio sferico; cosa che Galileo fa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ito della pagina. Poi perché c'è ancora altro da dire; vedremo fra po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rima voglio citarvi un altro brano, che ci mostra assai bene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non potesse non avere molti e solidi nemic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AL. Confessando ingenuamente la mia incapacità, dico che non intend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vostro discorso altro che di quella piastra dorata; e se voi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edete il parlar liberamente, ho grande opinione che voi ancor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tendiate, ma abbiate imparate a mente quelle parole scritte da qualc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desiderio di contraddire e mostrarsi più intelligente dell'avversari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strarsi, però, a quelli che, per apparir eglino ancora intelligen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laudono a quello che è non intendono, e maggior concetto si formano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sone secondo che da loro son manco intese; e pur che lo scrittore stess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ia (come molti ce ne sono) di quelli che scrivono quel che non intendon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he però non s'intende quel che essi scrivono.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ora si affronta un altro problema: è proprio vero che la Luna è chiara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e ben più diffondente della Terra? Ecco come procede il discors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AL. [...] Ditemi un poco: quando la Luna è presso che piena, sì che 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uò veder di giorno ed anco a meza notte, quando vi par ella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lendente, il giorno o la not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PL. La notte, senza comparazione, e parmi che la Luna imiti quella colon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nugole e di fuoco che fu scorta a i figliuoli di Isdraele, che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senza del Sole si mostrava come una nugoletta, ma la notte poi e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lendidissima. 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. Ditemi ora: credete voi che la Luna sia realmente più lucente la no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'l giorno, o pur che per qualche accidente ella si mostri tale? SIMPL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o che realmente ella risplenda in se stessa tanto di giorno quant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tte, ma che 'l suo lume si mostri maggiore di notte perché noi la ved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campo oscuro del cielo; ed il giorno, per esser tutto l'ambiente ass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aro, sì che ella di poco lo avanza di luce, ci si rappresenta assai me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cid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. Or ditemi; avete voi veduto mai in su la meza notte il globo terres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luminato dal Sol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MPL. Se dunque voi non mi avete per semplice affatto, fate conto ch'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'abbia risposto, e detto che è impossibile che uno che sia in Terra,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mo noi, vegga di notte quella parte della Terra, dove è giorno, cioè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percossa dal So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L. Adunque non vi è toccato mai a veder la Terra illuminata se non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rno; ma la Luna la vedete anco nella più profonda notte risplende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elo: e questa, signor Simplicio, è la cagione che vi fa credere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a non risplenda come la Luna; che se voi poteste veder la Terra illumina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treché voi fuste in luogo tenebroso come la nostra notte, la vedre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lendida più che la Luna. Ora, se voi volete che la comparazione proce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e, bisogna far parallelo del lume della Terra con quel della Luna vedut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rno, e non con la Luna notturna, poiché non ci tocca a veder la Ter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luminata se non di giorno. Non sta così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[...]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GR. Ma che più altri discorsi? Eccovi là su la Luna, che è più di mez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ccovi là quel muro alto, dove batte il Sole; ritiratevi in qua, sì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a si vegga accanto al muro; guardate ora: che vi par più chiaro?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dete voi che, se vantaggio vi è, l'ha il muro? Il Sole percuote in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ete; di lì si reverbera nelle pareti della sala; da quelle si reflett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lla camera, sì che in essa arriva con la terza reflessione: e ad ogni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 sicuro che vi è più lume, che se direttamente vi arrivasse il lume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nuovo: "se voi poteste veder la Terra illuminata mentreché voi fust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ogo tenebroso come la nostra notte, la vedreste splendida più che la Lun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ggi abbiamo potuto vedere tutti questo spettacolo, grazie ai satelliti e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V; e abbiamo sulla nostra Terra dei "pezzi" di Luna, sì che abbiamo potu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ccare con mano che la superficie della Luna è scura, come la la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asaltica. Eppure, quanti ai nostri giorni saprebbero ragionare come Galile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ancora più doloroso: quanti insegnanti di fisica propongono ta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amenti alle loro classi? Ma torniamo al nostro tem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rete forse pensato che mi son fatto prendere la mano, e ho dimenticat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vamo parlando di colore. Ma non l'ho dimenticato: del resto la "pro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nestra" che cosa doveva dimostrare? Che una tovaglia lavata con "xxx"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bianca di una lavata con "yyy", che al confronto appare grigia.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o, e le varie gradazioni di grigio, sono comunemente ritenute colori;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realtà la composizione spettrale della luce è la stessa (almeno s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a di un grigio neutro): la sola differenza è nella quantità di lu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ffusa, massima per una superficie bianca, minore man mano che si passa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ro attraverso tutti i grigi. E così è per la Luna: non si può decidere 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chiara o scura, senza un termine di confronto, che Galileo individua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ro illuminato dal So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esto, più prosaicamente e semplicemente, prendete diversi fogli di car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a, di diversa origine, e metteteli l'uno accanto all'altro: avret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rpresa di scoprire che quello che visto da solo sembrava bianco, or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cisamente "meno bianco" di un altro, e magari anche un po' giallino...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i mostra, di passaggio, che il quarto giocatore è sempre in campo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bbiamo essere sempre assai cauti nel giudicare di quello che vediam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bilito dunque che il corpo bianco ideale è quello che rimanda (diffonde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a la luce che riceve, cerchiamo di capire come fa a essere bian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ndiamo la solita carta, e guardiamola al microscopio: vedremo un intrecc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ibre di cellulosa, e scopriremo che le singole fibre sono trasparenti!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così è, come fa la carta ad apparirci bianca e diffondente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agione è che grazie al complicato intreccio delle fibre quasi tutti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ni che arrivano sulla carta vengano riflessi e rifratti in più modi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fine trovano la strada per uscire di nuovo, in tante direzioni. Il 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e fibre sono trasparenti fa sì che pochi fotoni vengano assorbiti: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 il bianco. La stessa cosa succede con i colori usati in pittura: il bian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di solito TiO2, in forma di microscopici cristalli sospesi in un mezz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sparente. Di nuovo i cristalli sono trasparenti, ma hanno un alto indic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frazione, che aumenta le riflessioni sulle facce del cristal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esperimento casalingo si può fare pestando un pezzo di vetro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rtaio: mentre il vetro è ... trasparente come vetro, la polver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astra. Se poi si mette la polvere in una provetta e ci si vers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cqua, si vede che diventa quasi invisibile. Questo succede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indice di rifrazione del vetro non è molto diverso da quello dell'acqua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le riflessioni alla superficie dei granelli di polvere sono assa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dot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se abbiamo parlato solo di bianco, in realtà abbiamo già preparato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reno a spiegare buona parte dei corpi colorati: per esempio le foglie.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glia è verde a causa della clorofilla, ma non allo stesso modo 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uzione. In una foglia la clorofilla è raccolta nei cloroplasti, ment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o della cellula è trasparente. Risultato: un fotone che penetr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ficie di una foglia subirà riflessioni e rifrazioni dalla diverse pare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membrane, e tornerebbe prima poi a uscire (in tal caso la foglia sarebb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anca!) se non fosse che nel suo girovagare il fotone incontrerà prima o p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molecola di clorofilla. A questo punto, quello che succede dipende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unghezza d'onda: se siamo nella banda d'assorbimento della clorofilla,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ne viene assorbito; in caso contrario esso esce indenne dall'incontro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molecola, e riappare nella luce diffusa dalla fogl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perché le foglie mosse dal vento cambiano colore? Ci sono almeno du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i. La prima è che molte foglie hanno la pagina inferiore diversa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iore: ad es. coperta di peluria. Questa peluria non contiene clorofill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d'altra parte è sufficientemente fitta per diffondere indietro la luce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eve, senza farla arrivare dentro la foglia. Perciò la luce diffusa d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gina inferiore è bianca; e se il vento ci fa vedere alternativamente l'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l'altra faccia delle foglie, il colore camb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seconda ragione ha a che fare con l'angolo d'incidenza. Ho già osserv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pra che molte superfici possono apparire riflettenti in condi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vorevoli; la condizione migliore è l'incidenza "radente": quando la lu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riva quasi tangente alla superficie viene in gran parte riflessa, s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etrare nel corpo, anche se questo è trasparente. Perciò se la fogli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ientata in modo che la luce del sole la colpisce radente, essa si compor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uno specchio, e non rimanda luce colorata, ma bianca. Se il vento f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uovere le foglie di alberi lontani, questa condizione geometric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ificata più o meno, ora qui ora là nella massa del fogliame: il risult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un luccichio continuamente mutevole che tutti noi, anche senza saper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riciolo di fisica, interpretiamo come segno del vento, pur se non riusciamo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stinguere le foglie e tanto meno il loro movimen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succede sempre, lo spazio che mi posso permettere è finito ben prim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finito l'argomento. Ci sono tanti altri fenomeni legati al colore, di cu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rrei parlare: se lo spettacolo è piaciuto, si replic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18-ma puntata - novembre 1997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a volta voglio intrattenervi su un argomento didattico nel senso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etto del termine: le prove d'esame. L'occasione mi viene da due paginet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itolate: "Ministero della Pubblica Istruzione - X02A - Esame di maturit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a sperimentale - Sessione ordinaria 1997, seconda prova scritt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ciso subito che la scelta è puramente casuale: non ho motivi di riten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questa prova si distingua in qualche modo dalla "linea", e anzi è prop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questo che può valere la pena di parlarne, assumendo che nel bene e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le sia del tutto "ordinari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lti dei miei lettori avranno pratica di queste prove, ma forse non tutt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do perciò che si tratta di tre gruppi di quesiti: di matematica,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e di scienze (nell'ordine in cui sono scritti). Una nota in cal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iega che la prova di matematica è obbligatoria, mentre il candidato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egliere tra fisica e scienze. Il tempo concesso è di 5 ore. La prov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 consiste di due distinti problemi; quella di fisica di un proble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di un quesito che richiede l'esposizione di un argomento, con una sempli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pplicazione; quella di scienze contiene 4 quesiti o "tem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to il carattere e l'utenza di questa rivista, la prova di scienze è cer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più interessante; ma non voglio lasciar passare l'occasione senza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osa anche delle altre. Va da sé che la mia competenza è ben diversa n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e casi: in fisica posso considerarmi un professionista; in matematica men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è comunque un mio "ferro del mestiere" e mi occupo da sempre anche d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i relativi al suo insegnamento. Quanto alle scienze, mi riesce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cile mettermi nei panni dell'esaminando che in quelli dell'esaminato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ora una breve riflessione introduttiva: stiamo parlando di un esam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urità, anche se "sperimentale", e la prova è obbligatoria per tutti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enti. Debbo quindi presumere che sia volta ad accertare una difficilm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finibile "maturità" di tutti i ragazzi che terminano gli studi secondar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dipendentemente dalle loro inclinazioni, progetti per il futuro, ecc.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ntualizzazione sarà importante per il giudizio che darò dei vari quesi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inciamo dunque dai problemi di matematica. Prima che qualche lettore deci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saltare questa parte, avverto che non ho intenzione di entrar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cnicismi, e mi guardo bene dal riportare il testo. Cercherò sol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e a qualche domanda di carattere genera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i problemi sono chiari e correttamente formulat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sono "abbordabili" dallo studente medi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riescono ad accertare la sua maturità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a prima domanda risponderei con un sì quasi pieno. (Quasi, perché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e riserve sul punto 1b; ma non posso aggiungere altro in questa sede.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la seconda domanda, posso dire questo: ho provato a risolverli io, e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mpiegato quasi un'ora per dare una soluzione non impeccabile e in brut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pia. Fra ripulitura e bella copia avrei impiegato forse un'ora e mezza, e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bra troppo, considerato che si tratta di argomenti per me del tu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amiliari. A parte la macchinosità e quindi il tempo necessario, non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ovato difficoltà sostanziali per uno studente decentemente prepar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vengo un'obiezione: tu sei un fisico, non un matematico. In realtà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è un'obiezione, perché sono convinto che la maggior parte dei matemat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onosco (intendo universitari) se la sarebbero cavata non meglio di me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peggio. Non perché io sia più bravo di loro, ma perché ques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ticolare "matematica" è assai lontana da ciò che s'intende per matema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ambito della ricer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mi porta diritto alla terza domanda, ma per rispondere dovrei pri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ere che cosa può significare una "maturità matematica". Rifacendomi a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azioni fatte all'inizio, tenterei una risposta di questo gener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) Escluderei che significhi "particolare attitudine alla materia",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capacità di servirsi di tecniche e strumenti specialistic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) Includerei la comprensione d'idee e metodi d'importanza significati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esercizio di una professione del mondo di oggi; non solo l'ingegnere 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rchitetto, ma anche il giudice, il medico o l'avvoca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) Aggiungerei la conoscenza d'idee matematiche che hanno valore storic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lturale, al di là delle applicazion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faccio esempi per brevità, anche se non sarebbe inutile parlarne pure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egnanti di scienze. Passo subito a dire la mia: quelle prove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ddisfano i criteri che ho appena enunciati? Qui purtroppo il mio vot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cisamente basso: ben poco di quello che si chiede soddisfa i miei requisi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o salvare i diagrammi cartesiani, l'equazione della parabola, il conc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funzione; il resto è roba che alla stragrande maggioranza dei ragazzi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rvirà mai più e dimenticheranno il giorno dopo. Niente in quelle doman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a che fare col valore culturale della matematica, mentre in gran parte 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ratta di tecniche che possono avere qualche utilità per chi stud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gegneria o fisica (molto meno matematica o informatica) ma che verran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rese in un senso più completo ed efficace nello studio universita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to in due parole: quella che viene proposta nei due problemi &lt;I&gt;non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ematica&lt;/I&gt;. Purtroppo è quella che s'insegna nei nostri Licei (ma qu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causa e quale l'effetto?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ssiamo alla fisica. Qui sarò molto più breve, perché ho intenz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ccuparmi più diffusamente di questa prova in altra sede. Dicevo sopra che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va di fisica consiste di un problema e di un quesito. Non dico nulla su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'ultimo, che del resto riguarda l'effetto fotoelettrico e non presen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petti degni di nota; invece il problema merita qualche parola in più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frontato con la prova di matematica, mi sembra estremamente più facile,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devono aver pensato anche al Ministero, se hanno aggiunto, per 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aporirlo un po': "Il candidato presenti la risoluzione sotto for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zione scientifica, descrivendo e motivando i passaggi intermedi". Ta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evitare che la risoluzione si riducesse a una serie di formulette 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umero fina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guaio è un altro, ed è che l'enunciato è sbagliato. Come ho detto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glio entrare in dettagli; debbo però aggiungere che questa non è solo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a opinione, e che non è la prima volta che ciò accad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i possiamo sbagliare, ma che sbagli il MPI, nella prova finale che serv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re il titolo di Stato di conclusione degli studi secondari... Il peggio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'errore è tale che avrà probabilmente danneggiato gli stud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gliori, che potranno essersene accorti e magari avranno perso tempo cerca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'indovinare che cosa intendesse l'autore; mentre gli studenti più scad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anno riusciti, bene o male, per via puramente meccanica, a dar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a, perché avranno solo capito che si trattava di un certo arg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forza elettromotrice indotta) e quindi occorreva applicare una cert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ula...</w:t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finalmente arriviamo alle scienze. I quesiti sono quattro, e se debb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quadrarli in "discipline" definirei il primo di chimica, senza alcun dubbi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econdo di biochimica (o chimica biologica? onestamente la distinzion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è chiara: vedete che sono ignorante?). Il terzo lo dire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iochimica/genetica (anche qui traballo un po' sulle classificazioni: chissà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penseranno i miei colleghi biologi, che come tutti noi sanno spaccar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pello in quattro su queste cose quando si tratta di assegnare delle catted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...). Infine il quarto è di geologia e/o di geografia economica. Insomm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aro che con le classificazioni io non ci so proprio far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à anche una mia deficienza, ma mi pare che ci sia un certo squilibri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zione della chimica, anche all'interno della biologia. Attizzerò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to delle polemiche? ben vengano... Ma è ora di entrare più n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ttagl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quesito di chimica riguarda l'isomeria, e in particolare l'isomeri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ruttura. Non mi sembra difficile (almeno per me) salvo dove si chied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qualche semplice esempio". Avete notato la gran simpatia dell'ambien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nisteriale per l'aggettivo "semplice"? L'ho già osservato tempo f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osito di programmi, ma qui mi sembra ancor più inutile. A che serv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iedere esempi "semplici"? Sarebbe forse male se il candidato sapesse d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empi "complessi"? Quasi certamente non potrà; ma non bastava chie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he esempio, punto e basta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unque io già mi muoverei male sugli esempi: mi vengono in mente aldeidi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toni, o gli idrocarburi alifatici dal butano in su; ma non saprei ess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ciso sulle differenze nelle proprietà fisiche e chimiche, come chiede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ito. E speriamo di non aver detto qualche sfondone!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o uno fresco di studi potrà saperne di più, a condizione che si tra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materia di programma. Guardando qualche testo di chimica ho trovato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rgomento isomeria, in qualche caso con esempi delle diverse proprietà (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anche trovato esempi che avrei dovuto conoscere, ma non mi erano venuti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nte; e poi ho ritrovato l'isometria geometrica, che ha a che fare con u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miei tanti fili sospesi...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somma: non so bene giudicare il quesito: forse io me la sarei cavata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prio male, ma nemmeno bene. Chissà che ne pensano i miei lettori/lettric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passare al secondo quesito... Meglio? Questo - confesso subito - m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te assai più in difficoltà. Si chiedono i composti usati n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sintesi, nella fase luminosa e in quella oscura; e la differenza tra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dotti finali ottenuti nella fase luminosa ciclica e non ciclica. Temo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 avrei lasciato il foglio bian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iò sicuramente non sono obbiettivo se mi chiedo: si tratta davvero di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sito che accerta la maturità? Se io avessi studiato l'argomento po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orni fa su di un libro adatto, avrei saputo rispondere; ma per quanto tem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sarebbe rimasta in testa questa conoscenza? è sicuro che sull'arg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tosintesi non si sarebbero potute trovare domande più fondamentali?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abilmente ho torto: sia perché ci sono rimasto male a non sa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e, sia perché, da ignorante quale sono, non ho titolo per giudic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cosa è fondamentale e che cosa non lo è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dimentico infatti l'impressione negativa che mi fece quella vostra colleg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lettere che una volta, di fronte alla mia osservazione che era diffic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re della fisica di questo secolo a chi non aveva un'adeguata prepar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base, rispose più o meno: "ma quello che è veramente importante noi s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grado di capirlo!" (Mi viene il dubbio di averne già parlato: se così è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i chiedo perdono.) Non vorrei qui fare la stessa figur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rzo quesito: "il candidato correli la struttura degli acidi nucleici a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unzione di conservazione ed espressione dell'informazione genica". Qui il m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a è che non sono sicuro di che cosa mi si chiede. La domanda è così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tesa che si potrebbero scrivere pagine e pagine; non mi sembra che ci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quilibrio con quella sull'isomer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bbo spiegare che gli acidi nucleici sono una catena (doppia?) di b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iniche e pirimidiniche (che per me però sono solo parole...) legate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rdo come, a zuccheri a 5 atomi di carbonio? Che le basi sono quattro (ACGT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 DNA, e non ricordo quale sia sostituita dall'uracile nel RNA; e tanto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 perché). Che le due catene sono complementari, nel senso che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legate da legami a idrogeno, A con T e C con G, cosa che ha un ruo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ssenziale nella duplicazione? Poi debbo parlare della codifica d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inoacidi mediante triplette di bas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 ... qui so diverse altre cose, ma farei fatica a presentarle in mo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rganico, col giusto ordine e peso ai vari capitoli; e soprattutto non sapre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e debbo fermarmi. Insomma, penso che strapperei forse qualcosa di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sufficienza; eppure non sono soddisfatto, perché avrei l'impress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ver solo esposto un cumulo di nozioni, senza poter dimostrar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rensione dell'argomento. Mi ci sarebbe voluta una domanda meno generica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"profonda", che però non so formul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quarto quesito chiede di definire risorse esauribili e rinnovabili: al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me, è il più facile di tutti e tutto sommato anche quello che tro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 riuscito. Occorrono conoscenze (nozioni) ma anche la capacità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tere un certo ordine in quello che si sa, di collegare ambiti disciplina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versi... Insomma lo trovo più vicino a quello che vorrei da una prov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turit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o sia chiaro che nel complesso non sono gran che soddisfatto di que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e di scienze. A parte quello che ho già scritto, c'è un altro aspett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visione della biologia che viene qui rappresentata non è un po' trop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ziale? Dov'è l'etologia? e l'ecologia? e la fisiologia? Non insisto,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sono certo che chiunque di voi potrebbe facilmente allungare l'elenc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ò darsi che i quesiti siano fedeli ai programmi (non ho controllato) 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l caso sarebbero da criticare i programmi. Oppure può darsi che si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larizzati i quesiti: qualcuno potrà forse illuminarmi in merito. Ma in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aso come nell'altro, mi sembra ci sia qualcosa che non funziona troppo ben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bbe il momento di concludere, ma prima mi debbo togliere un dubbio.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ssibile che a chi legge tutto il mio discorso sia sembrato un po' fuor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realtà: mi sono messo dal punto di vista di uno studente che vogl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ndere a tutto ciò che gli viene proposto, ed è ovvio che un t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ente non esiste. Ci si può aspettare che molti o tutti gli stude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piano scegliere una linea "economica": che cosa ci vuole per un voto bu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anche sufficiente? Pensa a quello e non pretendere di più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oltre le prove di fisica e di scienze erano alternative, e ci si può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mandare quale sarà stata la scelta prevalente (se c'è stata). Io ho avu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lche indicazione in proposito, ma non vorrei basarmi su di essa, perché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so quanto sia rappresentativa di tutte le possibili situazioni. Vist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lla mia prospettiva, direi che la prova di fisica era più facile, an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meno estesa, a meno che non s'intenda che dei quattro quesit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ze se ne dovessero considerare sufficienti due o magari uno solo.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ora occorreva dirl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iù in generale, a me sembra che una prova d'esame andrebbe semp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parata in modo tale che il migliore studente sia in grado di dare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uzione completa, e che al tempo stesso anche studenti più scarsi abbia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meno qualche chance. In questo caso il secondo requisito mi semb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ddisfatto meglio del primo: a mio parere nessuno studente, anche bravissim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teva nel tempo assegnato risolvere i due problemi di matematica e rispond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etamente alle prove di fisica; tanto meno a quelle di scienz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riosità (destinata a rimanere insoddisfatta): ma gli ispettori del MPI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nsano queste cose? O hanno parametri di valutazione del tutto diversi, m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unque ben chiari? Oppur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finire, anche se non riguarda strettamente l'argomento di oggi, vo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portarvi un messaggio che è apparso giorni fa nel newsgroup it.sci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gran cosa Internet!). Lo trascrivo tale e qual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un poverino che per caso è stato inserito nel seminario di chim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frequento la 4a lice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po i primi incontri con i professori ho capito che il tema è un po'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plicat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qual è il tema?, vi chiederet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h, non lo so neanche io precisamente, però quello che ho capito ve l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rivo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tema centrale è sui citocromi C (stato ossidato e ridotto), però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iziare devo fare una ricerca sui MITOCONDRI, CATENA DI TRASPORTO D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LETTRONI (e sintesi dell'ATP a partire dall'ADP), REAZIONI REDOX E POTENZIA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energia libera, entropia, ecc...) e SPETTROFOTOMETR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rei molto contento se qualcuno può darmi consigli (a parte quell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ttaccarmi al tram), info su questo tema o libri che ne parlan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lo ora vi spiego che il "poverino" scriveva da Bellinzona (Canton Ticino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e frequenta l'equivalente del nostro Liceo Scientifico (però la quarta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ultimo anno). Da dove si dimostra che tutto il mondo è paese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ete curiosi/e di sapere se ho risposto, e che cosa? Presto detto: gli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o che io non potevo dargli consigli, ma che lo invitavo a dire a m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me ai suoi professori che sono matti. Aggiungo che ha avuto diver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sposte, di tenore analogo, che in genere convergevano nel dire che que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eminario" somigliava piuttosto a un sostanzioso corso universitar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ché ho dato questa notizia? Perché ho paura che anche dalle nostre par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i sia chi troverebbe non tanto assurdo proporre ricerche del genere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udenti di Liceo. Mi sbaglio di molt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. Fabri: La candela                      19-ma puntata - gennaio 1998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po quasi sei anni che scrivo questa rubrica, non ho mai toccato un tem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se qualcuno si sarebbe aspettato di vedermi trattare, data la mia qualif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i miei interessi: l'insegnamento dell'astronomia. Ma forse non è un caso: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 lato perché mi sento ben più fisico che astronomo, e perché so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ontanissimo da atteggiamenti corporativi; dall'altro perché (come spiegher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ra breve) si tratta per me di una questione vecchia, che mi entusiasma poc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er riprende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erché ho scritto "dovere"? Perché purtroppo la questione non è affa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a risolta, e forse nel caos generale che sembra aver invaso la scuola s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ure aggravat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orrei anche precisare che non ci sono stati stimoli recenti, se non com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incidenze puramente casuali. L'argomento l'avevo deciso da tempo: conser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un file una raccolta di idee da trattare qui, che continua ad allungars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ì mi trovo sempre a svilupparle in gran ritardo rispetto a quando nascon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per fortuna di solito non sono idee legate all'attualità. Questa gioca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a parte, ma solo nel senso che talvolta debbo lasciare in coda un argo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cui vorrei parlare, per far posto a qualcosa suggerito da eventi del m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bando alle chiacchiere. Ho detto che il problema dell'insegna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tronomia nella scuola secondaria superiore è per me questione vecchi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fatti me ne sono occupato intensamente oltre venti anni fa, in coincid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un risveglio d'interesse da parte della Società Astronomica Italian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urante la presidenza di Mario Rigutti. Negli anni '70 ebbero luogo numero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contri, convegni, scuole, alle quali partecipai attivamente, mentre svolge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del lavoro sul camp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uno di questi convegni ("Obbiettivi e collocazione dell'insegna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tronomia nelle scuole secondarie superiori", Bologna 1978) tenn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lazione, della quale stesi poi un riassunto pubblicato nel numer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cembre 1978 del Giornale di Astronomia. Ecco che cosa scrivevo giusto 20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ni f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. Sullo scarso posto che ha oggi l'astronomia nell'insegnamento secondar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eriore, non è il caso di spendere molte parole; la situazione dei libri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esto, la preparazione degli insegnanti, i programmi, sono cose note a tut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2. Caratteristica peculiare dell'astronomia è di essere scienza di confine f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settore naturalistico e quello "esatto": questa da un lato è causa di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e difficoltà didattica, dall'altro le assegna una funzione un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ll'insegnamento delle scienz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3. L'astronomia è eterogenea rispetto alle altre scienze naturali. Gli un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llegamenti esistono con la geofisica (e la geografia), ma si tratta più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so dei risultati, che di affinità dei metod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4. Molteplici sono i legami dell'astronomia con la fisic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se nell'antichità l'astronomia è considerata un ramo della matematica,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 e Newton diventa un ramo della fisica (meccanica) con le stesse b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cettuali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meccanica, ottica, spettroscopia, relatività nascono o prendono sviluppo d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oblemi astronomici: la spettroscopia è addirittura all'origi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strofisic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attualmente la ricerca astronomica, tanto per le strutture, quanto 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ormazione dei ricercatori, ha contatti - sempre più stretti - solo con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5. Quanto detto ha riflessi nell'insegnamento: se è vero che nessun laure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a la preparazione specifica a insegnare astronomia (a parte gli astronom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vviamente), però solo il fisico ha la necessaria cultura di base, e h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oltre - per quanto precede e per quello che vedremo - la motiv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lturale e didatt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6. Perché e come insegnare astronomia? L'importanza culturale dell'astronom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scontata; ma in rapporto alla fisica si può dare una motivazione più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retta. L'astronomia può restituire alla fisica una dimensione naturalistica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vitarle il rischio di sterilizzarsi nei laboratori, perdendo contatto con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altà natura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7. La tesi di questo intervento è che l'astronomia va inserita nel cors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: non come capitolo a sé, e neppure come applicazione di risultat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sì come fonte di problemi, occasione continua di ritorno alla realtà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pliamento di orizzonti culturali, anche in direzione storico-filosof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Alcuni esempi di inserimenti possibil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meccanica (cinematica, moti relativi, dinamica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ottica (strumenti, limiti di risoluzione, fotometria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spettroscopia (ovvio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energetica (radiazione e bilanci energetici delle stelle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- cosmologia (dimensioni, struttura, evoluzione del sistema solar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Galassia, dell'Universo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parte l'evidente importanza dei temi, in tutti i casi l'astronomia fornisc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tivazioni e agganci concreti per argomenti basilari della fisic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alvolta è difficile far uscire dall'astratto o dall'artificia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8. Obiezioni possibil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) Si può insistere che l'astronomia è scienza della natura, e che i su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petti naturalistici verrebbero sacrificati dall'accoppiamento con la fisic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sta però che l'astronomia è la prima scienza che ha avuto basi matematich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he oggi è impossibile comprenderne risultati e metodi senza adegu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pporto di nozioni fisiche. Una suddivisione delle scienze per competenz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todo appare più giusta di una per oggetto d'indagine, che sembra ispirat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filosofia di tipo speculativ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) Gli insegnanti di fisica non sono preparati, e fanno resistenza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onoscere come proprio questo settore dell'insegnamento. Entrambi i fat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ono reali: ma non si può dire che altri insegnanti siano preparati megli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o alla resistenza, si tratta appunto di una tradizione antinaturalist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i fisici, che è giusto e possibile moderar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9. Ultimo argomento: il vantaggio della soluzione proposta per gli insegnant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scienze, il cui principale problema è oggi l'assurdo enciclopedismo che 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chiede in un orario ristretto. Liberati dell'astronomia, che per qua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i è una forzatura rispetto alla loro cultura di base, potranno megl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dicarsi al rest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10. Le sperimentazioni in atto a Pisa, promosse dal Gruppo di Ricer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dattica Fisica dell'Università, in collaborazione con insegnanti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zione AIF, si muovono nella linea detta. Operiamo in due direzioni: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iddetto "progetto Cascina" per il biennio, che centra l'insegnament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per buona parte su argomenti di astronomia; un'unità didattica per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ccanica nel triennio, che motiva e sviluppa la dinamica del moto circol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iforme sul problema del moto dei satelliti e dei piane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o che le tesi che precedono siano sufficientemente chiare, anche per ch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dovesse condividerle. Ci sono però alcuni punti che vorrei svilupp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gl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primo luogo sarà riuscito evidente che nel termine "astronomia" h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assunto settori scientifici anche piuttosto diversi, che al livell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icerca hanno avuto diversa evoluzione storica e formano oggi specializzazio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ben distinte. I tre settori fondamentali sono l'astronomia "classica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meccanica celeste inclusa) l'astrofisica, la cosmologia. Come sempre,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aprei tracciare dei precisi confini, anche se in casi estremi la distin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è chiarissima: la determinazione delle posizioni e dei moti delle stelle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stronomia; lo studio dell'evoluzione stellare è astrofisica, il "big bang"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smologia. Tutto questo, e altro, l'ho riassunto in un solo nome, quanto men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r brevità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questione fondamentale è se l'astronomia così intesa sia una scienza fis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o una scienza naturale. La mia tesi è netta e affermata recisament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tronomia è una scienza fisica. Come spiego allora alcune delle frasi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ho scritto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scienza di confine fra il settore naturalistico e quello esatt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'astronomia è scienza della natura, e i suoi aspetti naturalistic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errebbero sacrificati dall'accoppiamento con la fisic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soprattutto: come si può spiegare allora che tradizionalmente da noi s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ata abbinata nell'insegnamento alle scienze naturali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i qualche maggior riflessione mi sembra opportuna. L'abbinamento ha sec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 due radici: 1) la situazione storica delle scienze agli inizi del secol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2) la visione filosofica di Gentile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a riforma Gentile è del 1923 e risente ovviamente dello stato della cult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gli anni precedenti. Lo sviluppo dell'astrofisica aveva luogo proprio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egli anni: non dimentichiamo che è del 1920 il "grande dibattito"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urtis-Shapley sul carattere extragalattico o no delle "nebulose". Per incis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l dibattito era genuinamente fisico: si trattava infatti di trovare meto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ffidabili per misurare le distanze di quegli oggetti, dopo di che negli an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guenti la questione si risolse senza ombra di dubbio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 quegli anni l'origine dell'energia emessa dalle stelle era ancora osc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il lavoro di Bethe era di là da venire, e avrebbe richiesto lo sviluppo d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fisica nucleare degli anni '30) per cui l'astrofisica si riduceva allo studi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composizione chimica delle atmosfere stellari attraverso l'esame deg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pettri. Cosa non da poco, visto che era il proseguimento del programm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alileo: la fisica del mondo celeste è la stessa di quella del mon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blunare; ma che probabilmente Gentile ignorav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tronomia galattica muoveva i primi passi: proprio all'inizio degli ann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'20 Oort e Lindblad dimostrano che le stelle della Galassia si muovono so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 reciproche interazioni gravitazionali: ciò che si suol descrivere - con un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rta semplificazione - dicendo che le stelle sono "in orbita" attorno a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entro della Galassia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essuno aveva idea di che cosa fossero le nebulose planetarie; la teoria del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ne bianche (una della prime applicazioni, forse la prima, della meccanic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istica all'astrofisica) sarebbe arrivata poco dopo, ecc. ecc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ra perciò storicamente comprensibile che - messa l'astronomia classica con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eccanica celeste a carico della matematica - il resto dovesse ridursi 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mplice osservazione e classificazione: proprio quello che in una fas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iziale caratterizza tutte le scienze della natura. Insomma: osservare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lassificare le stelle come le piante, gli animali, le rocce. Ne seguiva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do "naturale" una collocazione didattica nelle scienze naturali (gioc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ole voluto, ovviamente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e cose siano oggi profondamente cambiate (anche nelle scienze naturali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 resto, dove più, dove meno ...) lo sappiamo bene, e non è colpa di Genti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e siamo rimasti alle sue classificazioni e ripartizioni, dopo 75 anni! V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detto che per Gentile tutte queste "scienze" non erano un gran che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o stesso sgomento che desta in ogni animo sensitivo l'oscur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ppresentazione dell'ignoto ... fa desolata la scuola dove non entri altr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a scienza col suo rigore e la sua esattezza ...: quella scienza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oglie il respiro e suscita acuta la nostalgia della vita col suo fremito 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rte con l'impeto della sua lirica ...: quella scienza che coi suo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hemi, le sue formule, le sue leggi, i suoi tracciati, i suoi preparati, 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uoi cadaveri e le sue piante disseccate e le sue bestie impagliate è come u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ondo di spettri, dove l'anima sente il freddo della morte". (Sommari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edagogia generale, vol. I, p. 230)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E così siamo tutti sistemati ... (meditate, gente, meditate!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a un lato c'è la fisica, con la matematica (gli schemi, le formule, l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i); dall'altra ci siete voi (preparati, cadaveri e bestie impagliate). C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telle, galassie e pianeti in buona compagnia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l'astronomia sia una scienza della natura, è vero solo riguard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ll'oggetto, ma non ai metodi; ed è per questo che nel mio riassunto scrivev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Una suddivisione delle scienze per competenze e metodo appare più giusta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una per oggetto d'indagine". Non posso quindi concordare con V. Terreni,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i recente ha scritto su questa rivista (n. 3 del 1997, p. 67) "l'Astronom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lassica ha metodi d'indagine non dissimiili da quelli della Biologi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strofisica moderna è, appunto, Fisica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Giusta la seconda metà della frase, ma la prima? Ho già parlato di un aspet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aturalistico dell'astronomia, ma dove mettiamo il suo carattere matematic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osciuto dalla remota antichità?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Conveniente dunque sarebbe ... che questo apprendimento fosse imposto per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egge, e che a quelli che dovranno partecipare dei più alti uffici nello Sta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 persuadesse di rivolgersi alla scienza del calcolo e d'occuparsi di ess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al modo volgare, ma fino ad arrivar col pensiero puro alla contemplazion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a natura dei numeri ... e per seconda, quella che è contigua con questa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sideriamola se in qualche cosa ci convenga. - Quale è questa? forse, disse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intendi la geometria? - Appunto, dissi io... Fa dunque ... un passo indietro;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ché ora non abbiamo preso giusto ciò che deve tener dietro alla geometri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... sta bene dopo la seconda estensione prendere la terza, e questa è quel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he si riferisce ai cubi e alla profondità. - è vero, ... ma questa non p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ia ancora stata trovata. - Doppia infatti, dissi io, ne è la cagione;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iché nessuno Stato la ha in pregio, la si studia troppo debolmente i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agione della sua difficoltà... Per quarto insegnamento dunque, dissi io,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oniamo l'astronomia ... dei ricami del cielo dobbiamo servirci com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agoni per apprendere quelli del mondo intelligibile ..." (Platone: L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Repubblica)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a se ai tempi di Platone l'astronomia era anzitutto matematica, oggi è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revalentemente fisica, per le ragioni illustrate nel mio riassunto; ment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non riesco a vederci proprio nulla che l'accomuni alla biologia. Purtropp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l'abbinamento forzato produce gravi danni all'astronomia tutta: sappiam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quanti strafalcioni si leggano nei libri di testo, e come la presunzione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arlare di ogni cosa (big bang e buchi neri inclusi, si capisce) riduca il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tutto a chiacchiere vuote, dove va perduto qualsiasi sapore di un insegnamento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scientifico.</w:t>
      </w:r>
    </w:p>
    <w:p>
      <w:pPr>
        <w:pStyle w:val="PreformattedText"/>
        <w:jc w:val="both"/>
        <w:rPr/>
      </w:pPr>
      <w:r>
        <w:rPr>
          <w:sz w:val="24"/>
        </w:rPr>
        <w:t xml:space="preserve">                                    </w:t>
      </w:r>
      <w:r>
        <w:rPr>
          <w:sz w:val="24"/>
        </w:rPr>
        <w:t>* * *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 proposito di strafalcioni: ecco che cosa scrive Enzo Biagi sul n. 4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Espresso a sostegno del prof. Di Bell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La lampada dondola nel Duomo di Pisa: il sagrestano pensa ch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ve spolverarla; Galileo che la Terra gira intorno al sole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ove la proverbiale stringatezza di Biagi fa sì che quasi riesca a scrive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più errori che parole... E ancora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l frate agostiniano Gregor Mendel ... innestando piselli dai chicchi rugos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 altri lisci, a primavera raccoglie piselli lisc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me sopra; e qualsiasi giardiniere inorridirà a leggere d'innestare pisell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(tra l'altro, s'innesta su, non con; a meno che non volesse di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ncrociando"). Poi: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"Il cavaliere di Lamarck ... avanza un'ipotesi ardita: l'influenza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dell'ambiente modifica i caratteri acquisiti"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ontinua con la solita giraffa... No comment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Mi domando: trattandosi di persona che giudico seria, come si spiega che non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bbia remore a scrivere di cose di cui evidentemente non sa nulla? Oppu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crede davvero che le cose stiano come lui le racconta? Oppure ... potrei fare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varie altre ipotesi, ma lascio a voi il divertimento, se così si può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maramente chiamarlo..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nche per oggi abbiamo finito. Prometto che la prossima volta ci occuperemo di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argomenti più divertenti.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  <w:t>=====================================</w:t>
      </w:r>
    </w:p>
    <w:p>
      <w:pPr>
        <w:pStyle w:val="PreformattedText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Liberation Serif">
    <w:altName w:val="Times New Roman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Devanagari"/>
      <w:color w:val="auto"/>
      <w:sz w:val="24"/>
      <w:szCs w:val="24"/>
      <w:lang w:val="it-IT" w:eastAsia="it-IT" w:bidi="it-IT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Serif;Times New Roman" w:hAnsi="Liberation Serif;Times New Roman" w:eastAsia="Liberation Serif;Times New Roman" w:cs="Liberation Serif;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